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429652206" r:id="rId2"/>
        </w:objec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Коржовского сельского    поселения Ленинградского района от 24 января 2014 г. № 1 «Об           утверждении «Правил землепользования и застройки территории         Коржовского сельского поселения Ленинградского района                     Краснодарского края» </w:t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О внесении изменений в решение Совета Коржовского сельского поселения Ленинградского района от 24 января 2014 г. № 1 «Об утверждении «Правил землепользования и застройки территории Коржовского сельского поселения Ленинградского района Краснодарского края» от 2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Коржовского сельского поселения Ленинградского района от 24 января 2014 г. № 1 «Об утверждении «Правил землепользования и застройки территории Коржовского сельского поселения Ленинградского района Краснодарского края»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2. Изменения, внесенные решением Совета муниципального образования Ленинградский район от 22 декабря 2023 г. № 115 </w:t>
      </w:r>
      <w:r>
        <w:rPr>
          <w:sz w:val="28"/>
          <w:szCs w:val="28"/>
        </w:rPr>
        <w:t xml:space="preserve">«О внесении изменений в решение Совета Коржовского сельского поселения Ленинградского района от 24 января 2014 г. № 1 «Об утверждении «Правил землепользования и застройки территории Коржовского сельского поселения Ленинградского района Краснодарского края» </w:t>
      </w:r>
      <w:r>
        <w:rPr>
          <w:color w:val="000000"/>
          <w:sz w:val="28"/>
          <w:szCs w:val="28"/>
        </w:rPr>
        <w:t xml:space="preserve">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знать утратившими силу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3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/>
      </w:pPr>
      <w:r>
        <w:rPr>
          <w:sz w:val="28"/>
          <w:szCs w:val="28"/>
        </w:rPr>
        <w:t>Ленинградский район                                                                          Ю.Ю. Шули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И.А. Горе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24:00Z</cp:lastPrinted>
  <dcterms:modified xsi:type="dcterms:W3CDTF">2024-10-25T06:25:00Z</dcterms:modified>
  <cp:revision>48</cp:revision>
  <dc:subject/>
  <dc:title>ПРИЛОЖЕНИЕ</dc:title>
</cp:coreProperties>
</file>