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</w:t>
      </w: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775741290" r:id="rId2"/>
        </w:object>
      </w:r>
      <w:r>
        <w:rPr/>
        <w:t xml:space="preserve">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23 года</w:t>
        <w:tab/>
        <w:t xml:space="preserve">   </w:t>
        <w:tab/>
        <w:tab/>
        <w:tab/>
        <w:t xml:space="preserve">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>О  наделении контрольно-счетной палаты муниципального образования Ленинградский район частью полномочий контрольных органов</w:t>
      </w:r>
    </w:p>
    <w:p>
      <w:pPr>
        <w:pStyle w:val="Heading1"/>
        <w:rPr/>
      </w:pPr>
      <w:r>
        <w:rPr/>
        <w:t>сельских поселений н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11 статьи 3 Федерального закона от 07 февраля 2011 г. № 6-ФЗ «Об общих принципах организации и деятельности  контрольно-счетных органов субъектов  Российской  Федерации и муниципальных образований»,  руководствуясь статьей 264.4  Бюджетного кодекса Российской Федерации,  частью 4 статьи 15 Федерального закона  от 06 октября 2003 г. №131-ФЗ «Об общих принципах организации  местного самоуправления в Российской Федерации», частью 3 статьи 47 Устава муниципального образования Ленинградский район, в соответствии с решениями Совета Коржовского сельского поселения от 07 ноября 2023 г. №27 «О передаче контрольно-счетной палате муниципального образования Ленинградский район части полномочий контрольного органа Коржовского сельского поселения на 2024 год», Совета Новоплатнировского  сельского поселения от 27 октября 2023 г. №23 «О передаче контрольно-счетной палате муниципального образования Ленинградский район части полномочий контрольного органа Новоплатнировского  сельского поселения на 2024 год», Совета Крыловского сельского поселения от 27 октября 2023 г. № 34 «О передаче части полномочий по осуществлению внешнего муниципального финансового контроля в Крыловском сельском поселении Ленинградского района контрольно-счетной палате муниципального образования Ленинградский район на 2024 год», Совета Ленинградского  сельского поселения от 26 октября 2023 г. №58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а Уманского сельского поселения от 25  октября 2023 г. №15 «О передаче контрольно-счетной палате муниципального образования Ленинградский район части полномочий контрольного органа Уманского сельского поселения на 2024 год»,  Совета Белохуторского сельского поселения от 21 ноября 2023 г. №34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а  Западного   сельского поселения от 10 ноября 2023 г. №30 «О передаче контрольно-счетной палате муниципального образования Ленинград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контрольного органа  поселения на 2024 год»,  Совета Куликовского поселения  от 9 ноября 2023 г. № 27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а Образцового   сельского поселения от 14 ноября  2023 г. №23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а Первомайского  сельского поселения от 30  октября 2023 г. №36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а Восточного сельского поселения от 3 ноября  2023 г. №29 «О наделении контрольно-счетной палаты муниципального образования Ленинградский район частью полномочий контрольного органа Восточного сельского поселения Ленинградского района на 2024 год», Совета Новоуман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13 ноября 2023 г. № 18 «О передаче контрольно-счетной палате муниципального образования Ленинградский район части полномочий контрольного органа поселения на 2024 год», Совет муниципального образования Ленинград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елить контрольно-счетную палату муниципального образования Ленинградский район в 2024 году полномочиями по проведению внеш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ых отчетов об исполнении бюджетов сельских поселений за 2023 год, проведению экспертиз проектов бюджетов сельских поселений на 2025 год, проведению аудита в сфере закупок Коржовского, Новоплатнировского, Крыловского, Ленинградского, Уманского, Белохуторского, Западного, Куликовского, Образцового, Первомайского, Восточного, Новоуманского сельских поселений Ленинград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вету муниципального образования Ленинградский район (Горелко И.А.), контрольно-счетной палате муниципального образования Ленинградский район (Шашкова А.А.)  заключить трехсторонние соглашения с указанными Советами сельских поселений Ленинградского района о передаче контрольно-счетной палате муниципального образования Ленинградский район части полномочий контрольных органов поселений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муниципального образования Ленинградский район заключить соглашения с администрациями сельских поселений о передаче трансфертов из бюджетов поселений в бюджет муниципального образования Ленинградский район для исполнения указанны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решения возложить на комиссию по вопросам экономики, бюджету, налогам и имущественных отношений (Владимиров О.В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5:00Z</dcterms:created>
  <dc:creator>u31135</dc:creator>
  <dc:description/>
  <cp:keywords/>
  <dc:language>en-US</dc:language>
  <cp:lastModifiedBy>Матюха</cp:lastModifiedBy>
  <cp:lastPrinted>2023-12-25T18:21:00Z</cp:lastPrinted>
  <dcterms:modified xsi:type="dcterms:W3CDTF">2023-12-28T06:31:00Z</dcterms:modified>
  <cp:revision>44</cp:revision>
  <dc:subject/>
  <dc:title/>
</cp:coreProperties>
</file>