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559"/>
        <w:gridCol w:w="1300"/>
        <w:gridCol w:w="58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измерения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Методика расчета показател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;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758" w:leader="none"/>
        </w:tabs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        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4-11T12:14:00Z</cp:lastPrinted>
  <dcterms:modified xsi:type="dcterms:W3CDTF">2022-07-05T06:30:00Z</dcterms:modified>
  <cp:revision>2</cp:revision>
  <dc:subject/>
  <dc:title>Постановление главы администрации (губернатора) Краснодарского края</dc:title>
</cp:coreProperties>
</file>