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03.06.2022 г. № 553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  <w:br/>
        <w:t>муниципального образования</w:t>
        <w:br/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3 ноября 2020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29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муниципального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образования Ленинградский район </w:t>
      </w:r>
      <w:r>
        <w:rPr>
          <w:bCs/>
          <w:sz w:val="28"/>
          <w:szCs w:val="28"/>
        </w:rPr>
        <w:t xml:space="preserve">«Обеспечение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зопасности населения муниципального 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Ленинградский район»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далее муниципальная программа)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ГО и ЧС, взаимодействия с правоохранительными органами и делам казачества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по молодежной политике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казенное учреждение «Аварийно-спасательное формирование муниципального образования Ленинградский район» (далее-МКУ «АСФ МО Ленинградский район»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рисков чрезвычайных ситуаций, повышение безопасности населения и территории муниципального образования Ленинградский район от угроз природного и техногенного характера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защиты населения и территории муниципального образования Ленинградский район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и обеспечение функционирования системы комплексного обеспечения безопасности жизнедеятельности муниципального образования Ленинградский район на основе внедрения информационно-коммуникационных технологий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оперативности реагирования спасательных служб экстренного вызова и служб жизнеобеспечения при угрозе возникновения и возникновении чрезвычайных ситуаций, аварий и происшествий на территор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и содержание в це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системы обеспечения пожарной безопасности в муниципальном образовании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роение муниципальной системы оповещения населения на территории муниципального образования Ленинградский район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созданного резерва материальных ресурсов для ликвидации чрезвычайных ситуаций, запасов материально-технических, продовольственных и иных средств гражданской обороны от установленных объемов и номенклатуры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евременное реагирование на вызов (обращение): количество поступивших вызовов (обращений)/количество исполненных аварийно - спасательных работ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 w:eastAsia="en-US"/>
              </w:rPr>
              <w:t xml:space="preserve">разработка Плана </w:t>
            </w:r>
            <w:r>
              <w:rPr>
                <w:rFonts w:cs="Arial"/>
                <w:sz w:val="28"/>
                <w:szCs w:val="28"/>
              </w:rPr>
              <w:t xml:space="preserve">действий по предупреждению чрезвычайных ситуаций природного и техногенного характера, </w:t>
            </w:r>
            <w:r>
              <w:rPr>
                <w:sz w:val="28"/>
                <w:szCs w:val="28"/>
                <w:lang w:val="en-US" w:eastAsia="en-US"/>
              </w:rPr>
              <w:t>и Паспорта безопасности муниципальногообразования Ленинградский район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5 годы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;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всего,   в т.ч. по годам и источникам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- общий объем финансирования программы составляет 39302,38 тыс. рублей средств местного бюджета, в том числе по годам: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1 год 8465,70 тыс. руб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2 год 9761,43тыс. руб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3 год 7060,30 тыс. руб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4 год 7045,30 тыс. руб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6970,30 тыс. руб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uppressAutoHyphens w:val="true"/>
        <w:ind w:lef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center"/>
        <w:rPr/>
      </w:pPr>
      <w:r>
        <w:rPr>
          <w:sz w:val="28"/>
          <w:szCs w:val="28"/>
        </w:rPr>
        <w:t>1.</w:t>
        <w:tab/>
        <w:t>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shd w:fill="FFFFFF" w:val="clear"/>
        <w:suppressAutoHyphens w:val="true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населения Ленинградского района, формирование, поддержание и развитие среды жизнедеятельности, соблюдение жизненно важных интересов личности, общества, недопущение, предупреждение и оперативная ликвидация чрезвычайных ситуаций являются приоритетными направлениями деятельности органов местного самоуправления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угрозы природного и техногенного характера для устойчивого социально-экономического развития муниципального образования Ленинградский район одним из важных элементов является повышение уровня защиты населения и территорий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тановка, в рассматриваемой сфере, диктует настоятельную потребность в дальнейшей реализации задач по обеспечению безопасности жизнедеятельности в полном объеме и в обеспечении ее эксплуатации, надлежащего технического состояния и функционир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ежнему актуальными остаются задачи обеспечения общественной безопасности, сохранности имущества граждан, развития единой государственной системы предупреждения и ликвидации чрезвычайных ситуаций, противодействия угрозам чрезвычайных ситуаций в муниципальном образовании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приоритетным направлением реализации программы является обеспечение необходимого уровня пожарной безопасности и минимизация потерь вследствие пожаров в муниципальных учреждениях образ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следствие возникающих опасностей одной из основных задач является организация оповещения и информирования населения муниципального образования город Краснодар об опасностях, возникающих при ведении военных действий или вследствие этих действий, а также при возникновении ЧС природного и техногенного характер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доведение информации и сигналов оповещения до органов управления, сил гражданской обороны и населения муниципального образования Ленинградский район об опасностях, возникающих при ведении военных действий или вследствие этих действий, а также об угрозе возникновении ЧС природного и техногенного характера является решающим фактором для обеспечения оперативного и своевременного принятия мер по защите населения и тем самым избежать человеческих жертв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для объединения и координации деятельности органов местного самоуправления на территории муниципального образования Ленинградский район по реализации всех мероприятий, связанных с обеспечением благоприятных и безопасных условий проживания населения в Ленинградском районе и реализации полномочий в сфере гражданской обороны, защиты населения и территории муниципального образования Ленинградский район от чрезвычайных ситуаций, предупреждения и ликвидации последствий чрезвычайных ситуаций природного и техногенного характера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сновные цели, задачи, сроки и этапы реализации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рограммы является создание условий для обеспечения безопасности жизнедеятельности населения муниципального образования Ленинград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дачами муниципальной программы являются: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 </w:t>
      </w:r>
      <w:r>
        <w:rPr>
          <w:rFonts w:eastAsia="Calibri"/>
          <w:sz w:val="28"/>
          <w:szCs w:val="28"/>
        </w:rPr>
        <w:t>снижение размера ущерба и потерь от чрезвычайных ситуац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-</w:t>
        <w:tab/>
      </w:r>
      <w:r>
        <w:rPr>
          <w:sz w:val="28"/>
          <w:szCs w:val="28"/>
        </w:rPr>
        <w:t>обеспечение эффективного предупреждения и ликвидации чрезвычайных ситуаций природного и техногенного характера, а также ликвидации их последств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здание и содержание в целях гражданской обороны и предупреждения и ликвидации чрезвычайных ситуаций запасов материально-технических, продовольственных, медицинских и иных средств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вершенствование системы обеспечения пожарной безопасности в муниципальном образовании Ленинградский район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нформационно сопровождение пропаганды здорового образа жизни на территории муниципального образования Ленинград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программы: период с 2021 года до 2025 года включи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показатели муниципальной программы приведены в приложении 1.</w:t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</w:t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uppressAutoHyphens w:val="true"/>
        <w:spacing w:lineRule="exact" w:line="324" w:before="14" w:after="0"/>
        <w:ind w:left="7" w:right="7" w:firstLine="842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для объединения и координации деятельности оперативных служб и отраслевых (функциональных) органов муниципального образования Ленинградский район по реализации всех мероприятий, связанных с обеспечением благоприятных и безопасных условий проживания населения в Ленинградском районе и реализации полномочий в сфере гражданской обороны, защиты населения и территории муниципального образования Ленинградский район от чрезвычайных ситуаций.</w:t>
      </w:r>
    </w:p>
    <w:p>
      <w:pPr>
        <w:pStyle w:val="Normal"/>
        <w:shd w:fill="FFFFFF" w:val="clear"/>
        <w:suppressAutoHyphens w:val="true"/>
        <w:spacing w:lineRule="exact" w:line="324" w:before="14" w:after="0"/>
        <w:ind w:left="7" w:right="7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еречень основных мероприятий муниципальной программы приведен в Приложении 2 к программ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процессе разработки проектной и закупочной документации объемы и стоимость мероприятий могут корректироваться.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рограммы финансирование предполагается за счет средств местного бюджет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составляет 39302,38 тыс. рублей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 на содержание МКУ «АСФ муниципального образования Ленинградский район» произведен на основании предоставленной сметы расходов финансовым управлением администрации муниципального образования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, необходимой для закупки муниципального резерва произведен в соответствии с номенклатурой, утвержденной администрацией муниципального образования Ленинградский район от 21 ноября 2018 г.          № 1219 «О резерве материальных ресурсов муниципального образования Ленинградский район для ликвидации чрезвычайных ситуаций природного и техногенного характера в мирное и военное время» (с изменениями от 18 июня 2020 г. № 479), а также коммерческих предложений, опубликованных на официальных сайтах компан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 муниципальной программы представлено в приложении 3 к программе.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от 16 июля 2015 г. №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чета целевых показателей Программы изложена в приложении 4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center"/>
        <w:rPr/>
      </w:pPr>
      <w:r>
        <w:rPr>
          <w:sz w:val="28"/>
          <w:szCs w:val="28"/>
        </w:rPr>
        <w:t>6. Механизм реализации муниципальной программы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путем выполнения программных мероприятий в составе, содержании, объемах и сроках, предусмотренных ею. Ответственность за выполнение мероприятий лежит на исполнителях мероприятий Программы. Координатором мероприятий, предусмотренных настоящей Программой, является отдел ГО и ЧС, взаимодействия с правоохранительными органами и делам казачества администрации муниципального образования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полагает закупку товаров, работ, услуг для муниципальных нужд за счет средств местного бюджета (бюджета муниципального образования Ленинградский район)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оординатор Программы в процессе ее реализации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-</w:t>
        <w:tab/>
        <w:t>несет ответственность за реализацию Программы, осуществляет координацию исполнителей мероприятий Программы в части обеспечения эффективного и целевого использования бюджетных средств, выделенных на ее реализацию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-</w:t>
        <w:tab/>
        <w:t>с учетом выделяемых на реализацию Программы финансовых средств ежегодного в установленном порядке принимает меры по уточнению целевых показателей и затрат по программным мероприятиям, механизму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-</w:t>
        <w:tab/>
        <w:t>осуществляет подготовку предложений по корректировке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-</w:t>
        <w:tab/>
        <w:t>разрабатывает в пределах своих полномочий правовые акты, необходимые для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-</w:t>
        <w:tab/>
        <w:t>согласовывает с основными исполнителями Программы возможные сроки выполнения мероприятий, объемы и источники финансировани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рганизует внедрение информационных технологий в целях управления реализацией Программы и контроля за ходом программных мероприяти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 Программы в процессе ее реализации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ют подготовку предложений координатору Подпрограммы по уточнению показателей, применяемых для оценки социально-экономической эффективности Программ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существляют подготовку предложений по внесению изменений в Программу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ыполняют мероприятия Программы в объеме бюджетных ассигнований, утвержденных решением Совета муниципального образования Ленинградский район о местном бюджете (бюджете муниципального образования Ленинградский район) на очередной финансовый год и плановый период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осуществляют закупку товаров, работ, услуг для обеспечения муниципальных нужд в соответствии с действующим законодательством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Ленинградский район является главным распорядителем в рамках финансирования следующих мероприятий программы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bCs/>
          <w:sz w:val="28"/>
          <w:szCs w:val="28"/>
        </w:rPr>
        <w:t xml:space="preserve">содержание </w:t>
      </w:r>
      <w:r>
        <w:rPr>
          <w:sz w:val="28"/>
          <w:szCs w:val="28"/>
        </w:rPr>
        <w:t>МКУ «АСФ МО Ленинградский район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-</w:t>
        <w:tab/>
      </w:r>
      <w:r>
        <w:rPr>
          <w:sz w:val="28"/>
          <w:szCs w:val="28"/>
        </w:rPr>
        <w:t>хранение и восполнение резерва материальных ресурсов на ликвидацию чрезвычайных ситуаций и запасов гражданской обороны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</w:t>
        <w:tab/>
        <w:t>изготовление паспорта безопасности муниципального образования Ленинградский район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-</w:t>
        <w:tab/>
        <w:t>оборудование муниципальных учреждений образования системой пожарной сигнализацией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-</w:t>
        <w:tab/>
        <w:t>проведение эксплуатационных испытаний ограждений на крышах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-</w:t>
        <w:tab/>
        <w:t>испытания пожарных лестниц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</w:t>
        <w:tab/>
        <w:t>ремонт и модернизация системы пожарной сигнализаци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</w:t>
        <w:tab/>
        <w:t>обеспечение знаками, табличками пожарной безопасност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</w:t>
        <w:tab/>
        <w:t>проведение огнезащитной обработки деревянных (металлических) конструкций кровл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</w:t>
        <w:tab/>
        <w:t>обеспечение первичными средствами пожаротушения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</w:t>
        <w:tab/>
        <w:t>изготовление планов эвакуации в соответствии с ГОСТ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-</w:t>
        <w:tab/>
        <w:t>приобретение средств индивидуальной защиты органов дыхания и зрения человека от опасных факторов пожара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</w:t>
        <w:tab/>
        <w:t>изготовление и установка противопожарных люков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</w:t>
        <w:tab/>
        <w:t>проведение оценки пожарного риска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-</w:t>
        <w:tab/>
        <w:t>другие противопожарные мероприятия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муниципальной программы осуществляет отдел экономики, прогнозирования и инвестиций администрации муниципального образования Ленинградский район.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8"/>
          <w:szCs w:val="28"/>
        </w:rPr>
        <w:t>Ленинградский район</w:t>
        <w:tab/>
        <w:t xml:space="preserve"> И.Н. Ушкань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iner Hand ITC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48"/>
      <w:jc w:val="both"/>
      <w:outlineLvl w:val="0"/>
    </w:pPr>
    <w:rPr>
      <w:rFonts w:ascii="Calibri" w:hAnsi="Calibri" w:cs="Calibri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iner Hand ITC" w:hAnsi="Viner Hand ITC" w:cs="Viner Hand IT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Viner Hand ITC" w:hAnsi="Viner Hand ITC" w:cs="Viner Hand IT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iner Hand ITC" w:hAnsi="Viner Hand ITC" w:cs="Viner Hand IT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spacing w:val="10"/>
      <w:sz w:val="24"/>
      <w:szCs w:val="24"/>
      <w:lang w:bidi="ar-SA"/>
    </w:rPr>
  </w:style>
  <w:style w:type="character" w:styleId="3">
    <w:name w:val="Заголовок №3_"/>
    <w:qFormat/>
    <w:rPr>
      <w:b/>
      <w:bCs/>
      <w:sz w:val="24"/>
      <w:szCs w:val="24"/>
      <w:lang w:bidi="ar-SA"/>
    </w:rPr>
  </w:style>
  <w:style w:type="character" w:styleId="Style15">
    <w:name w:val="Текст примечания Знак"/>
    <w:qFormat/>
    <w:rPr>
      <w:rFonts w:ascii="Times New Roman CYR" w:hAnsi="Times New Roman CYR" w:cs="Times New Roman CYR"/>
      <w:lang w:val="en-US" w:bidi="ar-SA"/>
    </w:rPr>
  </w:style>
  <w:style w:type="character" w:styleId="Style16">
    <w:name w:val="Название Знак"/>
    <w:qFormat/>
    <w:rPr>
      <w:sz w:val="28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sz w:val="28"/>
      <w:lang w:val="en-US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Link">
    <w:name w:val="link"/>
    <w:basedOn w:val="Style1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2">
    <w:name w:val="Основной текст 2 Знак"/>
    <w:qFormat/>
    <w:rPr>
      <w:rFonts w:eastAsia="Calibri"/>
      <w:b/>
      <w:bCs/>
      <w:sz w:val="27"/>
      <w:szCs w:val="27"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Calibri"/>
      <w:sz w:val="28"/>
      <w:lang w:val="en-US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  <w:ind w:hanging="560"/>
    </w:pPr>
    <w:rPr>
      <w:rFonts w:ascii="Calibri" w:hAnsi="Calibri" w:cs="Calibri"/>
      <w:spacing w:val="1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Заголовок №3"/>
    <w:basedOn w:val="Normal"/>
    <w:qFormat/>
    <w:pPr>
      <w:widowControl/>
      <w:shd w:fill="FFFFFF" w:val="clear"/>
      <w:autoSpaceDE w:val="true"/>
      <w:spacing w:lineRule="atLeast" w:line="240" w:before="720" w:after="60"/>
      <w:ind w:hanging="2060"/>
      <w:outlineLvl w:val="2"/>
    </w:pPr>
    <w:rPr>
      <w:rFonts w:ascii="Calibri" w:hAnsi="Calibri" w:cs="Calibri"/>
      <w:b/>
      <w:bCs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  <w:ind w:right="45"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rFonts w:ascii="Calibri" w:hAnsi="Calibri" w:eastAsia="Calibri" w:cs="Calibri"/>
      <w:b/>
      <w:bCs/>
      <w:sz w:val="27"/>
      <w:szCs w:val="27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ма примечания"/>
    <w:basedOn w:val="Style20"/>
    <w:next w:val="Style20"/>
    <w:qFormat/>
    <w:pPr>
      <w:widowControl w:val="false"/>
      <w:autoSpaceDE w:val="false"/>
      <w:spacing w:lineRule="auto" w:line="240"/>
      <w:jc w:val="left"/>
    </w:pPr>
    <w:rPr>
      <w:rFonts w:ascii="Times New Roman" w:hAnsi="Times New Roman" w:cs="Times New Roman"/>
      <w:b/>
      <w:bCs/>
      <w:lang w:val="ru-RU"/>
    </w:rPr>
  </w:style>
  <w:style w:type="paragraph" w:styleId="Style26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12">
    <w:name w:val="Основной текст 1-табличный"/>
    <w:basedOn w:val="TextBody"/>
    <w:qFormat/>
    <w:pPr>
      <w:shd w:fill="auto" w:val="clear"/>
      <w:spacing w:lineRule="auto" w:line="240" w:before="0" w:after="120"/>
      <w:ind w:hanging="0"/>
    </w:pPr>
    <w:rPr>
      <w:rFonts w:ascii="Times New Roman" w:hAnsi="Times New Roman" w:cs="Times New Roman"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6:28:00Z</dcterms:created>
  <dc:creator>Пользователь</dc:creator>
  <dc:description/>
  <cp:keywords/>
  <dc:language>en-US</dc:language>
  <cp:lastModifiedBy>Сундарева А.А.</cp:lastModifiedBy>
  <cp:lastPrinted>2022-06-06T15:39:00Z</cp:lastPrinted>
  <dcterms:modified xsi:type="dcterms:W3CDTF">2022-07-05T06:28:00Z</dcterms:modified>
  <cp:revision>2</cp:revision>
  <dc:subject/>
  <dc:title>ПРИЛОЖЕНИЕ</dc:title>
</cp:coreProperties>
</file>