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tabs>
          <w:tab w:val="clear" w:pos="708"/>
          <w:tab w:val="left" w:pos="693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распределения доходов по видам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ов сельских поселений на 202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253"/>
        <w:gridCol w:w="1773"/>
      </w:tblGrid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(вид дохода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лога (сбора), платеж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распределения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00 10 0000 1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1 02033 1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065 10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5 02050 10 0000 14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10061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законодательства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6 10062 10 0000 14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законодательства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4030 10 0000 180</w:t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7 15030 10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Ленинградский район                                                         С.В. Тертица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57:00Z</dcterms:created>
  <dc:creator>KuharevaON</dc:creator>
  <dc:description/>
  <cp:keywords/>
  <dc:language>en-US</dc:language>
  <cp:lastModifiedBy>Матюха</cp:lastModifiedBy>
  <cp:lastPrinted>2023-12-27T11:14:00Z</cp:lastPrinted>
  <dcterms:modified xsi:type="dcterms:W3CDTF">2023-12-27T08:14:00Z</dcterms:modified>
  <cp:revision>35</cp:revision>
  <dc:subject/>
  <dc:title>ПРИЛОЖЕНИЕ</dc:title>
</cp:coreProperties>
</file>