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муниципальный округ Краснодарского кра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_   №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муниципальный округ Краснодарского края по кодам видов (подвидов) доходов на 2025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5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220 017,3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 91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64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3 268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 25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 259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 619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 828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 636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5 0406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15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 06 01020 1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 34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593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32 1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 614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42 1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 867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0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66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4 1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74 1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2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0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4 14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8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4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4 088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985,4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 369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0 734,3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964 106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разования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2:00Z</dcterms:created>
  <dc:creator>d31140</dc:creator>
  <dc:description/>
  <cp:keywords/>
  <dc:language>en-US</dc:language>
  <cp:lastModifiedBy>Пользователь</cp:lastModifiedBy>
  <cp:lastPrinted>2023-11-23T16:05:00Z</cp:lastPrinted>
  <dcterms:modified xsi:type="dcterms:W3CDTF">2024-11-11T17:26:00Z</dcterms:modified>
  <cp:revision>3</cp:revision>
  <dc:subject/>
  <dc:title>«ПРИЛОЖЕНИЕ № 2</dc:title>
</cp:coreProperties>
</file>