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образования Ленинградский муниципальный округ Краснодарского края            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_ № ___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/>
      </w:pPr>
      <w:r>
        <w:rPr/>
      </w:r>
    </w:p>
    <w:p>
      <w:pPr>
        <w:pStyle w:val="Normal"/>
        <w:ind w:left="5760" w:hanging="0"/>
        <w:jc w:val="center"/>
        <w:rPr/>
      </w:pPr>
      <w:r>
        <w:rPr/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 xml:space="preserve">Объем поступлений доходов в бюджет муниципального образования Ленинградский муниципальный округ Краснодарского края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по кодам видов (подвидов) доходов на 2026 и 2027 годы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right="-8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right="-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0"/>
        <w:gridCol w:w="1922"/>
        <w:gridCol w:w="1620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02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7 г.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1 00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хо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237 98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1 226 736,4</w:t>
            </w:r>
          </w:p>
        </w:tc>
      </w:tr>
      <w:tr>
        <w:trPr>
          <w:trHeight w:val="3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прибыль, дохо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4 50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 569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1 01000 00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 04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9 489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1 01 0200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6 45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69 080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rStyle w:val="Style11"/>
                <w:b w:val="false"/>
                <w:bCs/>
                <w:sz w:val="25"/>
                <w:szCs w:val="25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44 2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 644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30 01 0000 110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1 03 02240 01 0000 110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1 03 02250 01 0000 110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1 03 0226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 2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 644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70 26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 141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1000 00 0000 11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 13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 581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1 05 0300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 5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 46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1 05 04060 02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 6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 1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1 06 01020 14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1 3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 287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6 02000 02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имущество организаци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6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98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1 06 06032 14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 2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 917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6 06042 14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 3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 856,0</w:t>
            </w:r>
          </w:p>
        </w:tc>
      </w:tr>
      <w:tr>
        <w:trPr>
          <w:trHeight w:val="3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пошли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3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8 573,0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1 05000 00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ендная плата за земл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9 120,0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1 05074 14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5"/>
                <w:szCs w:val="25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10,2</w:t>
            </w:r>
          </w:p>
        </w:tc>
      </w:tr>
      <w:tr>
        <w:trPr>
          <w:trHeight w:val="10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1 09044 14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5"/>
                <w:szCs w:val="25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 170,0</w:t>
            </w:r>
          </w:p>
        </w:tc>
      </w:tr>
      <w:tr>
        <w:trPr>
          <w:trHeight w:val="4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1000 01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 560,0</w:t>
            </w:r>
          </w:p>
        </w:tc>
      </w:tr>
      <w:tr>
        <w:trPr>
          <w:trHeight w:val="4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3 01994 14 0000 13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8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 188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6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, санкции, возмещение ущерб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702,0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0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b w:val="false"/>
                <w:bCs w:val="false"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524 57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467 490,6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2 02 10000 00 0000 15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bCs w:val="false"/>
                <w:sz w:val="25"/>
                <w:szCs w:val="25"/>
              </w:rPr>
              <w:t>Дотации бюджетам субъектов РФ и муниципальных образовани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 78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 146,0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20000 0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 64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700,3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30000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bCs w:val="false"/>
                <w:sz w:val="25"/>
                <w:szCs w:val="25"/>
              </w:rPr>
              <w:t>Субвенции бюджетам субъектов РФ и муниципальных образовани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230 14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256 644,3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Всего доходо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 762 56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 694 227,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_Hlk182225269"/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, 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bookmarkStart w:id="1" w:name="_Hlk182225269"/>
      <w:r>
        <w:rPr>
          <w:sz w:val="28"/>
          <w:szCs w:val="28"/>
        </w:rPr>
        <w:t xml:space="preserve">образования Ленинградский район                                            </w:t>
        <w:tab/>
        <w:t xml:space="preserve">     С.В.Тертица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8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85" w:leader="none"/>
        <w:tab w:val="right" w:pos="9355" w:leader="none"/>
      </w:tabs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5:44:00Z</dcterms:created>
  <dc:creator>andrushchenko</dc:creator>
  <dc:description/>
  <cp:keywords/>
  <dc:language>en-US</dc:language>
  <cp:lastModifiedBy>Щерба Т.Н.</cp:lastModifiedBy>
  <cp:lastPrinted>2023-11-20T10:52:00Z</cp:lastPrinted>
  <dcterms:modified xsi:type="dcterms:W3CDTF">2024-11-11T10:48:00Z</dcterms:modified>
  <cp:revision>3</cp:revision>
  <dc:subject/>
  <dc:title>ПРИЛОЖЕНИЕ №2</dc:title>
</cp:coreProperties>
</file>