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муниципальный округ Краснодарского края от_______________№ ___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а Краснодарского кра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16"/>
        <w:gridCol w:w="1"/>
        <w:gridCol w:w="1415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25"/>
                <w:szCs w:val="25"/>
              </w:rPr>
              <w:t>2025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25"/>
                <w:szCs w:val="25"/>
              </w:rPr>
              <w:t>202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25"/>
                <w:szCs w:val="25"/>
              </w:rPr>
              <w:t>2027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4 088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4 57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7 490,6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744 088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4 57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7 490,6</w:t>
            </w:r>
          </w:p>
        </w:tc>
      </w:tr>
      <w:tr>
        <w:trPr>
          <w:trHeight w:val="93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985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788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146,0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985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788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146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15001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985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788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146,0</w:t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 36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64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00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25519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 02 25304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81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27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 02 25304  14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5"/>
                <w:szCs w:val="25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81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7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6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32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5497  14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>
                <w:sz w:val="25"/>
                <w:szCs w:val="25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16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5 44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96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700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9999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5 44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96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700,3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0 734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0 14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6 644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2 22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7 948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8 104,8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24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2 22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17 948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68 104,8</w:t>
            </w:r>
          </w:p>
        </w:tc>
      </w:tr>
      <w:tr>
        <w:trPr>
          <w:trHeight w:val="55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0,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0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 02 30029 14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22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22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220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35120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круго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154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 99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35303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54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9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118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59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6,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118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59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51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6,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70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37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651,9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6900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 070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 37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 651,9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5:00Z</dcterms:created>
  <dc:creator>b31110</dc:creator>
  <dc:description/>
  <cp:keywords/>
  <dc:language>en-US</dc:language>
  <cp:lastModifiedBy>Щерба Т.Н.</cp:lastModifiedBy>
  <cp:lastPrinted>2023-11-20T10:54:00Z</cp:lastPrinted>
  <dcterms:modified xsi:type="dcterms:W3CDTF">2024-12-17T08:15:00Z</dcterms:modified>
  <cp:revision>4</cp:revision>
  <dc:subject/>
  <dc:title/>
</cp:coreProperties>
</file>