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 Положению о пенсии за выслуг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лет лицам, замещавши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муниципальные должности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должности муниципальн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лужбы в органах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местного само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Ленинградский муниципальный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0"/>
        <w:rPr>
          <w:bCs/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t>округ Краснодарского края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ж муниципальной службы для назначения пенсии за выслугу л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4309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3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autoSpaceDE w:val="false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30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autoSpaceDE w:val="false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30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autoSpaceDE w:val="false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30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autoSpaceDE w:val="false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30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autoSpaceDE w:val="false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30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autoSpaceDE w:val="false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30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autoSpaceDE w:val="false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30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autoSpaceDE w:val="false"/>
              <w:ind w:left="566" w:hanging="0"/>
              <w:rPr/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30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autoSpaceDE w:val="false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30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В.Н. Шерстоби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14:00Z</dcterms:created>
  <dc:creator>Администрация</dc:creator>
  <dc:description/>
  <cp:keywords/>
  <dc:language>en-US</dc:language>
  <cp:lastModifiedBy>Пользователь Windows</cp:lastModifiedBy>
  <cp:lastPrinted>2017-04-10T15:13:00Z</cp:lastPrinted>
  <dcterms:modified xsi:type="dcterms:W3CDTF">2024-10-07T06:24:00Z</dcterms:modified>
  <cp:revision>9</cp:revision>
  <dc:subject/>
  <dc:title/>
</cp:coreProperties>
</file>