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муниципальный округ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4.10.2024 г.№ 39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4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4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 323,4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3 38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 58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98 800,1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,9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 425,8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2 723,3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5 581,5 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 121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328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48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95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07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1,8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300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084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000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 954,4 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694 817,0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8 004,8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4 893,2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6 959,5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 959,5</w:t>
            </w:r>
          </w:p>
        </w:tc>
      </w:tr>
      <w:tr>
        <w:trPr>
          <w:trHeight w:val="4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 506 140,4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, начальни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55:00Z</dcterms:created>
  <dc:creator>d31140</dc:creator>
  <dc:description/>
  <cp:keywords/>
  <dc:language>en-US</dc:language>
  <cp:lastModifiedBy>Матюха</cp:lastModifiedBy>
  <cp:lastPrinted>2024-10-25T09:41:00Z</cp:lastPrinted>
  <dcterms:modified xsi:type="dcterms:W3CDTF">2024-10-25T06:41:00Z</dcterms:modified>
  <cp:revision>64</cp:revision>
  <dc:subject/>
  <dc:title>«ПРИЛОЖЕНИЕ № 2</dc:title>
</cp:coreProperties>
</file>