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1.08.2023 № 906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10.2021 № 104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район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муниципального образования Ленинград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район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контейнерны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27157,37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  <w:tab/>
              <w:t>1354,2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  <w:tab/>
              <w:t>8718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  <w:tab/>
              <w:t>6437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  <w:tab/>
              <w:t>5757,8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  <w:t>5836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 = (62971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29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41,29 / (0.75 х 0,75) = 966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района согласно данных органов статистики на 1 января 2021 г. составляет </w:t>
      </w:r>
      <w:r>
        <w:rPr>
          <w:color w:val="000000"/>
          <w:sz w:val="28"/>
          <w:szCs w:val="28"/>
          <w:shd w:fill="FFFFFF" w:val="clear"/>
          <w:lang w:val="ru-RU"/>
        </w:rPr>
        <w:t>6297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сельские поселения Ленинградского района, кроме Ленинградского сельского поселения отнесены к 5 категории, Ленинградское сельское поселение отнесено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сентября 2021 г.  он составляет: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муниципальному образованию Ленинградский район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района составляет 966 контейнеров. В настоящее время количество баков, установленных на территории Ленинградского района составляет 450 штук. Соответственно для удовлетворения потребности в количестве баков необходимо приобрести 516 контейнеров и бункеров для складирования крупногабаритных отходов с учетом того, что что средний срок службы металлического контейнерного бака для сбора ТКО составляет 3 года, пластмассового – 6 лет. Для оперативной замены баков, требующих текущего ремонта и пришедших в негодность необходимо иметь ремонтный запас баков не менее 84 штук. Всего необходимо закупить 6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 - энергетического комплекса и жилищно - коммунального хозяйства Краснодарского края от 25 октября 2018 г. № 466 обществу с ограниченной ответственностью «Чистая станица» присвоен статус регионального оператора по обращению с твердыми коммунальными отходами по Староминской зоне, в которую входит Ленинградский райо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муниципального образования Ленинградский район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  <w:lang w:val="ru-RU"/>
        </w:rPr>
        <w:t xml:space="preserve">29444,24 </w:t>
      </w:r>
      <w:r>
        <w:rPr>
          <w:sz w:val="28"/>
          <w:szCs w:val="28"/>
        </w:rPr>
        <w:t>тыс. рублей на 2021-2025 год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1865,15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866,55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3466,2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6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3466,2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3466,2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164,08 тыс. руб - обустройство специализированных площадок для установки контейнеров для сбора ТКО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1 год </w:t>
        <w:tab/>
        <w:t>487,69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2 год </w:t>
        <w:tab/>
        <w:t>10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3 год </w:t>
        <w:tab/>
        <w:t>3087,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4 год</w:t>
        <w:tab/>
        <w:t>781,03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5 год</w:t>
        <w:tab/>
        <w:t>808,36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927,14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. </w:t>
      </w:r>
      <w:r>
        <w:rPr>
          <w:sz w:val="28"/>
          <w:szCs w:val="28"/>
        </w:rPr>
        <w:t xml:space="preserve">приобретение в муниципальную собственность </w:t>
      </w:r>
      <w:r>
        <w:rPr>
          <w:sz w:val="28"/>
          <w:szCs w:val="28"/>
          <w:lang w:val="ru-RU"/>
        </w:rPr>
        <w:t xml:space="preserve">бункеров-накопителей для складирования крупногабаритных отходов, </w:t>
      </w:r>
      <w:r>
        <w:rPr>
          <w:sz w:val="28"/>
          <w:szCs w:val="28"/>
        </w:rPr>
        <w:t>контейнеров для складирования твердых коммунальных отходов</w:t>
      </w:r>
      <w:r>
        <w:rPr>
          <w:sz w:val="28"/>
          <w:szCs w:val="28"/>
          <w:lang w:val="ru-RU"/>
        </w:rPr>
        <w:t>, в том числе для раздельного сбор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</w:t>
        <w:tab/>
        <w:t xml:space="preserve">0,0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2 год </w:t>
        <w:tab/>
      </w:r>
      <w:r>
        <w:rPr>
          <w:sz w:val="28"/>
          <w:szCs w:val="28"/>
          <w:lang w:val="ru-RU"/>
        </w:rPr>
        <w:t>3255</w:t>
      </w:r>
      <w:r>
        <w:rPr>
          <w:sz w:val="28"/>
          <w:szCs w:val="28"/>
        </w:rPr>
        <w:t>,8</w:t>
      </w:r>
      <w:r>
        <w:rPr>
          <w:sz w:val="28"/>
          <w:szCs w:val="28"/>
          <w:lang w:val="ru-RU"/>
        </w:rPr>
        <w:t>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3 год </w:t>
        <w:tab/>
      </w:r>
      <w:r>
        <w:rPr>
          <w:sz w:val="28"/>
          <w:szCs w:val="28"/>
          <w:lang w:val="ru-RU"/>
        </w:rPr>
        <w:t>2700,0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  <w:tab/>
        <w:t>1460,61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</w:t>
        <w:tab/>
        <w:t>1511,73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left="567" w:firstLine="709"/>
        <w:jc w:val="both"/>
        <w:rPr/>
      </w:pPr>
      <w:r>
        <w:rPr>
          <w:sz w:val="28"/>
          <w:szCs w:val="28"/>
          <w:lang w:val="ru-RU"/>
        </w:rPr>
        <w:t xml:space="preserve">2021 год </w:t>
        <w:tab/>
        <w:t>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№ 1096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С целью управления и контроля за реализацией программы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: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pPr>
      <w:r>
        <w:rPr>
          <w:rFonts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10:00Z</dcterms:created>
  <dc:creator>Пользователь</dc:creator>
  <dc:description/>
  <cp:keywords/>
  <dc:language>en-US</dc:language>
  <cp:lastModifiedBy>Сундарева А.А.</cp:lastModifiedBy>
  <cp:lastPrinted>2023-08-18T14:35:00Z</cp:lastPrinted>
  <dcterms:modified xsi:type="dcterms:W3CDTF">2023-10-19T10:10:00Z</dcterms:modified>
  <cp:revision>2</cp:revision>
  <dc:subject/>
  <dc:title>ПРИЛОЖЕНИЕ</dc:title>
</cp:coreProperties>
</file>