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5245"/>
        <w:gridCol w:w="283"/>
      </w:tblGrid>
      <w:tr>
        <w:trPr/>
        <w:tc>
          <w:tcPr>
            <w:tcW w:w="4111" w:type="dxa"/>
            <w:gridSpan w:val="2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1.2023 № 1368</w:t>
            </w:r>
          </w:p>
          <w:p>
            <w:pPr>
              <w:pStyle w:val="Normal"/>
              <w:ind w:left="131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7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 апреля 2021 г. № 378</w:t>
            </w:r>
          </w:p>
          <w:p>
            <w:pPr>
              <w:pStyle w:val="Normal"/>
              <w:ind w:left="317" w:firstLine="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9639" w:type="dxa"/>
            <w:gridSpan w:val="4"/>
            <w:tcBorders/>
          </w:tcPr>
          <w:p>
            <w:pPr>
              <w:pStyle w:val="Style76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Style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76"/>
              <w:ind w:firstLine="45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развитие топливно-энергетического комплекса и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 муниципального образования Ленинградский район» </w:t>
            </w:r>
          </w:p>
          <w:p>
            <w:pPr>
              <w:pStyle w:val="Style76"/>
              <w:ind w:firstLine="45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топливно-энергетического комплекса,  жилищно-коммунального хозяйства, транспорта и связи администрации муниципального образования Ленинградский райо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муниципального образования Ленинградский район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единого заказчика муниципального образования Ленинградский район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и экономного использования топливно-энергетических ресурсов, повышение надежности и качества системы тепло-, газо- и водоснабжения, снижение аварийности, обеспечение безопасности потребителей при эксплуатации тепло-, газо-, водоснабжающих установок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еребойного теплоснабжения объектов коммунальной инфраструктуры, социально-значимых объектов муниципального образования Ленинградский район, а также многоквартирных домов, расположенных на территории муниципального образования Ленинградский район, развитие газификации населенных пунктов Ленинградского района, улучшение качества питьевой воды в достаточном количестве, обеспечение населения питьевой водой соответствующей требованиям безопасности и безвредности, установленным в технических регламентах и санитарно-эпидемиологических правилах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троенных (реконструированных) котельных для бесперебойного обеспечения теплоснабжением муниципальных учреждений, многоквартирных домов, расположенных на территори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обеспечение теплоснабжением объектов муниципальной собственности муниципального образования Ленинградский район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ровня газификации населенных пунктов Ленинград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веденных в действие реконструированных водозаборов со строительством станций очистки воды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3119" w:type="dxa"/>
            <w:tcBorders/>
          </w:tcPr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63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63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по годам и источникам финансирования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Style55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финансовых ресурсах на реализацию мероприятий Программы составит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2 054,86 тыс. рублей, в том числе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, краевого и местного бюджета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1 737,74 тыс. рублей; 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74 465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12 517,41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94 597,33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внебюджетных источников: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0,00 тыс. рублей; 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0 тыс. рублей;</w:t>
            </w:r>
          </w:p>
          <w:p>
            <w:pPr>
              <w:pStyle w:val="Style55"/>
              <w:spacing w:lineRule="auto" w:line="2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Style55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органов местного самоуправления муниципального образования Ленинградский район является предоставление качественных услуг населению муниципального образован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, поэтому особенно актуальными становятся вопросы газификации жилых домов, объектов социальной сферы и хозяйств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увеличение потребления энергоресурсов для отопления жилых и общественных зданий определило приоритетное направление в развитии инженерной инфраструктуры на селе - газификации населённых пунктов. После строительства газопроводов высокого давления и газораспределительных станций решение данного вопроса стало возможным с привлечением денежных средств из бюджетов всех уровней, средств предприятий и населения. Выгоду вложения денежных средств в развитие газификации ощутили буквально все, окупаемость за 1 - 2 года и преимущества в уюте и удобствах сделали развитие данной отрасли наиболее перспективно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кущий момент процент газификации района составляет 69%. Из 32 населенных пунктов муниципального образования Ленинградский район население 22 пунктов имеет возможность для газификации домовладений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район «Сахарный завод» станицы Ленинградской отапливается теплоэнергетической станцией ОАО «Сахарный завод «Ленинградский». В числе потребителей тепловой энергии имеются образовательные учреждения, многоквартирные дома, производственные предприятия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ционерное общество является предприятием перерабатывающей промышленности, обеспечение населения тепловой энергией не свойственно характеру и целям деятельности предприятия. С целью обеспечения теплоснабжением микрорайона «Сахарный завод» станицы Ленинградкой стоит необходимость в строительстве новой блочно-модульной котельной.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нинградском районе расположено 51 муниципальное образовательное учреждение, часть из них отапливаются котельными, работающими на электричестве. Котельные уступают современным новым образцам в части энергоэффективности, промышленной безопасности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енные топливно-энергетические ресурсы. Поэтому назрела необходимость замены котельных на газовые, как более экономичные и надежны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2017 по 2020 год администрацией муниципального образования в рамках муниципальной программы «Комплексное и устойчивое развитие муниципального образования Ленинградский район в сфере строительства, архитектуры и дорожного хозяйства», утвержденной постановлением администрации муниципального образования Ленинградский район от 28 декабря 2016 г. № 1318, были выполнены работы по следующим объектам: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очная газовая котельная на территории МБДОУ д/с № 8 по адресу Ленинградский район, ст. Ленинградская, ул. Хлеборобов, 50 - </w:t>
      </w:r>
      <w:r>
        <w:rPr>
          <w:rFonts w:cs="Times New Roman" w:ascii="Times New Roman" w:hAnsi="Times New Roman"/>
          <w:sz w:val="28"/>
          <w:szCs w:val="28"/>
        </w:rPr>
        <w:t>проектно-изыскательские работы, тех. присоединение на сумму 1 138,89 тыс.руб.;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блочная газовая котельная на территории МБДОУ д/с № 30 по адресу Ленинградский район, ст. Ленинградская, ул. Кущевская, 25А</w:t>
      </w:r>
      <w:r>
        <w:rPr>
          <w:rFonts w:cs="Times New Roman" w:ascii="Times New Roman" w:hAnsi="Times New Roman"/>
          <w:sz w:val="28"/>
          <w:szCs w:val="28"/>
        </w:rPr>
        <w:t xml:space="preserve"> проектно-изыскательские работы, тех. присоединение на сумму 1 043,51 тыс.руб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5 августа 2022 г. № 876 «О подведении итогов размещения предложения о заключении концессионного соглашения» котельные указанных образовательных учреждений переданы на основании концессионного соглашения концессионеру ООО «СПКК» в целях их модернизации - строительства современных блочно-модульных котельных за счет средств концессионера. На основании данные мероприятия исключаются из данной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обеспечения населения Ленинградского района питьевой водой нормативного качества и в достаточном количестве является одной из главных задач, решение которой способствует сохранению здоровья населения, увеличению продолжительности жизни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начимость решения указанной проблемы связана с конституционным правом граждан на благоприятную окружающую среду, включая удовлетворение потребности в доброкачественной питьевой воде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требования к обеспечению населения питьевой водой регламентируются государственными стандартами, санитарными нормами и правилами, Водным кодексом Российской Федерации, Федеральными законами от 30 марта 1999 г. № 52-ФЗ «О санитарно-эпидемиологическом благополучии населения», от 07 февраля 1992 г. № 2300-1 «О защите прав потребителей» и другими  нормативными правовыми актам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хозяйственно - питьевого водоснабжения Ленинградского сельского поселения Ленинградского района являются подземные воды из подземных горизонтов киммерийского бассейна. Микробиологические и органолептические показатели подаваемой населению воды соответствуют требованиям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400289764/entry/100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СанПиН 2.1.3684-21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»</w:t>
      </w:r>
      <w:r>
        <w:rPr>
          <w:rFonts w:cs="Times New Roman" w:ascii="Times New Roman" w:hAnsi="Times New Roman"/>
          <w:sz w:val="28"/>
          <w:szCs w:val="28"/>
        </w:rPr>
        <w:t>, кроме сероводорода, поэтому вода имеет специфический запах и цветность, так же органолептические показатели цветности и мутности превышают нормативные значения после транспортировки по водным магистралям, протяженность которых составляет 177,0 км., износ составляет 80%. Из-за недостаточного финансирования, коммунальные предприятия не в состоянии в полном объеме ремонтировать пришедшие в негодность водопроводные сети, и поэтому происходят значительные утечки питьевой вод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аким образом, назрела острая необходимость обеспечения населения, получающего услугу коммунального водоснабжения, водой питьевого качества, удовлетворяющего требования санитарных правил, приведение в нормативное состояние с уменьшением показателей физического износа, систем коммунального водоснабжения, строительство новых и реконструкция существующих водозаборов со строительством станций очистки воды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. администрацией Ленинградского сельского поселения Ленинградского района проведены работы по разработке проектно-сметной документации по объекту «Реконструкция водозабора со строительством станции очистки воды от сероводорода производительностью 10000 м3/сутки в ст. Ленинградской». Получено положительное заключение государственной экспертизы.</w:t>
      </w:r>
    </w:p>
    <w:p>
      <w:pPr>
        <w:pStyle w:val="Normal"/>
        <w:tabs>
          <w:tab w:val="clear" w:pos="720"/>
          <w:tab w:val="left" w:pos="8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экономии бюджетных средств решениями Совета Ленинградского сельского поселения Ленинградского района и Совета депутатов муниципального образования Ленинградский район принято согласие о передаче администрации муниципального образования Ленинградский район полномочий в сфере организации водоснабжения населения в части строительства объекта «Реконструкция водозабора со строительством станции очистки воды от сероводорода производительностью 10000 м3/сутки в станице Ленинградской».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оснабжение хутора Западный Ленинградского района осуществляется от существующей водозаборной скважины № Д174-90/1 глубиной 120 м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ая подземная вода не соответствует требованиям СанПиН 1.2.3685-21 «Гигиенические требования к обеспечению безопасности и (или)  безвредности для человека факторов среды обитания». Добываемая вода имеет превышения предельно допустимых концентраций по таким показателям общая жесткость, хлориды и сухой остаток (минерализация).</w:t>
      </w:r>
    </w:p>
    <w:p>
      <w:pPr>
        <w:pStyle w:val="Normal"/>
        <w:spacing w:lineRule="auto" w:line="228"/>
        <w:ind w:right="-58" w:firstLine="709"/>
        <w:rPr/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предоставления населению хутора Западного Ленинградского района услуг в сфере водоснабжения, а также улучшения качества питьевой воды необходимо выполнение мероприятий по строительству объекта «Строительство водозабора со станцией очистки воды в хуторе Ромашки и подводящего водопровода от хутора Ромашки к хутору Западному Ленинградского района»: строительство артезианской скважины, станции водоподготовки, накопительной емкости, повысительной насосной станции, водовода протяженностью 10,4 км, резервуара чистой воды, насосной станции питьевого и противопожарного водоснабжения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озволит обеспечить рост темпов газификации в Ленинградском районе, улучшить теплоснабжение муниципальных образовательных учреждений, жилищного фонда, создаст условия для повышения эффективности использования энергетических ресурсов, повысит уровень обеспеченности населения качественной питьевой водой, ослабит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для решения обозначенных проблем направлено на эффективное использование бюджетных средств в соответствии с приоритетами социально-экономического развития Ленинградского района.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и, задачи и целевые показатели, сроки и этапы реализации муниципальной программы.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ется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 повышение качества оказания коммунальных услуг населению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газификации сельских населенных пунктов Ленинградского района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и капитальный ремонт объектов инженерной инфраструктуры.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ланируется решение следующих задач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оектирование, строительство и капитальный ремонт объектов инженерной инфраструктуры;</w:t>
      </w:r>
      <w:r>
        <w:rPr/>
        <w:t xml:space="preserve"> 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я по проектно-изыскательским работам; выполнение технических отчетов;</w:t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циальной напряженности за счет реконструкции объектов;</w:t>
      </w:r>
    </w:p>
    <w:p>
      <w:pPr>
        <w:pStyle w:val="Normal"/>
        <w:widowControl/>
        <w:ind w:right="-1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сроков выполнения строительных работ при наличии проектной документации на объекты инженерной инфраструктуры;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использование средств бюджетов различных уровней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период 2021 - 2025 годы.</w:t>
      </w:r>
    </w:p>
    <w:p>
      <w:pPr>
        <w:pStyle w:val="Normal"/>
        <w:shd w:fill="FFFFFF" w:val="clear"/>
        <w:spacing w:lineRule="exact" w:line="324" w:before="14" w:after="0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Цели, задачи и целевые показатели муниципальной программы приведены в Приложении 1.</w:t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widowControl/>
        <w:autoSpaceDE w:val="true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left="7" w:right="7" w:firstLine="70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hd w:fill="FFFFFF" w:val="clear"/>
        <w:spacing w:lineRule="exact" w:line="324" w:before="14" w:after="0"/>
        <w:ind w:left="7" w:right="7" w:firstLine="842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литика ресурсного обеспечения Программы исходит из того, что в рассматриваемый период бюджет муниципального образования Ленинградский район  не в состоянии полностью финансировать работы по всем направлениям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грамма предусматривает направление финансовых средств на целевые расходы, связанные с выполнением программных мероприятий.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реализации Программы финансирование предполагается за счет средств федерального, краевого, местного бюджетов.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 финансирования Программы могут корректироваться в течение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Normal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мероприятия Программы рассчитаны на основании локальных сметных расчетов, в соответствии с типовыми договорами на проектно-изыскательские работы. </w:t>
      </w:r>
    </w:p>
    <w:p>
      <w:pPr>
        <w:pStyle w:val="Normal"/>
        <w:widowControl/>
        <w:autoSpaceDE w:val="true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«Блочно-модульная котельная для теплоснабжения микрорайона «Сахарный завод» ст. Ленинградской с подводящим газопроводом» представлена потребность в денежных средствах, разработанная МКУ «Служба единого заказчика муниципального образования Ленинградский район»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представлено в Приложении 3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widowControl/>
        <w:ind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муниципальной программы производится ежегодно и осуществляется с учетом оценки степени достижения целей и решения задач муниципальной программы. 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высокой в случае, если ее значение составляет не менее 0,9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средней в случае, если ее значение составляет не менее 0,8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реализации муниципальной программы признается удовлетворительной в случае, если ее значение составляет не менее 0,7.</w:t>
      </w:r>
    </w:p>
    <w:p>
      <w:pPr>
        <w:pStyle w:val="Msonormalmailrucssattributepostfix"/>
        <w:shd w:fill="FFFFFF" w:val="clear"/>
        <w:tabs>
          <w:tab w:val="clear" w:pos="720"/>
          <w:tab w:val="left" w:pos="851" w:leader="none"/>
        </w:tabs>
        <w:spacing w:lineRule="atLeast" w:line="273" w:before="0" w:after="0"/>
        <w:ind w:firstLine="709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Механизм реализации муниципальной программы и контроль за ее выполнением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выполнения программных мероприятий в составе, содержании, объемах и сроках, предусмотренных ею. </w:t>
      </w:r>
      <w:r>
        <w:rPr>
          <w:rFonts w:cs="Times New Roman" w:ascii="Times New Roman" w:hAnsi="Times New Roman"/>
          <w:spacing w:val="4"/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есет ответственность за реализацию Программы, осуществляет координацию участников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гласовывает с основными участника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мероприятий Программы в процессе ее реализа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подготовку предложений по внесению изменений в Программ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ом программы является отдел топливно-энергетического комплекса, жилищно-коммунального хозяйства, транспорта и связи   администрации муниципального образования Ленинградский район. Участниками программы являются управление архитектуры и градостроительства администрации муниципального образования Ленинградский район и МКУ «Служба единого заказчика муниципального образования Ленинградский район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дителем бюджетных средств является администрация муниципального образования Ленинградский район. Получателем бюджетных средств -  МКУ «Служба единого заказчика муниципального образования Ленинградский район». Управление архитектуры и градостроительства администрации муниципального образования Ленинградский район подготавливает земельные участки для строительства и передает их МКУ «Служба единого заказчика муниципального образования Ленинградский район». 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зчиком и балансодержателем готового объекта - «Блочно-модульная котельная для теплоснабжения микрорайона «Сахарный завод» ст. Ленинградской с подводящим газопроводом» является администрация муниципального образования Ленинградский район. По договору технического обслуживания новый объект будет обслуживаться до момента передачи их в концессию. 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муниципальных нужд за счёт средств краев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район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я главы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К.А.Антоненко</w:t>
      </w:r>
    </w:p>
    <w:p>
      <w:pPr>
        <w:pStyle w:val="Normal"/>
        <w:widowControl/>
        <w:tabs>
          <w:tab w:val="clear" w:pos="720"/>
          <w:tab w:val="left" w:pos="840" w:leader="none"/>
        </w:tabs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Msonormalmailrucssattributepostfix">
    <w:name w:val="msonormal_mailru_css_attribute_postfix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77">
    <w:name w:val="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/>
  <cp:keywords/>
  <dc:language>en-US</dc:language>
  <cp:lastModifiedBy>Антоненко К.А.</cp:lastModifiedBy>
  <cp:lastPrinted>2023-11-28T09:53:00Z</cp:lastPrinted>
  <dcterms:modified xsi:type="dcterms:W3CDTF">2023-12-26T11:10:00Z</dcterms:modified>
  <cp:revision>224</cp:revision>
  <dc:subject/>
  <dc:title>Постановление главы администрации (губернатора) Краснодарского края</dc:title>
</cp:coreProperties>
</file>