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bookmarkStart w:id="0" w:name="sub_1400"/>
      <w:bookmarkStart w:id="1" w:name="sub_1400"/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  <w:gridCol w:w="4853"/>
      </w:tblGrid>
      <w:tr>
        <w:trPr>
          <w:trHeight w:val="2553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2" w:name="sub_1300"/>
            <w:bookmarkStart w:id="3" w:name="sub_1300"/>
            <w:bookmarkEnd w:id="3"/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4853" w:type="dxa"/>
            <w:tcBorders/>
          </w:tcPr>
          <w:p>
            <w:pPr>
              <w:pStyle w:val="Normal"/>
              <w:spacing w:lineRule="auto" w:line="228"/>
              <w:ind w:left="67" w:hanging="0"/>
              <w:jc w:val="left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Приложение 2</w:t>
            </w:r>
          </w:p>
          <w:p>
            <w:pPr>
              <w:pStyle w:val="Normal"/>
              <w:spacing w:lineRule="auto" w:line="228"/>
              <w:ind w:left="67"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spacing w:lineRule="auto" w:line="228"/>
              <w:ind w:left="67"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28"/>
              <w:ind w:left="67" w:hanging="0"/>
              <w:jc w:val="left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spacing w:lineRule="auto" w:line="228"/>
              <w:ind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лексное развитие топливно-энергетического комплекса и жилищно-коммунального хозяйства  муниципального образования Ленинградский район</w:t>
            </w: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»</w:t>
            </w:r>
          </w:p>
        </w:tc>
      </w:tr>
    </w:tbl>
    <w:p>
      <w:pPr>
        <w:pStyle w:val="Normal"/>
        <w:spacing w:lineRule="auto" w:line="228"/>
        <w:ind w:hanging="0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28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>основных мероприятий муниципальной программы муниципального образования Ленинградский райо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омплексное развитие топливно-энергетического комплекса и жилищно-коммунального хозяйств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567"/>
        <w:gridCol w:w="851"/>
        <w:gridCol w:w="1276"/>
        <w:gridCol w:w="1275"/>
        <w:gridCol w:w="1418"/>
        <w:gridCol w:w="1559"/>
        <w:gridCol w:w="1418"/>
        <w:gridCol w:w="1842"/>
        <w:gridCol w:w="1560"/>
      </w:tblGrid>
      <w:tr>
        <w:trPr>
          <w:trHeight w:val="51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Статус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Год реализации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Объем финансирования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(тыс. руб.)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Источники финансирова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rHeight w:val="14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48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роительство объекта «Подводящий газопровод высокого давления к                  х. Андрющенко и                         х. Краснострелецкий Ленинград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уровня газификации населенных пунктов Ленинградского райо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дел топливно-энергетического комплекса, жилищно-коммунального хозяйства, транспорта и связи,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архитектуры и градостроительства, МКУ «Служба единого заказчика МО Ленинградский район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69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1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93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1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 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824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978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 845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 393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594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 798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женерно-геодезические и инженерно-геологические изыскания, проектные работы,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69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1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3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 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2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 569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415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 15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оительно-монтажные рабо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824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978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 845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 824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178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 645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8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роительство объекта «Блочно-модульная котельная для теплоснабжения поселка сахарного завода в  ст. Ленинградско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37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37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теплоснабжением поселка сахарный завод станицы Ленинградской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топливно-энергетического комплекса, жилищно-коммунального хозяйства, транспорта и связи,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архитектуры и градостроительства, МКУ «Служба единого заказчика МО Ленинградский район»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 64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35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 29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9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9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 116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 817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 29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леотводные работы, топографические работы, инженерно-геодезические и инженерно-геологические изыскания, расчет объема потребления тепловой энергии, проектные работы,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37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37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8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8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20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20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72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но-монтажны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 56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2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 29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9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9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 296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997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 29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роительство объекта «Подводящая теплотрасса к блочно-модульной котельной поселка сахарного завода в ст. Ленинградско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теплоснабжением поселка сахарный завод станицы Ленинградской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топливно-энергетического комплекса, жилищно-коммунального хозяйства, транспорта и связи,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архитектуры и градостроительства, МКУ «Служба единого заказчика МО Ленинградский район»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 574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475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 09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 753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145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 60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 128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 421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 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леотводные работы, топографические работы, инженерно-геодезические и инженерно-геологические изыскания, проектные работы,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но-монтажны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 370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271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 09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 657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049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 60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 028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 321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 7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роительство объекта «Реконструкция водозабора со строительством станции очистки воды от сероводорода производительностью 10000 м3/сутки в ст. Ленинградско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уровня качества питьевой вод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топливно-энергетического комплекса, жилищно-коммунального хозяйства, транспорта и связи,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Служба единого заказчика МО Ленинградский район»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 647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78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622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 94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7 012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222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59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8 19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 253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31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56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 653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6 91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332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783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4 797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но-монтажны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 647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078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622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 94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6 87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08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59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8 19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 796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3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56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 653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6 318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737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 783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4 797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работы и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7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7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Строительство водозабора со станцией очистки воды в хуторе Ромашки и подводящего водопровода от хутора Ромашки к хутору Западному Ленинград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топливно-энергетического комплекса, жилищно-коммунального хозяйства, транспорта и связи,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«Служба единого заказчика МО Ленинградский район»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7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7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женерно-геодезические и инженерно-геологические изыскания, проектные работы, эксперти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7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7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но-монтажны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: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737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737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4 465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2 66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4 859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6 94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12 517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 611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9 70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98 19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4 597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 921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5 022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9 653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83 317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8 93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39 588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94 797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заместителя главы</w:t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left"/>
        <w:rPr/>
      </w:pPr>
      <w:bookmarkStart w:id="4" w:name="sub_1400"/>
      <w:r>
        <w:rPr>
          <w:rFonts w:cs="Times New Roman" w:ascii="Times New Roman" w:hAnsi="Times New Roman"/>
          <w:sz w:val="28"/>
          <w:szCs w:val="28"/>
        </w:rPr>
        <w:t xml:space="preserve">Ленинградский район                                                                                                                                                </w:t>
      </w:r>
      <w:bookmarkEnd w:id="4"/>
      <w:r>
        <w:rPr>
          <w:rFonts w:cs="Times New Roman" w:ascii="Times New Roman" w:hAnsi="Times New Roman"/>
          <w:sz w:val="28"/>
          <w:szCs w:val="28"/>
        </w:rPr>
        <w:t>К.А.Антон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/>
    <w:rPr/>
  </w:style>
  <w:style w:type="paragraph" w:styleId="Style62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9"/>
    <w:next w:val="Normal"/>
    <w:qFormat/>
    <w:pPr/>
    <w:rPr/>
  </w:style>
  <w:style w:type="paragraph" w:styleId="Style65">
    <w:name w:val="Примечание."/>
    <w:basedOn w:val="Style29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4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5:10:00Z</dcterms:created>
  <dc:creator>НПП "Гарант-Сервис"</dc:creator>
  <dc:description/>
  <cp:keywords/>
  <dc:language>en-US</dc:language>
  <cp:lastModifiedBy>Антоненко К.А.</cp:lastModifiedBy>
  <cp:lastPrinted>2023-11-28T08:12:00Z</cp:lastPrinted>
  <dcterms:modified xsi:type="dcterms:W3CDTF">2023-11-28T05:22:00Z</dcterms:modified>
  <cp:revision>312</cp:revision>
  <dc:subject/>
  <dc:title>Постановление главы администрации (губернатора) Краснодарского края</dc:title>
</cp:coreProperties>
</file>