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072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spacing w:lineRule="auto" w:line="228"/>
        <w:ind w:left="9072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»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072" w:hanging="0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5-2027 годы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-2027 годы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диспансеризации муниципальных служащих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>Первый заместитель главы Ленинградского</w:t>
        <w:br/>
        <w:t>муниципального округа, начальник управле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политики администрации                                                                                                              В.Н.Шерстоб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2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02-10T15:42:00Z</cp:lastPrinted>
  <dcterms:modified xsi:type="dcterms:W3CDTF">2025-02-10T13:52:00Z</dcterms:modified>
  <cp:revision>3</cp:revision>
  <dc:subject/>
  <dc:title>Постановление главы администрации (губернатора) Краснодарского края</dc:title>
</cp:coreProperties>
</file>