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3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left="9639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администрации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муниципального округа»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2025-2027 годы</w:t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992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Кадровая политика и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униципальной службы администрации Ленинградского муниципального округа» </w:t>
      </w:r>
      <w:r>
        <w:rPr>
          <w:rFonts w:cs="Times New Roman" w:ascii="Times New Roman" w:hAnsi="Times New Roman"/>
          <w:bCs/>
          <w:sz w:val="28"/>
          <w:szCs w:val="28"/>
        </w:rPr>
        <w:t>на 2025-202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20"/>
        <w:gridCol w:w="1357"/>
        <w:gridCol w:w="1287"/>
        <w:gridCol w:w="2087"/>
        <w:gridCol w:w="2227"/>
        <w:gridCol w:w="2368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  <w:br/>
              <w:t>реализац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  <w:br/>
              <w:t>реал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-й год </w:t>
              <w:br/>
              <w:t>реализ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дровая политика и развитие муниципальной службы администрации Ленинградского муниципального округа»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5-2027 год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повышение квалификации, профессиональную переподготовку, стажировку, принявших участие в научно-практических конференциях, круглых столах, обучающих семинарах и тренингах и т.д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диспансеризац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14723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0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Ленинградского</w:t>
        <w:br/>
        <w:t>муниципального округа, начальник управле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нутренней политики администрации</w:t>
        <w:tab/>
        <w:t xml:space="preserve">    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39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3-12-15T15:35:00Z</cp:lastPrinted>
  <dcterms:modified xsi:type="dcterms:W3CDTF">2025-02-10T13:49:00Z</dcterms:modified>
  <cp:revision>3</cp:revision>
  <dc:subject/>
  <dc:title>Постановление главы администрации (губернатора) Краснодарского края</dc:title>
</cp:coreProperties>
</file>