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07"/>
        <w:gridCol w:w="5528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дровая политика и развитие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администрации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градского муниципального округа»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на 2025-2027 годы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Ленинградского муниципального округа»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-2027 год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25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692"/>
        <w:gridCol w:w="697"/>
        <w:gridCol w:w="14"/>
        <w:gridCol w:w="993"/>
        <w:gridCol w:w="1133"/>
        <w:gridCol w:w="992"/>
        <w:gridCol w:w="851"/>
        <w:gridCol w:w="850"/>
        <w:gridCol w:w="856"/>
        <w:gridCol w:w="2688"/>
        <w:gridCol w:w="2835"/>
      </w:tblGrid>
      <w:tr>
        <w:trPr>
          <w:trHeight w:val="51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мероприят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 (тыс. 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52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ево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127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вышение квалификации, профессиональная переподготовка, стажировка, участие в научно-практических конференциях, круглых столах, обучающих семинарах и тренингах и т.д. муниципальных служащих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ое развитие муниципальных служащих, повышение эффективности и результативности муниципальной служб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 Ленинградского муниципального округ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84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Поддержание здоровья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слевые (функциональные) и территориальные органы администрации Ленинградского муниципального округ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Ленинград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, начальник управле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й политики администрации</w:t>
        <w:tab/>
        <w:t xml:space="preserve">    В.Н.Шерстобит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3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40:00Z</dcterms:created>
  <dc:creator>НПП "Гарант-Сервис"</dc:creator>
  <dc:description/>
  <cp:keywords/>
  <dc:language>en-US</dc:language>
  <cp:lastModifiedBy>Пользователь Windows</cp:lastModifiedBy>
  <cp:lastPrinted>2023-12-15T14:36:00Z</cp:lastPrinted>
  <dcterms:modified xsi:type="dcterms:W3CDTF">2025-02-10T13:50:00Z</dcterms:modified>
  <cp:revision>3</cp:revision>
  <dc:subject/>
  <dc:title>Постановление главы администрации (губернатора) Краснодарского края</dc:title>
</cp:coreProperties>
</file>