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</w:t>
      </w:r>
    </w:p>
    <w:p>
      <w:pPr>
        <w:pStyle w:val="Normal"/>
        <w:tabs>
          <w:tab w:val="clear" w:pos="720"/>
          <w:tab w:val="left" w:pos="10243" w:leader="none"/>
          <w:tab w:val="left" w:pos="11340" w:leader="none"/>
        </w:tabs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енинградского района»</w:t>
      </w:r>
    </w:p>
    <w:p>
      <w:pPr>
        <w:pStyle w:val="Normal"/>
        <w:tabs>
          <w:tab w:val="clear" w:pos="720"/>
          <w:tab w:val="left" w:pos="10490" w:leader="none"/>
          <w:tab w:val="left" w:pos="11766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0490" w:leader="none"/>
        </w:tabs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tabs>
          <w:tab w:val="clear" w:pos="720"/>
          <w:tab w:val="left" w:pos="10243" w:leader="none"/>
        </w:tabs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Ленинградского района»</w:t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7" w:right="-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709"/>
        <w:gridCol w:w="1275"/>
        <w:gridCol w:w="9"/>
        <w:gridCol w:w="1550"/>
        <w:gridCol w:w="11"/>
        <w:gridCol w:w="1265"/>
        <w:gridCol w:w="10"/>
        <w:gridCol w:w="841"/>
        <w:gridCol w:w="9"/>
        <w:gridCol w:w="841"/>
        <w:gridCol w:w="10"/>
        <w:gridCol w:w="1266"/>
        <w:gridCol w:w="1985"/>
        <w:gridCol w:w="2693"/>
      </w:tblGrid>
      <w:tr>
        <w:trPr>
          <w:tblHeader w:val="true"/>
          <w:trHeight w:val="7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та-ту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FFFFF" w:val="clear"/>
              </w:rPr>
              <w:endnoteReference w:id="2"/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од </w:t>
              <w:br/>
              <w:t>реализации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бъем </w:t>
              <w:br/>
              <w:t xml:space="preserve">финансирования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разрезе источников финансирования</w:t>
            </w:r>
            <w:r>
              <w:rPr>
                <w:rFonts w:cs="Times New Roman" w:ascii="Times New Roman" w:hAnsi="Times New Roman"/>
              </w:rPr>
              <w:t>, тыс. руб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9"/>
              <w:ind w:left="-57" w:right="-57" w:hanging="0"/>
              <w:jc w:val="center"/>
              <w:rPr/>
            </w:pPr>
            <w:r>
              <w:rPr/>
              <w:t>Непосредственный результат реализац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57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</w:t>
            </w:r>
          </w:p>
          <w:p>
            <w:pPr>
              <w:pStyle w:val="Style79"/>
              <w:ind w:left="-57" w:right="-57" w:hanging="0"/>
              <w:jc w:val="center"/>
              <w:rPr/>
            </w:pPr>
            <w:r>
              <w:rPr>
                <w:shd w:fill="FFFFFF" w:val="clear"/>
              </w:rPr>
              <w:t>муниципальной программы</w:t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lang w:eastAsia="zh-TW"/>
              </w:rPr>
            </w:pPr>
            <w:r>
              <w:rPr>
                <w:rFonts w:cs="Times New Roman" w:ascii="Times New Roman" w:hAnsi="Times New Roman"/>
                <w:lang w:eastAsia="zh-T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-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рганизация и обеспечение деятельности отдела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модернизация отрасли в муниципальном образовании Ленинградский район, обеспечение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2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 ДОД ДМШ ст. Ленинградской, МБУ ДО ДШИ ст. Крыловской, МБУ ДОД ДХШ станицы Ленинградской (в рамках выполнения муниципального задания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337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, МБУ ДО ДШИ ст. Крыловской, МБУ ДОД ДХ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8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58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668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259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259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КУ «РОМЦК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74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и модернизация отрасли культуры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е компьютерной техникой, оборудованием, оргтехникой, фото-, аудио- и видеотехникой, звуковым, проекционным оборудованием, аксессуарами к ним, комплектующими и наборами деталей, программным обеспечение мебелью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1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31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1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4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847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обеспечение деятельности МБУК «ЛМБ» (в рамках выполнения муниципального задания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33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24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224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4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4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649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одельной муниципальной библиоте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заключение по определению состояния строительных конструкций здания библиотеки, разработка дизайн- проекта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Ленинградский район, 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К «ЛМБ»</w:t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омплектование и обеспечение сохранности библиотечных фондов межпоселенческих библиотек МБУК «ЛМБ»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7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книг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9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МБУК «Историко-краеведческий музей» (в рамках выполнения муниципального задания – 1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обеспечение деятельности учреждений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Историко- краеведческий музей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0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3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2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6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06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  местным бюджетам муниципальных образований Краснодарского края в целях финансирования финансового обеспечения  расходных обязательств муниципальных образований Краснодарского края в части укрепления материально-технической базы, технического оснащения муниципальных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обретение музыкальных инструментов, оборудования, учебных материалов для ведение образовательного процесса МБУ ДОД ДМШ ст. Ленинградско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нинградский район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ДОД ДМШ ст. Ленинградской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2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 сметной документации на сохранение объекта культурного наследия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jc w:val="both"/>
              <w:rPr>
                <w:color w:val="000000"/>
              </w:rPr>
            </w:pPr>
            <w:r>
              <w:rPr/>
              <w:t>Разработка проектно сметной документации МБУК «Ленинградский районный историко-краеведческий музей», МБУ ДО ДМШ ст. Ленинградской муниципального образования  Ленинградский район; МБУ ДО ДШИ ст. Крыловской муниципального образования Ленинградский район; 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; проведение обследования здан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Ленинградский район, МБУК «Ленинградский районный историко-краеведческий музей», МБУ ДО ДМШ ст. Ленинградской муниципального образования  Ленинградский район, МБУ ДО ДШИ ст. Крыловской муниципального образования Ленинградский район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системы оповещения при чрезвычайных ситуация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, МБУК «Историко- краеведческий музей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для маломобильных групп на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платформы подъемной с вертикальным перемещением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и качества условий оказания услуг учреждениями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независимой оценки качества условий оказания услуг учреждениями культуры в 8 учреждениях культуры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-градский район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Монтаж и демонтаж автоматической пожарной сигнализации и системы опо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инженерно- технической защищенности объектов культуры на территории муниципального образования Ленинградский 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 ДОД ДМШ ст. Ленинградской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оборудования, материалов и монтаж системы экстренного оповещения </w:t>
            </w:r>
            <w:r>
              <w:rPr>
                <w:rFonts w:cs="Times New Roman" w:ascii="Times New Roman" w:hAnsi="Times New Roman"/>
              </w:rPr>
              <w:t>о потенциальной угрозе возникновения Ч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инженерно- технической защищенности объекта культуры муниципального образования Ленинградский район 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8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учреждений культур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полов, замена электропроводки, другие виды работ и приобретение материал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БУК «ЛМБ»</w:t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4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хранение и развитие кадрового потенциала учреждений культуры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в виде компенсации расходов на оплату жилых помещений, отопления и освещения работникам учреждений культуры, расположенных на территории Краснодарского края, проживающим в сельской местности, рабочих поселках (поселках городского тип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9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жилых помещений, отопления и освещения работникам учреждений культуры ежегод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 МБУ ДОД ДМШ ст. Ленинградской, МБУ ДО ДШИ ст. Крыловской, МБУ ДОД ДХШ ст. Ленинградской, МБУК «Историко-краеведческий музей», МБУК «ЛМБ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3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8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29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50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1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8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14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культурно - досуговой деятельности для различных категорий населения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культурно-досуговых мероприятий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:</w:t>
            </w:r>
          </w:p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и участие не менее 10 районных, не менее 5 краевых  и зональных мероприятиях;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не менее 5 выездных мероприятий (оплата проживания, питания и проезд); организация выездов детей с целью оздоровления 4 поездки детских творческих коллективов: проезд, проживание и питание, занятости, оплата питания жюри, организация фуршетов, </w:t>
            </w:r>
            <w:r>
              <w:rPr>
                <w:rFonts w:cs="Times New Roman" w:ascii="Times New Roman" w:hAnsi="Times New Roman"/>
              </w:rPr>
              <w:t>организация питания,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знаменование памятных дат и юбилеев, приобретение ценных подарков, кредиторская задолженность, выплаты премий для учащихся, приобретение компьютерной техники, оргтехники, фото, аудио видео и цифровой техники и комплектующим к ним, звуковое и проекционное оборудование, мебель, бытовая техника</w:t>
            </w:r>
          </w:p>
          <w:p>
            <w:pPr>
              <w:pStyle w:val="Normal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9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9,8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4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4,9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развития «Волонтеры        Культур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изация культуры среди населения разного возраста по средствам участия волонтеров «Культуры»  в подготовке и проведении мероприяти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культуры администрации муниципального образования Ленинградский район, МКУ «РОМЦК»</w:t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0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43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6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13,8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06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72,1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80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21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54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350,3</w:t>
            </w:r>
          </w:p>
        </w:tc>
        <w:tc>
          <w:tcPr>
            <w:tcW w:w="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3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няющий обязанности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а отдела культуры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ий район                                                                                                                                                                           Е.Н. Полищук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bookmarkStart w:id="1" w:name="sub_1400"/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</w:t>
      </w:r>
      <w:bookmarkEnd w:id="1"/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20"/>
          <w:tab w:val="left" w:pos="1780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endnotePr>
        <w:numFmt w:val="chicago"/>
      </w:endnotePr>
      <w:type w:val="nextPage"/>
      <w:pgSz w:orient="landscape" w:w="16838" w:h="11906"/>
      <w:pgMar w:left="567" w:right="535" w:gutter="0" w:header="720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right="252" w:hanging="0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ndnotePr>
    <w:numFmt w:val="chicago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30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3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hanging="0"/>
    </w:pPr>
    <w:rPr/>
  </w:style>
  <w:style w:type="paragraph" w:styleId="Style59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7">
    <w:name w:val="Пример."/>
    <w:basedOn w:val="Style32"/>
    <w:next w:val="Normal"/>
    <w:qFormat/>
    <w:pPr/>
    <w:rPr/>
  </w:style>
  <w:style w:type="paragraph" w:styleId="Style68">
    <w:name w:val="Примечание."/>
    <w:basedOn w:val="Style32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7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7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TW" w:bidi="ar-SA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1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03-04T13:24:00Z</cp:lastPrinted>
  <dcterms:modified xsi:type="dcterms:W3CDTF">2022-12-02T10:38:00Z</dcterms:modified>
  <cp:revision>310</cp:revision>
  <dc:subject/>
  <dc:title>Постановление главы администрации (губернатора) Краснодарского края</dc:title>
</cp:coreProperties>
</file>