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ind w:hanging="0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057" w:leader="none"/>
        </w:tabs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1057" w:leader="none"/>
        </w:tabs>
        <w:ind w:left="1034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tabs>
          <w:tab w:val="clear" w:pos="720"/>
          <w:tab w:val="left" w:pos="11057" w:leader="none"/>
        </w:tabs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103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90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Ленинградского район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047"/>
        <w:gridCol w:w="2410"/>
        <w:gridCol w:w="2307"/>
        <w:gridCol w:w="2238"/>
        <w:gridCol w:w="2712"/>
      </w:tblGrid>
      <w:tr>
        <w:trPr>
          <w:tblHeader w:val="true"/>
        </w:trPr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рганизация и обеспечение деятельности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69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,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42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870,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19,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и развитие кадрового потенциала учреждений культуры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,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культурно-досуговой деятельности для различных категорий населе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9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9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2,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й объем финансирования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60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,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643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96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7,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,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013,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06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72,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8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21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 программе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544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0,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104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3,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350,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400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отдела культур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 xml:space="preserve">                                                                                                                                        Е.Н. Полищук</w:t>
        <w:tab/>
        <w:t xml:space="preserve">                                                                                            </w:t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19" w:gutter="0" w:header="720" w:top="107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enter" w:pos="4677" w:leader="none"/>
        <w:tab w:val="left" w:pos="7350" w:leader="none"/>
        <w:tab w:val="center" w:pos="7531" w:leader="none"/>
        <w:tab w:val="right" w:pos="9355" w:leader="none"/>
      </w:tabs>
      <w:jc w:val="lef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4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2-01T14:59:00Z</cp:lastPrinted>
  <dcterms:modified xsi:type="dcterms:W3CDTF">2022-12-01T11:59:00Z</dcterms:modified>
  <cp:revision>340</cp:revision>
  <dc:subject/>
  <dc:title>Постановление главы администрации (губернатора) Краснодарского края</dc:title>
</cp:coreProperties>
</file>