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9"/>
        <w:gridCol w:w="6566"/>
      </w:tblGrid>
      <w:tr>
        <w:trPr/>
        <w:tc>
          <w:tcPr>
            <w:tcW w:w="3073" w:type="dxa"/>
            <w:gridSpan w:val="2"/>
            <w:tcBorders/>
          </w:tcPr>
          <w:p>
            <w:pPr>
              <w:pStyle w:val="Style18"/>
              <w:snapToGrid w:val="false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66" w:type="dxa"/>
            <w:tcBorders/>
          </w:tcPr>
          <w:p>
            <w:pPr>
              <w:pStyle w:val="Normal"/>
              <w:ind w:left="192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2.12.20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291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    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нинградский район</w:t>
            </w:r>
          </w:p>
          <w:p>
            <w:pPr>
              <w:pStyle w:val="Normal"/>
              <w:tabs>
                <w:tab w:val="clear" w:pos="708"/>
                <w:tab w:val="left" w:pos="2489" w:leader="none"/>
              </w:tabs>
              <w:ind w:left="1922" w:firstLine="142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10.2020  № 937</w:t>
            </w:r>
          </w:p>
          <w:p>
            <w:pPr>
              <w:pStyle w:val="Normal"/>
              <w:ind w:left="19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9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Heading1"/>
              <w:snapToGrid w:val="false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аспорт</w:t>
              <w:br/>
              <w:t>муниципальной программы</w:t>
            </w:r>
          </w:p>
          <w:p>
            <w:pPr>
              <w:pStyle w:val="Heading1"/>
              <w:spacing w:lineRule="auto" w:line="228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го образования Ленинградский район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Ленинградского района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- Программа)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Style17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Ленинград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Районный организационно-методический центр культуры муниципального образования Ленинградский район» (далее МКУ «РОМЦК»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музыкальная школа ст. Ленинградской муниципального образования Ленинградский район (далее МБУ ДО ДМШ ст. Ленинград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 детская школа искусств ст. Крыловской муниципального образования Ленинградский район (далее МБУ ДО ДШИ ст. Крыловской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Детская художественная школа станицы Ленинградской муниципального образования Ленинградский район» (далее МБУ ДО ДХШ ст.Ленинградской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ая межпоселенческая библиотека» (далее МБУК ЛМБ)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культуры «Ленинградский районный историко-краеведческий музей» (далее МБУК «ЛРИКМ»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приобщения граждан к культурным ценностям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инфраструктуры отрасли, техническое и технологическое оснащение учреждений культуры; создание условий для равного доступа граждан к культурным благам Ленинградского района, сохранение и развитие народной традиционной культуры, формирование единого культурного пространства на территории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участвующего в клубных формированиях муниципальных учреждениях культуры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убных формирований в учреждениях культуры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детей, охваченных эстетическим образованием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учреждениях дополнительного образова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населения, охваченного библиотечным обслуживанием;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итателей в муниципальном бюджетном учреждении культуры «Ленинградская межпоселенческая библиотека»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библиотек, подключенных к сети «Интернет», в общем количестве муниципальных библиотек; количество посещений  муниципального   бюджетного         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реждения культуры «Ленинградский районный историко-краеведческий музей»; 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ставленных зрителю предметов основного фонда музейного учреждения;</w:t>
            </w:r>
          </w:p>
          <w:p>
            <w:pPr>
              <w:pStyle w:val="TextBody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лучателей средств, направленных на стимулирование работников муниципальных учреждений в сфере культуры, искусства и кинематограф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учателей средств, направленных на стимулирование деятельности работников муниципальных учреждений в сфере культуры, искусства и кинематографии</w:t>
            </w:r>
            <w:r>
              <w:rPr/>
              <w:t>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аботников, принявших участие в курсах повышения квалификации, семинарах, мастер-  классах, стажировках и конференциях работников муниципальных учреждений отрасли куль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аботников, принявших участие в курсах повышения квалификации, семинарах, мастер-классах, стажировках и конференциях работников муниципальных учреждений отрасли культуры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-2024 годы без деления на этапы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 по годам и источникам  финансирова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составляет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340544,0тыс. руб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местного бюджета – 333350,3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6643,1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8013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  74172,1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- 74521,3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краевого бюджета – 2893,1 тыс. рублей, из них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4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4,5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34,2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659,6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из средств федерального бюджета – 4300,6 тыс. рублей, из них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22,8 тыс. руб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977,8 тыс. руб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лежат ежегодному уточнению, исходя из возможностей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Структурные изменения в отрасли, связанные с реформой местного самоуправления, требуют дополнительных усилий и финансов для сохранения единого культурного пространства на уровне муниципального образования, налаживания на новой основе культурных связей, диалога национальных культур, а так же поддержки традиционной народной культуры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условиях недостаточного финансирования инновационных процессов в культуре необходимо дальнейшее совершенствование системы избирательной поддержки общественно значимых творческих инициатив.</w:t>
      </w:r>
    </w:p>
    <w:p>
      <w:pPr>
        <w:pStyle w:val="Normal"/>
        <w:spacing w:lineRule="exact" w:line="322"/>
        <w:ind w:firstLine="82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Процессы информатизации современной жизни настоятельно требуют от учреждений культуры района внедрения информационных технологий с целью более оперативного и качественного удовлетворения запросов посетителей.</w:t>
      </w:r>
    </w:p>
    <w:p>
      <w:pPr>
        <w:pStyle w:val="Normal"/>
        <w:spacing w:lineRule="exact" w:line="322"/>
        <w:ind w:firstLine="82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Действующее законодательство предъявляет повышенные требования к созданию безопасных условий хранения и экспонирования музейных коллекций, их эффективного использования в научно-исследовательских, образовательных и просветительских целях, реализации актуальных проектов в области музейного дела. Здание музея, в том числе помещения фондохранилищ, требуют расширения, ремонта, реконструкции и реставрации.</w:t>
      </w:r>
    </w:p>
    <w:p>
      <w:pPr>
        <w:pStyle w:val="Normal"/>
        <w:spacing w:lineRule="exact" w:line="322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Требует совершенствования также деятельность по созданию безопасных условий хранения и использования библиотечных фондов, обеспечения безопасности зрителей учреждений, участников массовых культурно-досуговых мероприятий. Особого внимания требует проведение пожарно-охранных мероприятий на объектах культуры. Особую тревогу вызывает противопожарная безопасность учреждений культуры района. В течение многих лет учреждениям недостаточно выделялись денежные средства на проведение противопожарных мероприятий, в результате чего уровень противопожарной безопасности не соответствует современным требованиям и нормам.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В связи с неудовлетворительным состоянием помещений сельских учреждений культуры, отсутствием в них высококачественной звуковой, световой, видеопроекционной аппаратуры, музыкальных инструментов, сценических костюмов все более сложно создать комфортные условия для посетителе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>Использование программно-целевого метода позволит путем конкурсного отбора поддержать и профинансировать наиболее социально -значимые творческие проекты, связанные как с внутренними процессами развития отрасли «Культура, искусство и кинематография» и составляющих ее подотраслей, так и с презентационными акциями Краснодарского кра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Сеть учреждений культуры муниципального образования Ленинградский район представлена 40 учреждениями, которые в соответствии с полномочиями, определенными Федеральным законом от 6 октября 2003 г.    № 131-ФЗ «Об общих принципах организации местного самоуправления в Российской Федерации», находятся на разных уровнях финансирования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К полномочиям сельских поселений относится обеспечение функционирования 17 клубных учреждений и МБУ кинотеатр «Горн»; к полномочиям муниципального образования Ленинградский район относится обеспечение функционирования 17 библиотек, муниципального бюджетного учреждения культуры «Ленинградский районный историко-краеведческий музей», 3 школы дополнительного образования детей, муниципального казенного учреждения «Районный организационно-методический центр культуры»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color w:val="000000"/>
          <w:sz w:val="28"/>
          <w:szCs w:val="28"/>
          <w:lang w:bidi="he-IL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учреждениях культуры, в сравнении с предыдущими годами произошел рост клубных формирований самодеятельного народного творчества, с увеличением, соответственно и количеством участников. Этому способствовали учебные мероприятия, проводимые для специалистов культурно-досуговой деятельности – мастер-классы, выездные семинары, семинары-практикумы. В учреждениях культуры стабильно работают формирования хорового жанра, как взрослые, так и детские: хоры, вокальные студии и ансамбли, ансамбли народной и казачьей песни, в подростковой и молодежной среде популярен эстрадный, хореографический жанры.</w:t>
      </w:r>
    </w:p>
    <w:p>
      <w:pPr>
        <w:pStyle w:val="Normal"/>
        <w:spacing w:lineRule="exact" w:line="322"/>
        <w:ind w:firstLine="840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>Острой проблемой в сфере культуры Ленинградского района является: недостаток высококвалифицированных кадров. Одной из причин является отсутствие жилья, что приводит к тому, что многие выпускники образовательных учреждений культуры не работают по специальности в муниципальных учреждениях культуры района. Дефицит кадров не позволяет в должной мере обеспечить качественный уровень проведения культурно-массовых мероприятий, организации работы клубных формирований творческих любительских объединений.</w:t>
      </w:r>
    </w:p>
    <w:p>
      <w:pPr>
        <w:pStyle w:val="Normal"/>
        <w:spacing w:lineRule="exact" w:line="322"/>
        <w:ind w:firstLine="840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Отсутствие единого информационного и культурного пространства, препятствует  созданию условий для равного доступа жителей Ленинградского района к культурным ценностям и информационным ресурсам.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Муниципальные библиотеки района испытывают острый дефицит в денежных  средствах  для  организации  подписки  на   периодические  издания. Объем приобретения печатных изданий на электронных носителях, а также аудиовизуальных документов для библиотек рассчитывается в соответствии с нормативами книгообеспеченности, установленными Модельным стандартом деятельности публичной библиотеки, принятым Российской библиотечной ассоциацией. Годовой объем пополнения библиотечного фонда должен составлять не менее 250 экземпляров на 1000 жителей. </w:t>
      </w:r>
    </w:p>
    <w:p>
      <w:pPr>
        <w:pStyle w:val="Style21"/>
        <w:spacing w:before="0" w:after="0"/>
        <w:jc w:val="both"/>
        <w:rPr/>
      </w:pPr>
      <w:r>
        <w:rPr>
          <w:color w:val="FF0000"/>
          <w:sz w:val="28"/>
          <w:szCs w:val="28"/>
          <w:lang w:bidi="he-IL"/>
        </w:rPr>
        <w:tab/>
        <w:t xml:space="preserve"> </w:t>
      </w:r>
      <w:r>
        <w:rPr>
          <w:sz w:val="28"/>
          <w:szCs w:val="28"/>
          <w:lang w:bidi="he-IL"/>
        </w:rPr>
        <w:t xml:space="preserve">За последние 2 года на комплектование книжных фондов из средств бюджета муниципального образования выделено: </w:t>
      </w:r>
      <w:r>
        <w:rPr>
          <w:sz w:val="28"/>
          <w:szCs w:val="28"/>
        </w:rPr>
        <w:t>в 2018 году в МБУК «ЛМБ» поступило 7438 экз. документов, что составило 2,3% от общего фонда:</w:t>
      </w:r>
    </w:p>
    <w:p>
      <w:pPr>
        <w:pStyle w:val="Style21"/>
        <w:spacing w:before="0" w:after="0"/>
        <w:jc w:val="both"/>
        <w:rPr/>
      </w:pPr>
      <w:r>
        <w:rPr>
          <w:sz w:val="28"/>
          <w:szCs w:val="28"/>
        </w:rPr>
        <w:tab/>
        <w:t>- за счет средств местного бюджета – 1356 экз. на сумму 300,0 тыс. рублей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59 экз. на сумму 24, 5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7 экз. на сумму 7,7 тыс. 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субсидия из местного бюджета – 21 экз. на сумму 2,4 тыс.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блей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через ККУНБ им. Пушкина – 48 экз. на сумму</w:t>
      </w:r>
      <w:r>
        <w:rPr>
          <w:sz w:val="27"/>
          <w:szCs w:val="27"/>
        </w:rPr>
        <w:t xml:space="preserve"> 53,7 тыс. руб.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Из внебюджетных средств (пожертвования, замена утерянных) – 1731 экз. на сумму 57,9 тыс. рублей.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В 2019 году в МБУК «ЛМБ» поступило 8988 экз. документов, что составило 2,3 % от общего фонда: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за счет местного бюджета -1628 экз. на сумму 300,0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федеральная субсидия – 117 экз. на сумму 24,4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>- краевая субсидия – 43 экз. на сумму 7,8 тыс. руб.;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ab/>
        <w:t xml:space="preserve">- местная субсидия – 20 экз. на сумму 2,4 тыс. руб.; </w:t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через ККУНБ им. А.С. Пушкина - 144 экз. на сумму – 141,5 тыс. руб.</w:t>
      </w:r>
    </w:p>
    <w:p>
      <w:pPr>
        <w:pStyle w:val="Style21"/>
        <w:spacing w:before="0" w:after="0"/>
        <w:jc w:val="both"/>
        <w:rPr>
          <w:color w:val="FF0000"/>
          <w:sz w:val="27"/>
          <w:szCs w:val="27"/>
        </w:rPr>
      </w:pPr>
      <w:r>
        <w:rPr>
          <w:sz w:val="28"/>
          <w:szCs w:val="28"/>
        </w:rPr>
        <w:tab/>
        <w:t>Из внебюджетных средств (пожертвования, замена утерянных) – 2971 экз. на сумму 132,7 тыс. руб.</w:t>
      </w:r>
      <w:r>
        <w:rPr>
          <w:sz w:val="28"/>
          <w:szCs w:val="28"/>
          <w:lang w:bidi="he-IL"/>
        </w:rPr>
        <w:t xml:space="preserve"> что крайне недостаточно. Несмотря на увеличение</w:t>
      </w:r>
      <w:r>
        <w:rPr>
          <w:color w:val="FF0000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>выделяемой суммы, из - за роста цен на литературу, количество приобретаемой литературы уменьшаетс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 относится к числу районов Краснодарского края Российской Федерации с развитой сетью художественных и музыкально-образовательных учреждений. Сегодня в районе созданы основные условия для удовлетворения возросших потребностей подрастающего поколения в художественно-эстетическом образовании. На территории района ежегодно проводятся региональные фестивали и конкурсы в сфере культуры и искусства с участием детских и юношеских творческих коллективов учебных заведений Краснодарского края. Все это стало возможным в результате созидательной культурной политики, проводимой администрацией муниципального образования Ленинградский район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 учебные заведения начального художественно-эстетического образования муниципального образования Ленинградский район имеют слабую материально-техническую базу. Музыкальные инструменты требуют замены или ремонта, из-за длительной эксплуатации имеют неприглядный вид сценические костюмы, в недостаточном количестве имеется компьютерная техник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 повысить уровень эстетического воспитания учащихся, конкурентоспособность детских и юношеских творческих коллективов Ленинградского района, улучшить координацию деятельности органов и учреждений образования и культуры с целью формирования художественной культуры подрастающего поколения муниципального образования Ленинградский район.</w:t>
      </w:r>
    </w:p>
    <w:p>
      <w:pPr>
        <w:pStyle w:val="Normal"/>
        <w:spacing w:lineRule="exact" w:line="317"/>
        <w:ind w:firstLine="905"/>
        <w:rPr/>
      </w:pPr>
      <w:r>
        <w:rPr>
          <w:rFonts w:cs="Times New Roman" w:ascii="Times New Roman" w:hAnsi="Times New Roman"/>
          <w:sz w:val="28"/>
          <w:szCs w:val="28"/>
          <w:lang w:bidi="he-IL"/>
        </w:rPr>
        <w:t>Участие в краевых целевых программах позволило улучшить материально-техническую базу учреждений культуры. В настоящее время приоритетными задачами в сфере культуры муниципального образования являются, с одной стороны обеспечение сохранности народных традиций, историко-культурного наследия с другой - создание условий, позволяющих эффективно развиваться культуре Ленинград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ы: 2021– 2024 годы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тапы не предусмотрены. </w:t>
      </w:r>
    </w:p>
    <w:p>
      <w:pPr>
        <w:pStyle w:val="TextBodyIndent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й программы приведены в данном приложение. </w:t>
      </w:r>
    </w:p>
    <w:p>
      <w:pPr>
        <w:pStyle w:val="TextBodyIndent"/>
        <w:spacing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>Отдельные целевые показатели программы могут не иметь положительной динамики либо сохранять свои значения, так как рассчитываются с учетом планируемого объема финансирования.</w:t>
      </w:r>
    </w:p>
    <w:p>
      <w:pPr>
        <w:pStyle w:val="TextBodyIndent"/>
        <w:spacing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целевых показателей подлежат ежегодному уточн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 расширение доступа различных категорий населения  к достижениям культуры, искусства и кинематографии, повышение конкурентоспособности творческих коллективов муниципального образования Ленинградский район.  Для достижения основных целей Программы предполаг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адаптации сферы культуры, к рыночным условиям суще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мпенсация отрицательных воздействий рыночных механизмов на профессиональное искусство посредством его адресной поддерж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хранение историко-культурного наследия, развитие и взаимодействие национальных культур народов и этнических групп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недрение информационных технологий и формирование информационных сетей в сфере культуры, искусства и кинематограф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кращение территориальной дифференциации в получении культурно-досугов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пополнение кадрового потенциала в сфере культуры и искус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технологической оснащенности организаций культуры и кинематографии.</w:t>
      </w:r>
    </w:p>
    <w:p>
      <w:pPr>
        <w:pStyle w:val="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 краткое описание основных мероприятий муниципальной Программы</w:t>
      </w:r>
    </w:p>
    <w:p>
      <w:pPr>
        <w:pStyle w:val="Normal"/>
        <w:shd w:fill="FFFFFF" w:val="clear"/>
        <w:spacing w:lineRule="exact" w:line="324" w:before="14" w:after="0"/>
        <w:ind w:right="7" w:firstLine="70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основных мероприятий Программы приведен в Приложении 1.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основание ресурсного обеспечения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ся за счет средств краевого, федерального и муниципального бюджетов.</w:t>
      </w:r>
      <w:r>
        <w:rPr>
          <w:rFonts w:cs="Times New Roman" w:ascii="Times New Roman" w:hAnsi="Times New Roman"/>
          <w:sz w:val="28"/>
          <w:szCs w:val="28"/>
          <w:lang w:bidi="he-IL"/>
        </w:rPr>
        <w:t xml:space="preserve"> </w:t>
      </w:r>
    </w:p>
    <w:p>
      <w:pPr>
        <w:pStyle w:val="Normal"/>
        <w:spacing w:lineRule="exact" w:line="322"/>
        <w:ind w:firstLine="905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  <w:t xml:space="preserve">Главным распорядителем бюджетных средств всех подведомственных учреждений является отдел культуры администрации муниципального образования Ленинградский район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ы бюджетных ассигнований муниципальной программы представлены в таблице  1.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5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59"/>
        <w:gridCol w:w="1559"/>
        <w:gridCol w:w="1632"/>
        <w:gridCol w:w="163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</w:p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тыс.</w:t>
            </w:r>
          </w:p>
          <w:p>
            <w:pPr>
              <w:pStyle w:val="21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</w:tc>
      </w:tr>
      <w:tr>
        <w:trPr>
          <w:trHeight w:val="105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</w:t>
            </w:r>
          </w:p>
          <w:p>
            <w:pPr>
              <w:pStyle w:val="21"/>
              <w:spacing w:lineRule="auto" w:line="240" w:before="0" w:after="0"/>
              <w:ind w:left="28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13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28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 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96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pacing w:val="4"/>
          <w:sz w:val="28"/>
        </w:rPr>
      </w:pPr>
      <w:r>
        <w:rPr>
          <w:rFonts w:cs="Times New Roman" w:ascii="Times New Roman" w:hAnsi="Times New Roman"/>
          <w:spacing w:val="4"/>
          <w:sz w:val="28"/>
        </w:rPr>
      </w:r>
    </w:p>
    <w:p>
      <w:pPr>
        <w:pStyle w:val="Normal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</w:rPr>
        <w:t xml:space="preserve">Предполагается привлечение средств краевого бюджета в рамках государственной программы Краснодарского края «Развитие культуры» Краснодарского края от 22 октября 2015 г. № 986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чет финансового обеспечения реализации программных мероприятий произведе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астникам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с применением кассового метода на основании расходов на аналогичные виды товаров, работ и услуг в период реализации предыдущ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культуры Ленинградского района»</w:t>
      </w:r>
      <w:r>
        <w:rPr>
          <w:rFonts w:cs="Times New Roman" w:ascii="Times New Roman" w:hAnsi="Times New Roman"/>
          <w:bCs/>
          <w:sz w:val="28"/>
          <w:szCs w:val="28"/>
        </w:rPr>
        <w:t xml:space="preserve">. Расчет произведен с учетом необходимости решения поставленных задач в части </w:t>
      </w:r>
      <w:r>
        <w:rPr>
          <w:rFonts w:cs="Times New Roman" w:ascii="Times New Roman" w:hAnsi="Times New Roman"/>
          <w:sz w:val="28"/>
          <w:szCs w:val="28"/>
        </w:rPr>
        <w:t>сохранения достигнутого уровня показателей прошлых лет в отрасли культуры. Обоснование ресурсного обеспечения муниципальной программы представлено в приложении 2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й планируемый объем финансирования программы будет уточняться в зависимости от принятых на региональном и местном уровне решений об объемах выделяемых средств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эффективности целевых показателей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                   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с изменениями и дополнениями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униципальной Программы и контроль за её выполнением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 – отдел культуры администрации муниципального образования Ленинградский район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жеквартально предоставляет отчет о выполнении муниципальной программы в отдел экономики администрации муниципального образования Ленинградский район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осуществляет ведомственный контроль за соблюдением законодательства Российской Федерации о контрактной системе в сфере закупок учреждений культуры, подведомственных отделу культуры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чреждения, находящиеся в ведении отдела культуры ежеквартально до 20 числа месяца, следующего за отчетным кварталом, предоставляют отчет о выполнении муниципального задан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тдел культуры администрации муниципального образования Ленинградский район (главный распорядитель бюджетных средств) в обязательном порядке согласовывает муниципальные контракты, заключаемые подведомственными учреждениями.</w:t>
      </w:r>
    </w:p>
    <w:p>
      <w:pPr>
        <w:pStyle w:val="Normal"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и условия предоставления компенсационных выплат работникам муниципальных учреждений культуры, искусства и кинематографии Краснодарского края, связанных с возмещением расходов по оплате жилых помещений по договорам найма, устанавливается в соответствии с постановлением главы муниципального образования Ленинградский район от 17 февраля 2005 г. № 107 «О предоставлении мер социальной поддержки по оплате труда, отопления, освещения отдельным категориям граждан работающим и проживающим в сельской местности».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Механизм реализации программы предполагает: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1. Закупку товаров, работ, услуг для муниципальных нужд за счёт средств местного бюджета в соответствии с Федеральным законом от 5 апреля       2013 г.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казенным, бюджетным и автономным учреждениям муниципального образования Ленинградский район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2. 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район. Предоставление субсидий  муниципальным  бюджетным и автономным учреждениям в целях финансового обеспечения выполнения муниципального задания осуществляется  в соответствии  с  постановлением администрации муниципального образования Ленинградский район от 21 октября 2015 г. № 816 «О порядке формирования муниципального задания на оказание муниципальных услуг (выполнения работ) в отношении муниципальных учреждений муниципального образования Ленинградский район и финансового обеспечения выполнения муниципального задания». </w:t>
      </w:r>
    </w:p>
    <w:p>
      <w:pPr>
        <w:pStyle w:val="Normal"/>
        <w:ind w:firstLine="851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6 июля 2015 г. № 58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Ленинградский район» (</w:t>
      </w:r>
      <w:r>
        <w:rPr>
          <w:rFonts w:cs="Times New Roman" w:ascii="Times New Roman" w:hAnsi="Times New Roman"/>
          <w:spacing w:val="4"/>
          <w:sz w:val="28"/>
          <w:szCs w:val="28"/>
        </w:rPr>
        <w:t>с изменениями и дополнениями).</w:t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Исполняющий обязанност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 xml:space="preserve">                    </w:t>
        <w:tab/>
        <w:t xml:space="preserve">          Е.Н. Полищу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23970</wp:posOffset>
              </wp:positionH>
              <wp:positionV relativeFrom="paragraph">
                <wp:posOffset>38735</wp:posOffset>
              </wp:positionV>
              <wp:extent cx="610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3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Подпись к картинке_"/>
    <w:qFormat/>
    <w:rPr>
      <w:sz w:val="27"/>
      <w:szCs w:val="27"/>
      <w:lang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PageNumber">
    <w:name w:val="Page Number"/>
    <w:rPr>
      <w:rFonts w:cs="Times New Roman"/>
    </w:rPr>
  </w:style>
  <w:style w:type="character" w:styleId="BodyTextIndent2Char">
    <w:name w:val="Body Text Indent 2 Char"/>
    <w:qFormat/>
    <w:rPr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Подпись к картинке1"/>
    <w:basedOn w:val="Normal"/>
    <w:qFormat/>
    <w:pPr>
      <w:widowControl/>
      <w:shd w:fill="FFFFFF" w:val="clear"/>
      <w:autoSpaceDE w:val="true"/>
      <w:spacing w:lineRule="atLeast" w:line="240"/>
      <w:ind w:hanging="0"/>
      <w:jc w:val="lef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Paragraph1">
    <w:name w:val="List Paragraph1"/>
    <w:basedOn w:val="Normal"/>
    <w:qFormat/>
    <w:pPr>
      <w:widowControl/>
      <w:autoSpaceDE w:val="true"/>
      <w:ind w:left="720" w:hanging="0"/>
      <w:jc w:val="center"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5:00Z</dcterms:created>
  <dc:creator>Customer</dc:creator>
  <dc:description/>
  <cp:keywords/>
  <dc:language>en-US</dc:language>
  <cp:lastModifiedBy>user</cp:lastModifiedBy>
  <cp:lastPrinted>2022-11-01T09:22:00Z</cp:lastPrinted>
  <dcterms:modified xsi:type="dcterms:W3CDTF">2022-12-05T10:56:00Z</dcterms:modified>
  <cp:revision>209</cp:revision>
  <dc:subject/>
  <dc:title>ПРИЛОЖЕНИЕ</dc:title>
</cp:coreProperties>
</file>