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756944569" r:id="rId2"/>
        </w:objec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т 25 марта 2021 года                                                                                    № 29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О ежегодном отчете о  деятельности  контрольно-счетной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латы муниципального образования Ленинградский район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председателя контрольно-счетной палаты муниципального образования Ленинградский район А.А.Шашковой о работе контрольно-счетной палаты муниципального образования Ленинградский район (далее – контрольно-счетная палата) за 2020 год, Совет муниципального образования Ленинградский район отмечает, что деятельность контрольно-счетной палаты в отчетном периоде осуществлялась в соответствии Федеральным законом от 07 февраля 2011 г.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Ленинградский район, решением Совета муниципального образования Ленинградский район 28 октября 2011 г. № 60 «Об утверждении Положения о контрольно-счетной палате муниципального образования Ленинградский район»    (с изм. от 25.05.2017 №5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я требования Федерального закона от 07 февраля 2011 г.           N 6-ФЗ «Об общих принципах организации и деятельности контрольно-счетных органов субъектов Российской Федерации и муниципальных образований»  контрольно-счетная палата в 2020 году особое внимание уделяла повышению эффективности использования бюджетных средств, усилению контроля за финансово-хозяйственной деятельностью муниципальных бюджетных учреждений, аудиту в сфере закупок,  а также контролю за исполнением представлений и предписаний контрольно-счетной палаты, направляемых субъектам проверок для устранения выявленных нарушений и недостатков в работ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статьей 47 Устава муниципального образования Ленинградский район, </w:t>
      </w:r>
      <w:r>
        <w:rPr>
          <w:sz w:val="28"/>
          <w:szCs w:val="28"/>
        </w:rPr>
        <w:t>Совет муниципального образования Ленинградский район       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Отчет контрольно-счетной палаты муниципального образования Ленинградский район о работе в 2020 году принять к сведению.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отчет о работе контрольно-счетной палаты муниципального образования Ленинградский район за 2020 год на официальном сайте контрольно-счетной палаты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ksp</w:t>
      </w:r>
      <w:r>
        <w:rPr>
          <w:sz w:val="28"/>
          <w:szCs w:val="28"/>
        </w:rPr>
        <w:t>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сети «Интернет».</w:t>
      </w:r>
    </w:p>
    <w:p>
      <w:pPr>
        <w:pStyle w:val="Normal"/>
        <w:tabs>
          <w:tab w:val="clear" w:pos="708"/>
          <w:tab w:val="left" w:pos="1004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И.А.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Матюха</cp:lastModifiedBy>
  <cp:lastPrinted>2021-03-26T11:33:00Z</cp:lastPrinted>
  <dcterms:modified xsi:type="dcterms:W3CDTF">2021-03-29T09:51:00Z</dcterms:modified>
  <cp:revision>32</cp:revision>
  <dc:subject/>
  <dc:title/>
</cp:coreProperties>
</file>