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23 мая 2024 года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мещений МБОУ СОШ №12 для  безвозмездного пользования МАОУ СОШ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46"/>
        <w:gridCol w:w="1640"/>
        <w:gridCol w:w="2577"/>
      </w:tblGrid>
      <w:tr>
        <w:trPr>
          <w:trHeight w:val="72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од пользова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бин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бинет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кабинета</w:t>
            </w:r>
          </w:p>
        </w:tc>
      </w:tr>
      <w:tr>
        <w:trPr>
          <w:trHeight w:val="7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, литер А, 1 этаж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 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, литер А, 1 этаж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5, литер А, 1 этаж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6, литер А, 1 этаж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7, литер А, 1 этаж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8, литер А, 1 этаж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9, литер А, 1 этаж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, литер А, 2 этаж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, литер А, 2 этаж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, литер А, 2 этаж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, литер А, 2 этаж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, литер А, 2 этаж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, литер А, 2 этаж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, литер А, 2 этаж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, литер А, 2 этаж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, литер А, 2 этаж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, литер А, 2 этаж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, литер А, 2 этаж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 кв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</w:t>
      </w:r>
      <w:r>
        <w:rPr/>
        <w:t>кабинетов МБОУ СОШ №13 для  безвозмездного пользования МАОУ СОШ №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46"/>
        <w:gridCol w:w="1640"/>
        <w:gridCol w:w="2577"/>
      </w:tblGrid>
      <w:tr>
        <w:trPr>
          <w:trHeight w:val="72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од пользова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бин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бинет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кабинета</w:t>
            </w:r>
          </w:p>
        </w:tc>
      </w:tr>
      <w:tr>
        <w:trPr>
          <w:trHeight w:val="7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4 – 24.08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овый за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9, литер А, 1 этаж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6 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4 – 24.08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3, литер А, 1 этаж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4 – 24.08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4, литер А, 1 этаж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4 – 24.08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5, литер А, 1 этаж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4 – 24.08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6, литер А, 1 этаж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4 – 24.08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7, литер А, 1 этаж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4 – 24.08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8, литер А, 1 этаж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4 – 24.08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9, литер А, 1 этаж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 кв.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кабинетов МБОДО СЮТ для  безвозмездного поль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</w:t>
      </w:r>
      <w:r>
        <w:rPr/>
        <w:t>ДО СШ «Виктория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46"/>
        <w:gridCol w:w="1640"/>
        <w:gridCol w:w="2577"/>
      </w:tblGrid>
      <w:tr>
        <w:trPr>
          <w:trHeight w:val="72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иод пользова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бин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бинет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кабинета</w:t>
            </w:r>
          </w:p>
        </w:tc>
      </w:tr>
      <w:tr>
        <w:trPr>
          <w:trHeight w:val="7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ковая комн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 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ковая комн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очный за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 кв.м.</w:t>
            </w:r>
          </w:p>
        </w:tc>
      </w:tr>
      <w:tr>
        <w:trPr>
          <w:trHeight w:val="3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24 – 30.07.20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ковая комн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 кв.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  О.В. Кази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6:10:00Z</dcterms:created>
  <dc:creator>Admin</dc:creator>
  <dc:description/>
  <cp:keywords/>
  <dc:language>en-US</dc:language>
  <cp:lastModifiedBy>Матюха</cp:lastModifiedBy>
  <cp:lastPrinted>2024-05-23T16:20:00Z</cp:lastPrinted>
  <dcterms:modified xsi:type="dcterms:W3CDTF">2024-05-23T13:20:00Z</dcterms:modified>
  <cp:revision>8</cp:revision>
  <dc:subject/>
  <dc:title/>
</cp:coreProperties>
</file>