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0"/>
          <w:szCs w:val="20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5pt" filled="f" o:ole="">
            <v:imagedata r:id="rId3" o:title=""/>
          </v:shape>
          <o:OLEObject Type="Embed" ProgID="" ShapeID="ole_rId2" DrawAspect="Content" ObjectID="_1934597365" r:id="rId2"/>
        </w:object>
      </w: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right="-82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МУНИЦИПАЛЬНОГО ОБРАЗОВАНИ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>ЛЕНИНГРАДСКИЙ РАЙОН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ind w:firstLine="90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30 июля 2020 года                                                                                        № 3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 муниципального имущества</w:t>
      </w:r>
    </w:p>
    <w:p>
      <w:pPr>
        <w:pStyle w:val="Style17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езвозмездное пользование муниципальной бюджетной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 дополнительного образовани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ско-юношеский центр» станицы Ленинградской муниципального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ования Ленинград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смотрев и обсудив заявления муниципальных бюджетных образовательных учреждений муниципального образования Ленинградский район о предоставлении помещений в безвозмездное пользование, в соответствии с Федеральным законом от 26 июля 2006 г. № 135-ФЗ «О защите конкуренции», руководствуясь Положением о порядке управления и распоряжения муниципальной собственностью муниципального образования Ленинградский район, утвержденного решением Совета муниципального образования Ленинградский район от 3 сентября 2013 г. № 55, Совет муниципального образования Ленинградский район р е ш и л: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Дать согласие администрации муниципального образования Ленинградский район и муниципальным бюджетным образовательным учреждениям муниципального образования Ленинградский район на передачу муниципального имущества в безвозмездное пользование муниципальной бюджетной организации дополнительного образования «Детско-юношеский центр» станицы Ленинградской муниципального образования Ленинградский район, согласно приложению к настоящему решению на срок 10 (десять) лет в целях осуществления образовательной деятельности (прилагается).</w:t>
      </w:r>
    </w:p>
    <w:p>
      <w:pPr>
        <w:pStyle w:val="TextBody"/>
        <w:ind w:right="98" w:firstLine="900"/>
        <w:rPr/>
      </w:pPr>
      <w:r>
        <w:rPr>
          <w:szCs w:val="28"/>
        </w:rPr>
        <w:t>2.Отделу имущественных отношений администрации муниципального образования (Тоцкая Р.Г.) и муниципальным бюджетным образовательным учреждениям муниципального образования Ленинградский район осуществить юридические действия по передаче муниципального имущества</w:t>
      </w:r>
      <w:r>
        <w:rPr/>
        <w:t xml:space="preserve"> (нежилых помещений) в безвозмездное пользование, сроком на 10 (десять) лет</w:t>
      </w:r>
      <w:r>
        <w:rPr>
          <w:szCs w:val="28"/>
        </w:rPr>
        <w:t>.</w:t>
      </w:r>
    </w:p>
    <w:p>
      <w:pPr>
        <w:pStyle w:val="TextBody"/>
        <w:ind w:right="98" w:firstLine="900"/>
        <w:rPr/>
      </w:pPr>
      <w:r>
        <w:rPr/>
        <w:t>3.Контроль за выполнением настоящего решения возложить на комиссию по вопросам экономики, бюджету, налогам и имущественных отношений (Владимиров О.Н.).</w:t>
      </w:r>
    </w:p>
    <w:p>
      <w:pPr>
        <w:pStyle w:val="TextBody"/>
        <w:ind w:right="98" w:firstLine="900"/>
        <w:rPr/>
      </w:pPr>
      <w:r>
        <w:rPr/>
        <w:t>4.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98" w:hanging="0"/>
        <w:rPr/>
      </w:pPr>
      <w:r>
        <w:rPr/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нинградский район                                                                            И.А. Горел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2:45:00Z</dcterms:created>
  <dc:creator>Pengor</dc:creator>
  <dc:description/>
  <cp:keywords/>
  <dc:language>en-US</dc:language>
  <cp:lastModifiedBy>Matuha</cp:lastModifiedBy>
  <cp:lastPrinted>2020-08-04T08:06:00Z</cp:lastPrinted>
  <dcterms:modified xsi:type="dcterms:W3CDTF">2020-08-04T05:08:00Z</dcterms:modified>
  <cp:revision>15</cp:revision>
  <dc:subject/>
  <dc:title>О приеме в муниципальную собственность и на баланс</dc:title>
</cp:coreProperties>
</file>