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 июня 2022 года № 4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 № 93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3 и 2024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 1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0 012,5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 8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64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6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5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9 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7 12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2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9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9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64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7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5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5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75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70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2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67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25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08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5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9 6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01 41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8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96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0 850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 250,5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 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 193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80 8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1 42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 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</w:t>
        <w:tab/>
        <w:t xml:space="preserve">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2-06-29T15:58:00Z</cp:lastPrinted>
  <dcterms:modified xsi:type="dcterms:W3CDTF">2022-06-29T12:59:00Z</dcterms:modified>
  <cp:revision>143</cp:revision>
  <dc:subject/>
  <dc:title>    ПРИЛОЖЕНИЕ №2</dc:title>
</cp:coreProperties>
</file>