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04.07.2025 г. № 827     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5 242 866,03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3 012 517,9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57 146,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3 991,3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1 379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710 631,18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9 190,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1 211,7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0 228,6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19 716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1 520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0 148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8 048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28.09.2022 г. № 1096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07-02T10:21:00Z</cp:lastPrinted>
  <dcterms:modified xsi:type="dcterms:W3CDTF">2025-07-16T11:14:00Z</dcterms:modified>
  <cp:revision>12</cp:revision>
  <dc:subject/>
  <dc:title>О внесении изменений в постановление</dc:title>
</cp:coreProperties>
</file>