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3970" w:firstLine="708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6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97" w:hanging="0"/>
        <w:jc w:val="right"/>
        <w:rPr/>
      </w:pPr>
      <w:r>
        <w:rPr/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 7 и передаваемого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113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/>
            </w:pPr>
            <w:r>
              <w:rPr/>
              <w:t>101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Помещение буфета      (литер А2, номер на поэтажном плане 5), площадью 42,5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4" w:hanging="0"/>
              <w:jc w:val="center"/>
              <w:rPr/>
            </w:pPr>
            <w:r>
              <w:rPr/>
              <w:t>Ленинградский район</w:t>
            </w:r>
          </w:p>
          <w:p>
            <w:pPr>
              <w:pStyle w:val="TextBody"/>
              <w:spacing w:before="0" w:after="0"/>
              <w:ind w:left="-124" w:hanging="0"/>
              <w:jc w:val="center"/>
              <w:rPr/>
            </w:pPr>
            <w:r>
              <w:rPr/>
              <w:t>п. Первомайский, ул. Гагарина, дом №1</w:t>
            </w:r>
          </w:p>
        </w:tc>
      </w:tr>
    </w:tbl>
    <w:p>
      <w:pPr>
        <w:pStyle w:val="Style18"/>
        <w:tabs>
          <w:tab w:val="clear" w:pos="708"/>
          <w:tab w:val="left" w:pos="5355" w:leader="none"/>
        </w:tabs>
        <w:ind w:left="0" w:hanging="0"/>
        <w:jc w:val="center"/>
        <w:rPr/>
      </w:pPr>
      <w:r>
        <w:rPr/>
        <w:t>Технологическое и иное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94"/>
        <w:gridCol w:w="4770"/>
        <w:gridCol w:w="15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Инвентарный номер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00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электронные настольные фасовочные ВР-0,5МС-6/1БР 82-83 до 6 к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греватель Термекс ЕR 80-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волновая печь LG MS-1924  J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д/сушки тарелок и стаканов СКТСК-5 (3 полкид/тарелок, 2-д/стаканов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О2/430 960*50*870 мм глуб. 300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О2/430 960*50*870 мм глуб. 300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7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 "Бирюса" 290-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30003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30003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кухонный СКК-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44:00Z</cp:lastPrinted>
  <dcterms:modified xsi:type="dcterms:W3CDTF">2020-10-28T11:24:00Z</dcterms:modified>
  <cp:revision>90</cp:revision>
  <dc:subject/>
  <dc:title/>
</cp:coreProperties>
</file>