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 МБОУ СОШ №3 и передаваемого</w:t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безвозмездное польз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5"/>
        <w:gridCol w:w="2404"/>
        <w:gridCol w:w="2546"/>
        <w:gridCol w:w="2499"/>
        <w:gridCol w:w="91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местонахождение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, количество (шт.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ые помещения буфета – раздаточной (номер на поэтажном плане 13-17; 23-29), общей площадью 241,1 кв.м, в здании, расположенном по адрес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 Крыловская, ул.Юбилейная, 6 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ое и иное оборудование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 xml:space="preserve">№ </w:t>
            </w:r>
            <w:r>
              <w:rPr>
                <w:kern w:val="2"/>
                <w:lang w:val="en-US" w:eastAsia="ar-SA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Инвентарный номер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lang w:val="en-US" w:eastAsia="ar-SA"/>
              </w:rPr>
              <w:t>Кол</w:t>
            </w:r>
            <w:r>
              <w:rPr>
                <w:kern w:val="2"/>
                <w:lang w:eastAsia="ar-SA"/>
              </w:rPr>
              <w:t>ичество</w:t>
            </w:r>
          </w:p>
        </w:tc>
      </w:tr>
      <w:tr>
        <w:trPr>
          <w:trHeight w:val="362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000001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орозильная кам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630180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орозильная кам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600164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Морозильная каме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380155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Холодильн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380154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Холодильн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380157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Электромясоруб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000001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Электросковоро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380156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судомоечная маши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01380062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ищеварочный кот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000003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Жарочный шка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000021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Жарочный шка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36000025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Электропеч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380026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Электропеч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11380061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Хлеборезк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1380057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Марми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80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анна двухсекцион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79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анна двухсекцион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630059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Электротит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82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еллаж для посу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630057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еллаж для посу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78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Полка кухонная открытая ПАО 1500*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000006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ытяж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4630181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ол разделочны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106630058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Стол разделочны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Р.Г. Тоцкая</w:t>
      </w:r>
    </w:p>
    <w:sectPr>
      <w:headerReference w:type="default" r:id="rId2"/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36:00Z</cp:lastPrinted>
  <dcterms:modified xsi:type="dcterms:W3CDTF">2020-10-28T11:23:00Z</dcterms:modified>
  <cp:revision>96</cp:revision>
  <dc:subject/>
  <dc:title/>
</cp:coreProperties>
</file>