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Style19"/>
        <w:spacing w:before="0" w:after="0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9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9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397" w:hanging="0"/>
        <w:jc w:val="right"/>
        <w:rPr/>
      </w:pPr>
      <w:r>
        <w:rPr/>
      </w:r>
    </w:p>
    <w:p>
      <w:pPr>
        <w:pStyle w:val="Style19"/>
        <w:spacing w:before="0" w:after="0"/>
        <w:ind w:left="397" w:hanging="0"/>
        <w:jc w:val="right"/>
        <w:rPr/>
      </w:pPr>
      <w:r>
        <w:rPr/>
      </w:r>
    </w:p>
    <w:p>
      <w:pPr>
        <w:pStyle w:val="Style19"/>
        <w:spacing w:before="280" w:after="280"/>
        <w:contextualSpacing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12 и передаваемого в  безвозмездное пользование</w:t>
      </w:r>
      <w:r>
        <w:rPr/>
        <w:t xml:space="preserve"> 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21"/>
        <w:gridCol w:w="850"/>
        <w:gridCol w:w="1559"/>
        <w:gridCol w:w="2416"/>
        <w:gridCol w:w="1277"/>
        <w:gridCol w:w="1985"/>
        <w:gridCol w:w="13"/>
      </w:tblGrid>
      <w:tr>
        <w:trPr/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помещения, площадью 273 кв.м, расположенные по адресу: ст. Ленинградская, ул. Шевченко, 42:</w:t>
            </w:r>
          </w:p>
        </w:tc>
      </w:tr>
      <w:tr>
        <w:trPr>
          <w:trHeight w:val="4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Э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мещения по тех.паспорту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по экспл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помогательна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собн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дсобн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естничная кле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амб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уа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у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тол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естничная клет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Технологическое и иное оборудование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283"/>
        <w:gridCol w:w="3951"/>
        <w:gridCol w:w="1484"/>
      </w:tblGrid>
      <w:tr>
        <w:trPr>
          <w:trHeight w:val="30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шт.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8037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ильная камера для овощ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>
          <w:trHeight w:val="13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0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холодиль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0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холодиль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8038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холодиль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0000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холодиль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28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мясоруб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>
          <w:trHeight w:val="23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26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жароч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0000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жароч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0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ковор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4000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ковор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27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морозильный (камер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0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пли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б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пли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8029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протироч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638007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орез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8030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б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 вароч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28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оте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0000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ечист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0000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омоечная маши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8030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лаж для посуд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3015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лаж технологическ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3015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лаж технологическ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3014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разделоч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63014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жка официант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>
          <w:trHeight w:val="25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3400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для подно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>
          <w:trHeight w:val="25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б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столовой шестимест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0000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тяжка 3 ВЭ8002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б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урет для столов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54:00Z</cp:lastPrinted>
  <dcterms:modified xsi:type="dcterms:W3CDTF">2020-10-28T11:27:00Z</dcterms:modified>
  <cp:revision>95</cp:revision>
  <dc:subject/>
  <dc:title/>
</cp:coreProperties>
</file>