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 18</w:t>
      </w:r>
    </w:p>
    <w:p>
      <w:pPr>
        <w:pStyle w:val="Style17"/>
        <w:spacing w:before="0" w:after="0"/>
        <w:ind w:left="5245" w:hanging="0"/>
        <w:rPr/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7"/>
        <w:spacing w:before="0" w:after="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1 октября 2020 года№ 65</w:t>
      </w:r>
    </w:p>
    <w:p>
      <w:pPr>
        <w:pStyle w:val="Normal"/>
        <w:tabs>
          <w:tab w:val="clear" w:pos="708"/>
          <w:tab w:val="left" w:pos="729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</w:t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ого управления за МБОУ ООШ № 22 и передаваемое в  безвозмездное пользование</w:t>
      </w:r>
    </w:p>
    <w:tbl>
      <w:tblPr>
        <w:tblW w:w="96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953"/>
        <w:gridCol w:w="2926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помещен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rPr/>
            </w:pPr>
            <w:r>
              <w:rPr/>
              <w:t>101000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мещения столовой (литер В), площадью 196,9 кв.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,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Восточный, ул. Юбилейная, 2</w:t>
            </w:r>
          </w:p>
        </w:tc>
      </w:tr>
    </w:tbl>
    <w:p>
      <w:pPr>
        <w:pStyle w:val="Style19"/>
        <w:ind w:left="0" w:hanging="0"/>
        <w:jc w:val="center"/>
        <w:rPr/>
      </w:pPr>
      <w:r>
        <w:rPr/>
        <w:t>Перечень оборудования (особо ценного движимого имущества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296"/>
        <w:gridCol w:w="4787"/>
        <w:gridCol w:w="160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3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0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розильная    камера INDESI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0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каф холодильный  с глухой дверь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10</w:t>
            </w:r>
          </w:p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еллаж технологический СТ-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1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еллаж технологический СТ-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38006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донагреватель POLARI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0438007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сы циферблат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6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.мясоруб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л.плита, ПЭЖШ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11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04230004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тяж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иляционная электрическая ВВЭ-1,2 с вентилятором и подсветко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   Р.Г. Т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WW8Num2z2">
    <w:name w:val="WW8Num2z2"/>
    <w:qFormat/>
    <w:rPr/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2:02:00Z</cp:lastPrinted>
  <dcterms:modified xsi:type="dcterms:W3CDTF">2020-10-28T11:20:00Z</dcterms:modified>
  <cp:revision>95</cp:revision>
  <dc:subject/>
  <dc:title/>
</cp:coreProperties>
</file>