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4678" w:hanging="4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4678" w:hanging="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4678" w:hanging="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4678" w:hanging="4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4678" w:hanging="4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Перечень муниципального имущества, закрепленного на праве оперативного управления за МБОУ СОШ №1 и передаваемого в безвозмездное пользование 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58"/>
        <w:gridCol w:w="2442"/>
        <w:gridCol w:w="3650"/>
        <w:gridCol w:w="1354"/>
        <w:gridCol w:w="12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недвижимого имущества, местонахождение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ещение столовой (номер на поэтажном плане 13,14,15,16,17,18,19,20,21,22,34), площадью 300,8 кв.м, 1-й этаж в здании, расположенном по адресу: ст. Ленинградская, ул.Красная, 168;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0008, 1шт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2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жилые помещения, площадью 55,1 кв.м., расположенные по адресу: ст. Ленинградская, ул. Кооперации, 177 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ое оборудование: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№ </w:t>
            </w:r>
            <w:r>
              <w:rPr>
                <w:kern w:val="2"/>
                <w:lang w:eastAsia="en-US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нвентарный номер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л-во</w:t>
            </w:r>
          </w:p>
        </w:tc>
      </w:tr>
      <w:tr>
        <w:trPr>
          <w:trHeight w:val="43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012401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амера холодильная среднетемпературная Polair КХН-8,81 с сплит системой Polair SM 113 S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43802350035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илавок-витрина охлаждаем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4099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 CB107-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09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Жарочный шкаф, 3-х секцио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тестомесильная SM-50, Sinm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ечь пароконвекционная AOS101ETA1, Electrolu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ектросковорода СЭСМ-0,5Л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Универсальная кухонная машина УКМ (полный комплек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хлеборезательная АХМ-300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40510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тел пищеварочный КПЭМ-250/9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94101240513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рмит, размеры 1500х1035х15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(1)138055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мороз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(1)138055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ясорубка электр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138055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00000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00000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мороз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38005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одонагреватель накопительный POLARIS P100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012401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посудомоечная ELECTROLUX NHTD 505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210600009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210600009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210600009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43802350036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илавок для подогрева пи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95101340610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ВМО-1*430-0,8 (вся нерж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95101340610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ВМО-1*430-0,8 (вся нерж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410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Холодильник для проб POZIS-Свияга 513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509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ектропечь 4 конфор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510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Электропечь ЭП-4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09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0553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1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397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1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397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406112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анна моечная двухсекционная ВМН Э2 1397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094101340513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ашина протирочно-резательная, размеры 570х230х5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600027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ойка 2х секционная для столов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8043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холоди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2095101360410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разделочный СРО-1200*700 (столешница 0,8 мм) полностью из нерж.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260411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КЭ 12050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еллаж кухонный для сушки тарелок Ст4Р 900*300*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еллаж кухонный для сушки тарелок Ст4Р 900*300*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для хранения хлеба ШХ-820/560/1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7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6/6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8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9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19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9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0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12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1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ол производственный СБ12/6-Р с пол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3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Шкаф кухонный ШЗК-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4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КЭ 15050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5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КЭ 15050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31241013604126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ухонный стеллаж Ст4С 1200х500х1800 решет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 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ермо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8:09:00Z</dcterms:created>
  <dc:creator>elenka</dc:creator>
  <dc:description/>
  <cp:keywords/>
  <dc:language>en-US</dc:language>
  <cp:lastModifiedBy>Matuha</cp:lastModifiedBy>
  <cp:lastPrinted>2020-10-28T11:31:00Z</cp:lastPrinted>
  <dcterms:modified xsi:type="dcterms:W3CDTF">2020-10-28T11:21:00Z</dcterms:modified>
  <cp:revision>36</cp:revision>
  <dc:subject/>
  <dc:title/>
</cp:coreProperties>
</file>