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3970" w:firstLine="708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6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го управления за МБОУ СОШ № 16 и передаваемого в  безвозмездное пользование 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956"/>
        <w:gridCol w:w="401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мущества, местонахождени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ещение столовой (номера на поэтажном плане  43-55), площадью 192,6 кв.м, 1-й этаж в здании, расположенном по адресу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. Белый, ул. Горького, 2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0001, 1шт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ое и иное оборудование: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Холодильник «Орск»-112, </w:t>
            </w:r>
          </w:p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КШД – 286/40 УХЛ -4,  № 42657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06000009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Холодильник «NORD», </w:t>
            </w:r>
          </w:p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NTER – 501,  №15345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80058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Холодильная камера «Ариада», </w:t>
            </w:r>
          </w:p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ID961 LX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5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мясорубка TJ-22 MEAT MINCER  №RF 7006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3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шкаф  - 03, № 60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1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плита ПЭ – 048Н, № 110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2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Жарочный шкаф ШЖЭ -0,85 – 01, № 34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106000008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Посудомоечная машина Silanos E100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06000010, 1 шт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Ларь морозильный СНЕЖ МЛК 50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410136000003, 1 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pacing w:before="280" w:after="280"/>
        <w:contextualSpacing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/>
      </w:pPr>
      <w:r>
        <w:rPr/>
      </w:r>
    </w:p>
    <w:p>
      <w:pPr>
        <w:pStyle w:val="Style16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2:00:00Z</cp:lastPrinted>
  <dcterms:modified xsi:type="dcterms:W3CDTF">2020-10-28T11:28:00Z</dcterms:modified>
  <cp:revision>89</cp:revision>
  <dc:subject/>
  <dc:title/>
</cp:coreProperties>
</file>