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6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6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97" w:hanging="0"/>
        <w:jc w:val="right"/>
        <w:rPr/>
      </w:pPr>
      <w:r>
        <w:rPr/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закрепленного на праве </w:t>
      </w:r>
    </w:p>
    <w:p>
      <w:pPr>
        <w:pStyle w:val="Style16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управления за МБОУ СОШ № 6  и передаваемого</w:t>
      </w:r>
    </w:p>
    <w:p>
      <w:pPr>
        <w:pStyle w:val="Style16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53"/>
        <w:gridCol w:w="35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мущества, местонахожд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й номер, количество (шт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/>
            </w:pPr>
            <w:r>
              <w:rPr/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мещения столовой  (номер на поэтажном плане 14/2, 16, 22), площадью </w:t>
            </w:r>
            <w:r>
              <w:rPr>
                <w:spacing w:val="-3"/>
                <w:sz w:val="24"/>
              </w:rPr>
              <w:t xml:space="preserve">114.9 </w:t>
            </w:r>
            <w:r>
              <w:rPr>
                <w:sz w:val="24"/>
              </w:rPr>
              <w:t>кв. м, подвальный этаж в здании, расположенном по адресу: ст. Ленинградская, ул. Западная, 3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10001, 1ш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ое и иное оборудование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2х секционная ВМ630/2*600(1450*730*870мм глубина 400мм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1066335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для тарелок пСКТК-2 (885*280*550мм,2полки) комбинированны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1066335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омоечная машина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ilanosE</w:t>
            </w:r>
            <w:r>
              <w:rPr/>
              <w:t xml:space="preserve"> 1000», 2012 г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1066336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1043805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 проточны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1380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19-12-24T13:01:00Z</cp:lastPrinted>
  <dcterms:modified xsi:type="dcterms:W3CDTF">2020-10-28T11:24:00Z</dcterms:modified>
  <cp:revision>90</cp:revision>
  <dc:subject/>
  <dc:title/>
</cp:coreProperties>
</file>