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Style17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Style17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</w:t>
      </w:r>
    </w:p>
    <w:p>
      <w:pPr>
        <w:pStyle w:val="Style17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ивного управления за МБОУ ООШ № 27 и передаваемого в  безвозмездное пользование </w:t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53"/>
        <w:gridCol w:w="369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01000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мещение буфета-раздаточной, площадь: 53,8 кв.м.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нинградский район, хутор Западный, улица Светлая, 131 Б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9"/>
        <w:jc w:val="center"/>
        <w:rPr/>
      </w:pPr>
      <w:r>
        <w:rPr/>
        <w:t>Перечень оборудования (особо ценного движимого имущества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891"/>
        <w:gridCol w:w="5250"/>
        <w:gridCol w:w="123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10600000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rPr/>
            </w:pPr>
            <w:r>
              <w:rPr/>
              <w:t>Водонагреватель накопительный POLARI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10663331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 w:before="280" w:after="0"/>
              <w:rPr/>
            </w:pPr>
            <w:r>
              <w:rPr/>
              <w:t>Водонагреватель накопительный POLARI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Р.Г. Тоцкая</w:t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WW8Num2z2">
    <w:name w:val="WW8Num2z2"/>
    <w:qFormat/>
    <w:rPr/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2:03:00Z</cp:lastPrinted>
  <dcterms:modified xsi:type="dcterms:W3CDTF">2020-10-28T11:20:00Z</dcterms:modified>
  <cp:revision>87</cp:revision>
  <dc:subject/>
  <dc:title/>
</cp:coreProperties>
</file>