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387" w:firstLine="6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5387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5387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5387" w:firstLine="6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Style18"/>
        <w:spacing w:before="0" w:after="0"/>
        <w:ind w:left="39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397" w:hanging="0"/>
        <w:jc w:val="right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 на праве</w:t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ого управления за МБОУ СОШ №2 и передаваемого</w:t>
      </w:r>
    </w:p>
    <w:p>
      <w:pPr>
        <w:pStyle w:val="Style18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безвозмездное поль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9"/>
        <w:gridCol w:w="1981"/>
        <w:gridCol w:w="3972"/>
        <w:gridCol w:w="1070"/>
        <w:gridCol w:w="1383"/>
        <w:gridCol w:w="15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6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, местонахождение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номер, количество (шт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столовой (номер на поэтажном плане 13-23,25-28), площадью 269,0 кв. м, 1-й этаж в здании №1 литер Б под Б, расположенном по адресу:</w:t>
            </w:r>
          </w:p>
          <w:p>
            <w:pPr>
              <w:pStyle w:val="Normal"/>
              <w:rPr/>
            </w:pPr>
            <w:r>
              <w:rPr/>
              <w:t>ст. Ленинградская, ул. Школьная,14 А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8, 1шт.</w:t>
            </w:r>
          </w:p>
        </w:tc>
      </w:tr>
      <w:tr>
        <w:trPr/>
        <w:tc>
          <w:tcPr>
            <w:tcW w:w="9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еское и иное оборудование:</w:t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28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280"/>
              <w:jc w:val="center"/>
              <w:rPr/>
            </w:pPr>
            <w:r>
              <w:rPr/>
              <w:t xml:space="preserve">Инвентарный </w:t>
            </w:r>
          </w:p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номер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38055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донагреватель накопит. 50л в комплекте (электрощит 1шт., кабель-канал 15м, привод 15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2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нагреватель накопительный POLARIS P100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380055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нагреватель накопительный POLARIS P100V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6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донагреватель проточный ВЭП-15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1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тяжка 3ВЭ 800-2П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0031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ера холодильн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36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600005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мплект мебели в обеденные залы школьных столовых </w:t>
            </w:r>
          </w:p>
          <w:p>
            <w:pPr>
              <w:pStyle w:val="Normal"/>
              <w:widowControl w:val="false"/>
              <w:rPr/>
            </w:pPr>
            <w:r>
              <w:rPr/>
              <w:t>(столы – 23 шт.; стулья – 138 шт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38012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рмит (две конфорки не работаю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031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а протирочн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031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розильник бытов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00008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судомоечная машина </w:t>
            </w:r>
            <w:r>
              <w:rPr>
                <w:lang w:val="en-US"/>
              </w:rPr>
              <w:t>“</w:t>
            </w:r>
            <w:r>
              <w:rPr/>
              <w:t>Silanos E 1000</w:t>
            </w:r>
            <w:r>
              <w:rPr>
                <w:lang w:val="en-US"/>
              </w:rPr>
              <w:t>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0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ворода электрическ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138000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еллаж кухонный СКК-1,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1380004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ол разделочный  СРОб-1200*600*870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6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ол разделочный с бортом СРОб-1500*700 (столешница 0,8 мм) полностью из нерж. стал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6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л разделочный с бортом СРОб-1500*700 (столешница 0,8 мм) полностью из нерж. ста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5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лежка официантская ТОО-3 окраш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600002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жка официантская ТОО-3 окраш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00008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ниверсальная кухонная машина УКМ - 06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00000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Хлеборезк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600001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ильник бытов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0209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ильник бытов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0316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ильник бытов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000001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Шкаф холодильн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1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ясорубка TJ-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02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пли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0010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Электроплита напольная ПЭП-0,48 М (с духовым шкафом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138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Шкаф жарочны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0137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артофелечистк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62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20-10-28T11:34:00Z</cp:lastPrinted>
  <dcterms:modified xsi:type="dcterms:W3CDTF">2020-10-28T11:22:00Z</dcterms:modified>
  <cp:revision>88</cp:revision>
  <dc:subject/>
  <dc:title/>
</cp:coreProperties>
</file>