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103" w:firstLine="6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Style17"/>
        <w:spacing w:before="0" w:after="0"/>
        <w:ind w:left="5103" w:firstLine="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7"/>
        <w:spacing w:before="0" w:after="0"/>
        <w:ind w:left="5103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spacing w:before="0" w:after="0"/>
        <w:ind w:left="5103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7"/>
        <w:spacing w:before="0" w:after="0"/>
        <w:ind w:left="5103" w:firstLine="6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</w:t>
      </w:r>
    </w:p>
    <w:p>
      <w:pPr>
        <w:pStyle w:val="Style17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е оперативного управления за МБОУ ООШ №14 передаваемого в  безвозмездное пользование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86"/>
        <w:gridCol w:w="38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имущества, местонахождени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нвентарный номер, 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Помещение столовой, площадью 77,1 кв.м, расположенном по адресу: Ленинградский район, пос. Уманский, ул. Школьная, 2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1010003, 1 ш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ое и иное оборудование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50"/>
        <w:gridCol w:w="4684"/>
        <w:gridCol w:w="152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Инвентарный номер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оличеств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2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ашина посудомоечная фронтальная Котра МПФ-12-01 (550*600*850 мм,4,8кВт,220В, масса 58 кг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есы электронные CAS SW-10 (260*287*119 мм, 214*192 мм, 110-240В 0,25кВт масса 2,7 кг. (10714040/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2544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Электрический накопительный водонагреватель 100л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2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ол раздел. СТАНДАРТ НК с бортом СРОб-10/6СНК-М 1000*600*915(935) мм полка-решет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2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ол раздел. СТАНДАРТ НК с бортом СРОб-10/6СНК-М 1000*600*915(935) мм полка-решет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2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0л JDN:123 20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29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0л JDN:123 20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0л JDN:123 20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0л JDN:123 20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6л JDN:123 26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рмос нержавеющий 26л JDN:123 26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армит 1-х блюд 2 конф. Лира-Профи (МЭП-1Б/ЛП) 1120*705(1030)*1220(1240)мм 2кВт,220/3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еллаж д/тарелок для тарелок и стаканов СТАНДАР СКТСН-32КС-М (сетки хром, каркас нерж.)905*315*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113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ележка официантская ТОН-2 нерж. 840*540*925 м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00212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товарник ПМК-1000*600*300мм комб, (разборный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1137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анна моечная 2х секционная емкость сварная 430*430мм, глубина 300мм, нерж.сталь AISI 4300 габ.1050*530*8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11372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1137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1137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611137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анна моечная 1-секционная 1-секционная емкость сварная 430*430 мм, глуб.300мм, нерж.ста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-столешница пласти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5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6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9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060154141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6015414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ол шестимест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термос нержавеющий 26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подтоварни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2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подтоварни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Холодильник Hisense RS-23DR4SA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7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весы порци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410136008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стеллаж для стакан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1</w:t>
            </w:r>
          </w:p>
        </w:tc>
      </w:tr>
    </w:tbl>
    <w:p>
      <w:pPr>
        <w:pStyle w:val="Style17"/>
        <w:spacing w:before="280" w:after="280"/>
        <w:contextualSpacing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28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1:58:00Z</cp:lastPrinted>
  <dcterms:modified xsi:type="dcterms:W3CDTF">2020-10-28T11:09:00Z</dcterms:modified>
  <cp:revision>96</cp:revision>
  <dc:subject/>
  <dc:title/>
</cp:coreProperties>
</file>