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5 июля 2024 года№ 5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. № 10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3"/>
        <w:gridCol w:w="1559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 5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07 952,3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42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 5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 3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 89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7 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76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3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8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3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5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405,2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81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432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1,8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07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56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8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012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4 1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9 649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270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995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3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5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81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856 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77 601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4-07-27T10:36:00Z</cp:lastPrinted>
  <dcterms:modified xsi:type="dcterms:W3CDTF">2024-07-27T07:36:00Z</dcterms:modified>
  <cp:revision>173</cp:revision>
  <dc:subject/>
  <dc:title>ПРИЛОЖЕНИЕ №2</dc:title>
</cp:coreProperties>
</file>