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833751278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____________</w:t>
        <w:tab/>
        <w:tab/>
        <w:tab/>
        <w:tab/>
        <w:tab/>
        <w:t xml:space="preserve">                       №________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Ленинградский район от 17 октября 2019 г. № 897 «Об утверждении Перечня муниципального имущества, свобод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прав третьих лиц (за исключением права хозяйственного вед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оперативного управления, а также имущественных пр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ов малого и среднего предпринимательства)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назначенных для передачи во владение и (ил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ьзование на долгосрочной основе субъектам мал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и законами от 24 июля 2007 г. № 209-ФЗ «О развитии малого и среднего предпринимательства в Российской Федерации»</w:t>
      </w:r>
      <w:r>
        <w:rPr/>
        <w:t xml:space="preserve"> </w:t>
      </w:r>
      <w:r>
        <w:rPr>
          <w:sz w:val="28"/>
          <w:szCs w:val="28"/>
        </w:rPr>
        <w:t xml:space="preserve">(с изменениями от 2 августа 2019 г.), от 6 октября 2003 г. № 131-ФЗ «Об общих принципах организации местного самоуправления в Российской Федерации», Уставом муниципального образования Ленинградский район,              п о с т а н о в л я ю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муниципального образования Ленинградский район от 17 октября 2019 г. № 897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», изложив приложение в новой редакции (прилагается)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имущественных отношений администрации муниципального образования Ленинградский район (Тоцкая Р.Г.) обеспечить опубликование постановления на официальном сайте администрации муниципального образования Ленинградский район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k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Тоцкую Р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бнародования и подлежит размещению в сети «Интернет» на официальном сайте администрации муниципального образования Ленинградский район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k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Ю.Ю. Шулико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 от __________________№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   образования Ленинградский район от 17 октября 2019 г. № 897                      «Об утверждении Перечня муниципального имущества, свобод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прав третьих лиц (за исключением права хозяйственного вед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а оперативного управления, а также имущественны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ных для передачи во владение и (ил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ьзование на долгосрочной основе субъектам малого</w:t>
      </w:r>
    </w:p>
    <w:p>
      <w:pPr>
        <w:pStyle w:val="Normal"/>
        <w:jc w:val="center"/>
        <w:rPr/>
      </w:pPr>
      <w:r>
        <w:rPr>
          <w:sz w:val="28"/>
          <w:szCs w:val="28"/>
        </w:rPr>
        <w:t>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                                                                Р.Г. То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К.В. Однов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В.Н. Шерстоб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                                                                    Е.Ю. Офицерова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ind w:right="-71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710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Т.А. Сидоренко</w:t>
      </w:r>
    </w:p>
    <w:p>
      <w:pPr>
        <w:pStyle w:val="Normal"/>
        <w:widowControl w:val="false"/>
        <w:suppressAutoHyphens w:val="true"/>
        <w:ind w:left="5670" w:hanging="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57:00Z</dcterms:created>
  <dc:creator>COMP</dc:creator>
  <dc:description/>
  <cp:keywords/>
  <dc:language>en-US</dc:language>
  <cp:lastModifiedBy>Наталья</cp:lastModifiedBy>
  <cp:lastPrinted>2021-10-08T11:29:00Z</cp:lastPrinted>
  <dcterms:modified xsi:type="dcterms:W3CDTF">2021-10-11T07:57:00Z</dcterms:modified>
  <cp:revision>2</cp:revision>
  <dc:subject/>
  <dc:title>О Порядке формирования и ведения перечня муниципального</dc:title>
</cp:coreProperties>
</file>