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4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4395" w:right="-24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395" w:right="-240"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</w:t>
      </w:r>
    </w:p>
    <w:p>
      <w:pPr>
        <w:pStyle w:val="Normal"/>
        <w:ind w:left="4395" w:right="-24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</w:r>
    </w:p>
    <w:p>
      <w:pPr>
        <w:pStyle w:val="Normal"/>
        <w:ind w:left="4395" w:right="-24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20 года № 88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right="-2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3"/>
        <w:spacing w:before="0" w:after="0"/>
        <w:ind w:right="-2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одготовки, утверждения нормативов</w:t>
      </w:r>
    </w:p>
    <w:p>
      <w:pPr>
        <w:pStyle w:val="Heading3"/>
        <w:spacing w:before="0" w:after="0"/>
        <w:ind w:right="-2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ого проектирования муниципального образования Ленинградский район и внесения в них изменений</w:t>
      </w:r>
    </w:p>
    <w:p>
      <w:pPr>
        <w:pStyle w:val="Normal"/>
        <w:ind w:right="-24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определяет порядок подготовки, утверждения нормативов градостроительного проектирования муниципального образования Ленинградский район (далее - местные нормативы)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1.2. Местные нормативы входят в систему муниципальных правовых актов, регламентирующих градостроительную деятельность на территории муниципального образования Ленинградский район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1.3. Местны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 Ленинградский район (далее - муниципальное образование), относящимися к областям, указанным в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 части 5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: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электро-, тепло-, газо- и водоснабжение населения, водоотведение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автомобильные дороги местного значения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физическая культура и массовый спорт, образование, здравоохранение, обработка, утилизация, обезвреживание, размещение твердых коммунальных отходов в случае подготовки генерального плана городского округа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иные области в связи с решением вопросов местного значения поселения, городского округа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нормативы также устанавливают совокупность расчетных показателей минимально допустимого уровня обеспеченности объектами благоустройства территории муниципального образования, иными объектами местного значения муниципального образования,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4. Местные нормативы разрабатываю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Законом Краснодарского края от 21 июля 2008 г. № 1540-КЗ «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й 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 учетом законодательства Российской Федерации о техническом регулировании, земельного, лесного, водного законодательств, законодательства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ого законодательства Российской Федерации и Краснодарского края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став местных нормативов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дготовка проекта местных нормативов осуществляется в виде одного или нескольких документов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естные нормативы включают в себя: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сновную часть (расчетные показатели минимально допустимого уровня обеспеченности объектами, предусмотренными п. 1.3 раздела 1 настоящего Положения, населения муниципального образования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материалы по обоснованию расчетных показателей, содержащихся в основной части местных нормативов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авила и область применения расчетных показателей, содержащихся в основной части местных нормативов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рядок подготовки местных нормативов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3.1. Решение о подготовке местных нормативов принимается главой муниципального образования Ленинградский район в виде правового акта администрации муниципального образования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3.2. Подготовка проекта местных нормативов осуществляется администрацией муниципального образования Ленинградский район самостоятельно либо иными лицами, привлекаемыми ею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в срок, определенный правовым актом администрации, предусмотренным пунктом 3.1 настоящего Положения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Подготовка проекта местных нормативов осуществляется с учетом: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ланов и программ комплексного социально-экономического развития муниципального образования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ложений органов местного самоуправления муниципального образования и заинтересованных лиц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роект местных нормативов подлежит общественному обсуждению. Для проведения общественного обсуждения правовым актом, указанным в пункте 3.1 настоящего Положения, определяется организатор общественного обсуждения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общественного обсуждения проект местных нормативов и уведомление о проведении общественного обсуждения размещаются на официальном сайте администрации муниципального образования Ленинградский район в сети «Интернет» и опубликовываются в порядке, установленном для официального опубликования муниципальных правовых актов не менее чем за два месяца до утверждения местных нормативов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суждение начинается с даты размещения и опубликования проекта местных нормативов согласно настоящему пункту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В уведомлении о проведении общественного обсуждения указывается следующая информация: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, выносимый на общественное обсуждение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щественного обсуждения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предложений и замечаний по проекту местных нормативов; адрес электронной почты, контактный телефон организатора общественного обсуждения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общественного обсуждения и определения его результатов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об официальном сайте, на котором размещается проект местных нормативов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осле окончания приема предложений и замечаний по проекту местных нормативов организатор общественного обсуждения рассматривает поступившие предложения и замечания и принимает по ним мотивированное решение, которое отражается в протоколе по итогам общественного обсуждения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Протокол по итогам общественного обсуждения, включая мотивированное обоснование принятых решений, размещается на официальном сайте администрации муниципального образования Ленинградский район в сети «Интернет» и опубликовывается в порядке, установленном для официального опубликования муниципальных правовых актов в течение 15 дней после окончания приема предложений и замечаний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протокола по итогам общественного обсуждения является окончанием общественного обсуждения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3.6. На основании принятых решений по результатам общественного обсуждения, в случае необходимости, проект местных нормативов дорабатывается и передается главе муниципального образования Ленинградский район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Решение о направлении проекта местных нормативов в Совет муниципального образования Ленинградский район для утверждения принимается главой муниципального образования Ленинградский район в течение 25 дней после окончания общественного обсуждения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тверждение местных нормативов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4.1. Местные нормативы утверждаются решением Совета муниципального образования Ленинградский район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В случае если в нормативах градостроительного проектирования Краснодарского края установлены предельные значения расчетных показателей минимально допустимого уровня обеспеченности объектами местного значения, предусмотренными пунктом 1.3 статьи 1 настоящего Положения, для населения муниципального образования, расчетные показатели минимально допустимого уровня обеспеченности такими объектами населения муниципального образования, устанавливаемые местными нормативами, не могут быть ниже этих предельных значений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если в нормативах градостроительного проектирования Краснодарского края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пунктом 1.3 раздела 1 настоящего Положения, для населения муниципального образования, расчетные показатели максимально допустимого уровня территориальной доступности таких объектов для населения муниципального образования не могут превышать эти предельные значения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4.4. Расчетные показатели минимально допустимого уровня обеспеченности объектами местного значения населения муниципального образования Ленинградский район и расчетные показатели максимально допустимого уровня территориальной доступности таких объектов для населения муниципального образования могут быть утверждены в отношении одного или нескольких видов объектов, предусмотренных пунктом 1.3 раздела 1 настоящего Положения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Администрация муниципального образования направляет в департамент по архитектуре и градостроительству Краснодарского края местные нормативы после их утверждения. Местные нормативы направляются в электронном виде по форме, установленной департаментом по архитектуре и градостроительству Краснодарского края, в течение 10 календарных дней со дня утверждения с приложением копии муниципального правового акта об утверждении местных нормативов на электронном и бумажном носителях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несение изменений в местные нормативы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Основаниями для рассмотрения вопроса о внесении изменений в местные нормативы являются: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есоответствие местных нормативов законодательству в области градостроительной деятельности, возникшее в результате внесения в такое законодательство изменений;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тверждение планов и программ комплексного социально-экономического развития муниципального образования, влияющих на расчетные показатели местных нормативов;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>3) поступление предложений органов местного самоуправления муниципального образования Ленинградский район и заинтересованных лиц о внесении изменений в местные нормативы.</w:t>
      </w:r>
    </w:p>
    <w:p>
      <w:pPr>
        <w:pStyle w:val="Normal"/>
        <w:ind w:right="-24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2. Внесение изменений в местные нормативы осуществля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2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и в порядке, определяемом разделами 3,4 настоящего Положения.</w:t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рхитек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градостроительства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енинградский район, </w:t>
      </w:r>
    </w:p>
    <w:p>
      <w:pPr>
        <w:pStyle w:val="Normal"/>
        <w:ind w:right="-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</w:t>
      </w:r>
    </w:p>
    <w:p>
      <w:pPr>
        <w:pStyle w:val="Normal"/>
        <w:ind w:right="-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енинградский район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Чуркин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00"/>
      <w:pgMar w:left="1701" w:right="80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56" w:before="0" w:after="160"/>
      <w:ind w:hanging="0"/>
      <w:jc w:val="left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38258&amp;sub=23051" TargetMode="External"/><Relationship Id="rId3" Type="http://schemas.openxmlformats.org/officeDocument/2006/relationships/hyperlink" Target="http://municipal.garant.ru/document?id=12038258&amp;sub=0" TargetMode="External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38258&amp;sub=0" TargetMode="External"/><Relationship Id="rId6" Type="http://schemas.openxmlformats.org/officeDocument/2006/relationships/hyperlink" Target="http://municipal.garant.ru/document?id=12038258&amp;sub=29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1:17:00Z</dcterms:created>
  <dc:creator>НПП "Гарант-Сервис"</dc:creator>
  <dc:description>Документ экспортирован из системы ГАРАНТ</dc:description>
  <cp:keywords/>
  <dc:language>en-US</dc:language>
  <cp:lastModifiedBy>org_otdel</cp:lastModifiedBy>
  <cp:lastPrinted>2020-12-25T17:03:00Z</cp:lastPrinted>
  <dcterms:modified xsi:type="dcterms:W3CDTF">2021-01-11T05:23:00Z</dcterms:modified>
  <cp:revision>10</cp:revision>
  <dc:subject/>
  <dc:title/>
</cp:coreProperties>
</file>