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left="9498" w:hanging="0"/>
        <w:rPr>
          <w:rFonts w:ascii="Times New Roman" w:hAnsi="Times New Roman" w:cs="Times New Roman"/>
          <w:sz w:val="28"/>
          <w:szCs w:val="28"/>
        </w:rPr>
      </w:pPr>
      <w:bookmarkStart w:id="0" w:name="sub_1400"/>
      <w:bookmarkEnd w:id="0"/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Normal"/>
        <w:spacing w:lineRule="auto" w:line="228"/>
        <w:ind w:left="949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муниципального образования Ленинградский муниципальный округ Краснодарского края «Формирование современной городской среды»</w:t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</w:t>
        <w:br/>
        <w:t>основных мероприятий муниципальной программы муниципального образования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Ленинградский муниципальный округ Краснода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Формирование современной городской сре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45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261"/>
        <w:gridCol w:w="426"/>
        <w:gridCol w:w="708"/>
        <w:gridCol w:w="1134"/>
        <w:gridCol w:w="1134"/>
        <w:gridCol w:w="1276"/>
        <w:gridCol w:w="1134"/>
        <w:gridCol w:w="1559"/>
        <w:gridCol w:w="2268"/>
        <w:gridCol w:w="2127"/>
      </w:tblGrid>
      <w:tr>
        <w:trPr>
          <w:trHeight w:val="51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 xml:space="preserve">Статус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Год реализации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(тыс. 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Источники финансирова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141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15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Благоустройство набережной около водоема между ул. Коммунальной и ул. Ленина» 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этап (1-я, 2-я, 3-я очередь)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 288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31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 356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комплексного благоустройства для повышения качества жизни граждан на территории муниципального округ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строительства и благоустройства, Отдел архитектуры администрации, МКУ «Служба единого заказчика администрации МО Ленинградский район»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 288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31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 356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2" w:hRule="atLeast"/>
        </w:trPr>
        <w:tc>
          <w:tcPr>
            <w:tcW w:w="15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лагоустройство общественной территории, расположенной в центральной части п. Бичевого Ленинградского муниципального округа»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комплексного благоустройства для повышения качества жизни граждан на территории муниципального округа</w:t>
            </w:r>
          </w:p>
          <w:p>
            <w:pPr>
              <w:pStyle w:val="Normal"/>
              <w:ind w:left="-57" w:right="-57" w:hanging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строительства и благоустройства, Отдел архитектуры администрации, МКУ «Служба единого заказчика администрации МО Ленинградский район»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694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 827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867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74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193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9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 562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4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 02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лагоустройство общественной территории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. Краснострелецкий,</w:t>
            </w:r>
          </w:p>
          <w:p>
            <w:pPr>
              <w:pStyle w:val="Normal"/>
              <w:ind w:left="-57" w:right="-57"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Дружная, 14»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6,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комплексного благоустройства для повышения качества жизни граждан на территории муниципального округа</w:t>
            </w:r>
          </w:p>
          <w:p>
            <w:pPr>
              <w:pStyle w:val="Normal"/>
              <w:ind w:left="-57" w:right="-57" w:hanging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строительства и благоустройства, Отдел архитектуры администрации, МКУ «Служба единого заказчика администрации МО Ленинградский район»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 066,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лагоустройство общественной территории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. Западный, ул. Светлая»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 238,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комплексного благоустройства для повышения качества жизни граждан на территории муниципального округа</w:t>
            </w:r>
          </w:p>
          <w:p>
            <w:pPr>
              <w:pStyle w:val="Normal"/>
              <w:ind w:left="-57" w:right="-57" w:hanging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строительства и благоустройства, Отдел архитектуры администрации, МКУ «Служба единого заказчика администрации М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енинградский района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 238,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Благоустройство общественной территории ст. Новоплатнировская,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енина»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59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 159,0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комплексного благоустройства для повышения качества жизни граждан на территории муниципального округа</w:t>
            </w:r>
          </w:p>
          <w:p>
            <w:pPr>
              <w:pStyle w:val="Normal"/>
              <w:ind w:left="-57" w:right="-57" w:hanging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строительства и благоустройства, Отдел архитектуры администрации, МКУ «Служба единого заказчика администрации МО Ленинградский район»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59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 159,0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лагоустройство прилегающей территории Сухого пешеходного фонтана, расположенного по адресу: Краснодарский край, ст-ца Ленинградская, пересечение ул. Кооперации и ул. Красной»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58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49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57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2,1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комплексного благоустройства для повышения качества жизни граждан на территории муниципального округ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риториальное управление администрации Ленинградского муниципального округа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58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49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57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2,1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«Гордость в именах», установка доски почета с благоустройством общественной территории в х.Белом по ул. Горького, 218»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303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43,9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комплексного благоустройства для повышения качества жизни граждан на территории муниципального округ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альное управление администрации Ленинградского муниципального округа</w:t>
            </w:r>
          </w:p>
        </w:tc>
      </w:tr>
      <w:tr>
        <w:trPr>
          <w:trHeight w:val="2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3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3,9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«Благоустройство общественной территории ст. Новоплатнировская.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местных инициатив «Апостольский сквер»»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5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73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31,4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комплексного благоустройства для повышения качества жизни граждан на территории муниципального округ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альное управление администрации Ленинградского муниципального округа</w:t>
            </w:r>
          </w:p>
        </w:tc>
      </w:tr>
      <w:tr>
        <w:trPr>
          <w:trHeight w:val="22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5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73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лагоустройство общественной территории по ул. Ленина в поселке Образцовый Ленинградского района (благоустройство кладбища)»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7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9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комплексного благоустройства для повышения качества жизни граждан на территории муниципального округ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альное управление администрации Ленинградского муниципального округа</w:t>
            </w:r>
          </w:p>
        </w:tc>
      </w:tr>
      <w:tr>
        <w:trPr>
          <w:trHeight w:val="18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7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9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лагоустройство кладбища в поселке Уманский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6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4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6,7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комплексного благоустройства для повышения качества жизни граждан на территории муниципального округ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альное управление администрации Ленинградского муниципального округа</w:t>
            </w:r>
          </w:p>
        </w:tc>
      </w:tr>
      <w:tr>
        <w:trPr>
          <w:trHeight w:val="10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6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4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6,7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лагоустройство общественной территории поселка Звезда.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местных инициатив «Сквер им. 100-летия поселка Звезда»»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8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4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637,1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комплексного благоустройства для повышения качества жизни граждан на территории муниципального округ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альное управление администрации Ленинградского муниципального округа</w:t>
            </w:r>
          </w:p>
        </w:tc>
      </w:tr>
      <w:tr>
        <w:trPr>
          <w:trHeight w:val="2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8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4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637,1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лагоустройство общественной территории в поселке Образцовом. Ремонт тротуара по ул. Ленина от ул. Октябрьской до ул. Северной.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7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6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15,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комплексного благоустройства для повышения качества жизни граждан на территории муниципального округ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альное управление администрации Ленинградского муниципального округа</w:t>
            </w:r>
          </w:p>
        </w:tc>
      </w:tr>
      <w:tr>
        <w:trPr>
          <w:trHeight w:val="13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7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6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15,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лагоустройство общественной территории мемориала «Сыновьям Великой Отчизны» в ст. Ленинградской»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52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7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2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02,0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комплексного благоустройства для повышения качества жизни граждан на территории муниципального округ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Территориальное управление администрации Ленинградского муниципального округа</w:t>
            </w:r>
          </w:p>
        </w:tc>
      </w:tr>
      <w:tr>
        <w:trPr>
          <w:trHeight w:val="16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8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8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6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1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52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7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2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0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33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Благоустройство общественной территории по 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Октябрьской, Образцового сельского поселения Ленинградского района»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ышение уровня комплексного благоустройства для повышения качества жизни граждан на территори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го округ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Территориальное управление администрации Ленинградского муниципального округа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лагоустройство общественной территории в центре п. Бичевой»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ышение уровня комплексного благоустройства для повышения качества жизни граждан на территори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го округ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альное управление администрации Ленинградского муниципального округа</w:t>
            </w:r>
          </w:p>
        </w:tc>
      </w:tr>
      <w:tr>
        <w:trPr>
          <w:trHeight w:val="12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62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1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827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4524,16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694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 827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867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74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193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184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33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388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4524,1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bookmarkStart w:id="1" w:name="sub_140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 Ленинградского</w:t>
      </w:r>
    </w:p>
    <w:p>
      <w:pPr>
        <w:pStyle w:val="Normal"/>
        <w:tabs>
          <w:tab w:val="clear" w:pos="720"/>
          <w:tab w:val="left" w:pos="12333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круга, начальник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строительства и благоустройства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                                                                                                                                                         В.В. Мальченко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36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05:52:00Z</dcterms:created>
  <dc:creator>НПП "Гарант-Сервис"</dc:creator>
  <dc:description/>
  <cp:keywords/>
  <dc:language>en-US</dc:language>
  <cp:lastModifiedBy>Наталья</cp:lastModifiedBy>
  <cp:lastPrinted>2025-04-30T09:44:00Z</cp:lastPrinted>
  <dcterms:modified xsi:type="dcterms:W3CDTF">2025-07-23T05:52:00Z</dcterms:modified>
  <cp:revision>2</cp:revision>
  <dc:subject/>
  <dc:title>Постановление главы администрации (губернатора) Краснодарского края</dc:title>
</cp:coreProperties>
</file>