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26282F"/>
          <w:szCs w:val="28"/>
        </w:rPr>
      </w:pPr>
      <w:r>
        <w:rPr>
          <w:color w:val="26282F"/>
          <w:szCs w:val="28"/>
        </w:rPr>
        <w:t xml:space="preserve">                                                                                                 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  <w:p>
            <w:pPr>
              <w:pStyle w:val="Normal"/>
              <w:autoSpaceDE w:val="false"/>
              <w:jc w:val="center"/>
              <w:rPr>
                <w:color w:val="26282F"/>
                <w:szCs w:val="28"/>
                <w:highlight w:val="cyan"/>
              </w:rPr>
            </w:pPr>
            <w:r>
              <w:rPr>
                <w:color w:val="26282F"/>
                <w:szCs w:val="28"/>
                <w:highlight w:val="cyan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Разногласия к проекту муниципального нормативного правового ак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униципального образования Ленинградский район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(наименование проекта нормативного правового акт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 результатам проведения оценки регулирующего воздействия проекта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муниципального нормативного правового акта муниципального образования Ленинградский район, устанавливающего новые или изменяющего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 (заключения по результатам проведения оценки регулирующего воздействия от ________________ № ___________)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730"/>
        <w:gridCol w:w="2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чания и предложени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ого органа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казанные по результатам проведени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и регулирующего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действ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снования несогласия с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чаниями и предложениями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ого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а, высказанные регулирующи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о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ивирова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снования несогласи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возражениями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ирующего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а, высказанные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ым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________________________________   ___________          __________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(наименование должности                     (подпись)          (инициалы, фамилия)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руководителя регулирующего орган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6:00Z</dcterms:created>
  <dc:creator>user</dc:creator>
  <dc:description/>
  <cp:keywords/>
  <dc:language>en-US</dc:language>
  <cp:lastModifiedBy>Наталья</cp:lastModifiedBy>
  <cp:lastPrinted>2024-03-15T17:22:00Z</cp:lastPrinted>
  <dcterms:modified xsi:type="dcterms:W3CDTF">2024-03-25T10:49:00Z</dcterms:modified>
  <cp:revision>26</cp:revision>
  <dc:subject/>
  <dc:title>     </dc:title>
</cp:coreProperties>
</file>