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11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ind w:left="321" w:hanging="0"/>
              <w:rPr/>
            </w:pPr>
            <w:r>
              <w:rPr>
                <w:szCs w:val="28"/>
              </w:rPr>
              <w:t>к Порядку проведения оценки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регулирующего воздействия проектов муниципальных нормативных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правовых актов муниципального образования Ленинградский район,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устанавливающих новые или изменяющих ранее предусмотренные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муниципальными нормативными правовыми актами обязательные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>требования для субъектов предпринимательской и иной экономической</w:t>
            </w:r>
          </w:p>
          <w:p>
            <w:pPr>
              <w:pStyle w:val="Normal"/>
              <w:autoSpaceDE w:val="false"/>
              <w:ind w:left="321" w:hanging="0"/>
              <w:rPr>
                <w:szCs w:val="28"/>
              </w:rPr>
            </w:pPr>
            <w:r>
              <w:rPr>
                <w:szCs w:val="28"/>
              </w:rPr>
              <w:t xml:space="preserve">деятельности, обязанности для субъектов инвестиционной деятельности  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Сводный отчет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о результатах проведения оценки регулирующего воздействия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 xml:space="preserve">проектов муниципальных нормативных правовых актов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1. Общая информац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1. Регулирующий орган 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(полное и краткое наименования)</w:t>
      </w:r>
    </w:p>
    <w:p>
      <w:pPr>
        <w:pStyle w:val="Normal"/>
        <w:autoSpaceDE w:val="false"/>
        <w:jc w:val="both"/>
        <w:rPr/>
      </w:pPr>
      <w:r>
        <w:rPr/>
        <w:t>1</w:t>
      </w:r>
      <w:r>
        <w:rPr>
          <w:szCs w:val="28"/>
        </w:rPr>
        <w:t xml:space="preserve">.2. Вид и наименование проекта муниципального нормативного правового акта </w:t>
      </w:r>
      <w:r>
        <w:rPr>
          <w:sz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1.3. Предполагаемая дата вступления в силу муниципального нормативного правового акта </w:t>
      </w:r>
      <w:r>
        <w:rPr>
          <w:sz w:val="24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color w:val="26282F"/>
          <w:szCs w:val="28"/>
        </w:rPr>
        <w:t>(</w:t>
      </w:r>
      <w:r>
        <w:rPr>
          <w:sz w:val="24"/>
        </w:rPr>
        <w:t>указывается дата)</w:t>
      </w:r>
    </w:p>
    <w:p>
      <w:pPr>
        <w:pStyle w:val="Normal"/>
        <w:autoSpaceDE w:val="false"/>
        <w:rPr/>
      </w:pPr>
      <w:r>
        <w:rPr>
          <w:color w:val="26282F"/>
          <w:szCs w:val="28"/>
        </w:rPr>
        <w:t>1.4.</w:t>
      </w:r>
      <w:r>
        <w:rPr>
          <w:sz w:val="24"/>
        </w:rPr>
        <w:t xml:space="preserve"> </w:t>
      </w:r>
      <w:r>
        <w:rPr>
          <w:szCs w:val="28"/>
        </w:rPr>
        <w:t xml:space="preserve">Краткое описание проблемы, на решение которой направлено предлагаемое правовое регулирование </w:t>
      </w:r>
      <w:r>
        <w:rPr>
          <w:sz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szCs w:val="28"/>
        </w:rPr>
        <w:t>5. Краткое описание целей предлагаемого правового регулирования 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szCs w:val="28"/>
        </w:rPr>
        <w:t>6. Краткое описание содержания предлагаемого правового регулирования 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6.1. Степень регулирующего воздействия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боснование степени регулирующего воздействия: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</w:t>
      </w: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1.6.2.  Наличие или отсутствие в проекте муниципального нормативного правового акта обязательных требований, связанных с осуществлением предпринимательской и иной экономической деятельности, оценка соблюдения которых осуществляется в рамках муниципального контроля, привлечения к административной ответственности, предоставления лицензий и иных разрешений, аккредитации, иных форм оценок и экспертизы (далее - обязательные требования): есть (нет)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Обоснование отнесения устанавливаемых новых или изменяемых требований к обязательным треб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Информация о соответствии принципам, установленным Федеральным законом от 31 июля 2020 г. № 247-ФЗ «Об обязательных требованиях в Российской Федерации»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Информация о соблюдении условий установления обязательных требований, установленных частями 2.1, 2.2, 2.3, 2.4, 2.5, 2.6 Порядка установления и оценки применения устанавливаемых муниципальными нормативными правовыми актами муниципального образования Ленинградский район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утвержденного постановлением администрации муниципального образования Ленинградский район от 27 сентября 2021 г. № 979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szCs w:val="28"/>
        </w:rPr>
        <w:t>7. Контактная информация исполнителя в регулирующем органе</w:t>
      </w:r>
      <w:r>
        <w:rPr>
          <w:sz w:val="24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.И.О. 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Должность 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л: _____________________ Адрес электронной почты ___________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1. Формулировка проблемы 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 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rPr/>
      </w:pPr>
      <w:r>
        <w:rPr>
          <w:szCs w:val="28"/>
        </w:rPr>
        <w:t>2.3. Субъекты общественных отношений, заинтересованные в устранении проблемы, их количественная оценка 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.4. Характеристика негативных эффектов, возникающих в связи с наличием проблемы, их количественная оценка, в том числе оценка риска причинения вреда (ущерба) охраняемым законом ценностям (с указанием видов охраняемых законом ценностей и конкретных рисков причинения им вреда (ущерба): 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5. Причины возникновения проблемы и факторы, поддерживающие ее существование 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органов местного самоуправления муниципального образования Ленинградский район: 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.7. Опыт решения аналогичных проблем в других субъектах Российской Федерации, муниципальных образованиях Краснодарского края иностранных государствах: 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.8. Источники данных: 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rPr/>
      </w:pPr>
      <w:r>
        <w:rPr>
          <w:szCs w:val="28"/>
        </w:rPr>
        <w:t>2.9. Иная информация о проблеме: 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3. Определение целей предлагаемого правового регулирования и индикаторов для оценки их достиж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6"/>
        <w:gridCol w:w="3267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. Цели предлагаемого правового регулирова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цель 1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цель 1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цель 1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Cs w:val="28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  <w:t>(указывается нормативный правовой акт более высокого уровня либо инициативный порядок разработки)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973"/>
        <w:gridCol w:w="2191"/>
        <w:gridCol w:w="2006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3.5. Цели предлагаемого правового регулирова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3.7. Единица измерения индикатор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цель 1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. Индикато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цель 2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. Индикато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: 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3.10. Оценка затрат на проведение мониторинга достижения целей предлагаемого правового регулирования: 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100"/>
        <w:gridCol w:w="2925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2. Количество участников групп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3. Источники данных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группа 1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группа 2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группа 3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5. Изменение функций (полномочий, обязанностей, прав) органов местного самоуправления муниципального образования Ленинградский район, а также порядка их реализации в связи с введением предлагаемого правового регулирования: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50"/>
        <w:gridCol w:w="1718"/>
        <w:gridCol w:w="2127"/>
        <w:gridCol w:w="1613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1. Наименование функции (полномочия, обязанности или права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2. Характер функции (новая/ изменяемая/ отменяемая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3. Предлагаемый поряд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4. Оценка изменения трудовых затрат (чел./час в год), изменения численности сотрудников (чел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5. Оценка изменения потребностей в других ресурсах</w:t>
            </w:r>
          </w:p>
        </w:tc>
      </w:tr>
      <w:tr>
        <w:trPr/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Наименование органа местного самоуправления: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ункция (полномочие, обязанность или право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ункция (полномочие, обязанность или право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Наименование органа местного самоуправления::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ункция (полномочие, обязанность или право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ункция (полномочие, обязанность или право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6. Оценка дополнительных расходов (доходов)  районного бюджета (бюджета муниципального образования Ленинградский район), связанных с введением предлагаемого правового регулирования: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68"/>
        <w:gridCol w:w="3266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1. Наименование функции (полномочия, обязанности или права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2. Виды расходов (возможных поступлений) местного бюджет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3. Количественная оценка расходов и возможных поступлений, тыс. руб.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органа местного самоуправления:</w:t>
            </w:r>
          </w:p>
        </w:tc>
      </w:tr>
      <w:tr>
        <w:trPr>
          <w:trHeight w:val="185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. Функция (полномочие, обязанность или право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Единовременные рас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в _______ 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Периодические рас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за период 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Возможные до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за период 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. Функция (полномочие, обязанность или право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Единовременные рас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в _______ 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Периодические рас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за период 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Возможные доходы (от 1 до </w:t>
            </w:r>
            <w:r>
              <w:rPr>
                <w:sz w:val="24"/>
                <w:szCs w:val="28"/>
                <w:lang w:val="en-US"/>
              </w:rPr>
              <w:t>N</w:t>
            </w:r>
            <w:r>
              <w:rPr>
                <w:sz w:val="24"/>
                <w:szCs w:val="28"/>
              </w:rPr>
              <w:t>) за период 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единовременные расходы за период _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периодические расходы за период _______ 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возможные доходы за период _______гг.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4. Другие сведения о дополнительных расходах (доходах) районного бюджета (бюджета муниципального образования Ленинградский район), возникающих в связи с введением предлагаемого правового регулирован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5. Источники данных: 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231"/>
        <w:gridCol w:w="2255"/>
        <w:gridCol w:w="2086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1. Группы потенциальных адресатов предлагаемого правового регулирован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 соответствующих положений проекта нормативного правового акта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4. Количественная оценка, млн. руб.</w:t>
            </w:r>
          </w:p>
        </w:tc>
      </w:tr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уппа 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213" w:leader="none"/>
              </w:tabs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уппа 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  <w:t>7.5. Издержки и выгоды адресатов предлагаемого правового регулирования, не поддающиеся количественной оценке: 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7.6. Источники данных: 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center"/>
        <w:rPr/>
      </w:pPr>
      <w:r>
        <w:rPr/>
        <w:t>8. Оценка рисков неблагоприятных последствий применения предлагаемого правового регулирования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35"/>
        <w:gridCol w:w="2536"/>
        <w:gridCol w:w="2007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1. Виды риск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3. Методы контроля риск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4. Степень контроля рисков (полный/ частичный/ отсутствует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иск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иск 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8.5. Источники данных: 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center"/>
        <w:rPr/>
      </w:pPr>
      <w:r>
        <w:rPr/>
        <w:t>9. Сравнение возможных вариантов решения проблемы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833"/>
        <w:gridCol w:w="1693"/>
        <w:gridCol w:w="1518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риант 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риант 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риант 3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1. Содержание варианта решения проблем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-3 год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4. Оценка расходов (доходов) местного бюджета, связанных с введением предлагаемого правового регулир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5. Оценка возможности достижения заявленных целей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6. Оценка рисков неблагоприятных последств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Cs w:val="28"/>
        </w:rPr>
        <w:t>9.7. Обоснование выбора предпочтительного варианта решения выявленной проблемы, в том числе обоснование соразмерности затрат на исполнение обязательных требований, лицами, в отношении которых они устанавливаются, с рисками, предотвращаемыми этими обязательными требованиями, при обычных условиях гражданского оборота: 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9.8. Детальное описание предлагаемого варианта решения проблемы: 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 Оценка необходимости установления переходного периода 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1. Предлагаемая дата вступления в силу муниципального нормативного правового акта: ___________________________________________________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(если положения вводятся в действие в разное время, указывается статья(пункт проекта) акта и дата введе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2. Необходимость установления переходного периода и (или) отсрочки введения предлагаемого правового регулирования: (да, нет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2.1. срок переходного периода: ________ дней с даты принятия проекта муниципального нормативного правового акт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2.2. отсрочка введения предлагаемого правового регулирования: _________ дней с даты принятия проекта муниципального нормативного правового акт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2.3. срок действия правового регулирования:__________________ лет с даты вступления в силу муниципального нормативного правового акт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3. Необходимость распространения предлагаемого правового регулирования на ранее возникшие отношения: (да, нет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0.3.1. период распространения на ранее возникшие отношения: ___________ дней, с даты принятия проекта муниципального нормативного правового ак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10.4. Обоснование необходимости установления переходного периода и (или) отсрочки вступления в силу  муниципального нормативного правового акта либо необходимости распространения предлагаемого правового регулирования на ранее возникшие отношения: ____________________________________________________________________ 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  <w:t>(место для текстового описания)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ные приложения (по усмотрению регулирующего органа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должност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уководителя регулирующего орга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       ______________       /_____________ /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</w:t>
      </w:r>
      <w:r>
        <w:rPr>
          <w:sz w:val="24"/>
          <w:szCs w:val="28"/>
        </w:rPr>
        <w:t xml:space="preserve">ФИО)                                                              </w:t>
      </w:r>
      <w:r>
        <w:rPr>
          <w:sz w:val="24"/>
        </w:rPr>
        <w:t>(дата)                            (подпись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4:00Z</dcterms:created>
  <dc:creator>user</dc:creator>
  <dc:description/>
  <cp:keywords/>
  <dc:language>en-US</dc:language>
  <cp:lastModifiedBy>Наталья</cp:lastModifiedBy>
  <cp:lastPrinted>2017-05-19T09:41:00Z</cp:lastPrinted>
  <dcterms:modified xsi:type="dcterms:W3CDTF">2024-04-01T12:20:00Z</dcterms:modified>
  <cp:revision>42</cp:revision>
  <dc:subject/>
  <dc:title>     </dc:title>
</cp:coreProperties>
</file>