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/>
        <w:t xml:space="preserve">                                                                                     </w:t>
      </w: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2026299951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  <w:br/>
        <w:t>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>31.05.2017</w:t>
      </w:r>
      <w:r>
        <w:rPr>
          <w:sz w:val="28"/>
        </w:rPr>
        <w:tab/>
        <w:tab/>
        <w:tab/>
        <w:tab/>
        <w:t xml:space="preserve"> </w:t>
        <w:tab/>
        <w:t xml:space="preserve">                       № </w:t>
      </w:r>
      <w:r>
        <w:rPr>
          <w:sz w:val="28"/>
          <w:u w:val="single"/>
        </w:rPr>
        <w:t>646</w:t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разработки, утверждения и реализации </w:t>
        <w:br/>
        <w:t xml:space="preserve">ведомственных целевых программ </w:t>
        <w:br/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179.3 Бюджетного кодекса Российской Федерации, в целях совершенствования программно-целевого метода использования бюджетных средств и повышения эффективности управленческих решений, принимаемых администрацией муниципального образования Ленинградский район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 Утвердить Порядок разработки, утверждения и реализации ведомственных целевых программ муниципального образовании Ленинградский район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управление экономического развития, потребительской сферы и информационных технологий администрации муниципального образования (Трояновская) ответственным отраслевым (функциональным) органом администрации муниципального образования за осуществление методического руководства по координации разработки ведомственных целевых програм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А.Н. Шередекин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>В.Н.Гук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1:00Z</dcterms:created>
  <dc:creator>Комьютер</dc:creator>
  <dc:description/>
  <cp:keywords/>
  <dc:language>en-US</dc:language>
  <cp:lastModifiedBy>Пользователь Windows</cp:lastModifiedBy>
  <cp:lastPrinted>2015-01-23T09:40:00Z</cp:lastPrinted>
  <dcterms:modified xsi:type="dcterms:W3CDTF">2017-06-01T06:52:00Z</dcterms:modified>
  <cp:revision>50</cp:revision>
  <dc:subject/>
  <dc:title>                                                                                             ПРИЛОЖЕНИЕ </dc:title>
</cp:coreProperties>
</file>