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августа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9/5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О Порядке применения средств видеорегистрации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b/>
          <w:kern w:val="2"/>
          <w:szCs w:val="28"/>
        </w:rPr>
        <w:t xml:space="preserve"> </w:t>
      </w:r>
      <w:r>
        <w:rPr>
          <w:b/>
          <w:kern w:val="2"/>
          <w:szCs w:val="28"/>
        </w:rPr>
        <w:t xml:space="preserve">(видеофиксации) при проведении досрочных выборов главы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уликовского сельского поселения Ленинградского района и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eastAsia="Calibri"/>
          <w:b/>
          <w:b/>
          <w:szCs w:val="28"/>
          <w:lang w:eastAsia="en-US"/>
        </w:rPr>
      </w:pPr>
      <w:r>
        <w:rPr>
          <w:b/>
          <w:kern w:val="2"/>
          <w:szCs w:val="28"/>
        </w:rPr>
        <w:t xml:space="preserve"> </w:t>
      </w:r>
      <w:r>
        <w:rPr>
          <w:b/>
          <w:kern w:val="2"/>
          <w:szCs w:val="28"/>
        </w:rPr>
        <w:t>досрочных выборов главы Новоплатнировского сельского поселения Ленинградского района 10 сентября 2023 года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о статьей 26 Федерального закона от 12 июня 2002 г. № 67-ФЗ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</w:t>
      </w:r>
      <w:r>
        <w:rPr>
          <w:szCs w:val="28"/>
        </w:rPr>
        <w:t>на основании части 11 статьи 49 Закона Краснодарского края от 26 декабря 2005 года № 966-КЗ «О муниципальных выборах в Краснодарском крае», руководствуясь постановлениями Центральной избирательной комиссии Российской Федерации от 8 июня 2022 г. № 86/718-8 «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» и от 22 июня 2022 г. № 87/727-8 «О порядке применения средств видеонаблюдения при проведении выборов в органы государственной власти субъектов Российской Федерации, органы местного самоуправления и референдумов субъектов Российской Федерации, местных референдумов»,</w:t>
      </w:r>
      <w:r>
        <w:rPr>
          <w:rFonts w:eastAsia="Calibri"/>
          <w:szCs w:val="28"/>
          <w:lang w:eastAsia="en-US"/>
        </w:rPr>
        <w:t xml:space="preserve"> территориальная избирательная комиссия Ленинградская              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</w:t>
      </w:r>
      <w:r>
        <w:rPr>
          <w:kern w:val="2"/>
          <w:szCs w:val="28"/>
        </w:rPr>
        <w:t>Утвердить Порядок применения средств видеорегистрации (видеофиксации) при проведении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10 сентября 2023 года (далее – Порядок) (прилагается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kern w:val="2"/>
          <w:szCs w:val="28"/>
        </w:rPr>
        <w:t>Поручить участковым избирательным комиссиям избирательных участков №№ 30-29, 30-30 и 30-34 в срок до 30 августа 2023 года принять решения о назначении из числа членов соответствующих комиссий с правом решающего голоса лиц, ответственных за работу со средствами видеорегистрации (видеофиксац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 </w:t>
      </w:r>
      <w:r>
        <w:rPr>
          <w:kern w:val="2"/>
          <w:szCs w:val="28"/>
        </w:rPr>
        <w:t>Направить настоящее решение в администрацию Куликовского сельского поселения Ленинградского района и администрацию Новоплатнировского сельского поселения Ленинград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ешением территориальной избирательной комиссии Ленинградска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т 2 августа 2023 г. № 59/535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Порядок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применения средств видеорегистрации (видеофиксации) 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b/>
          <w:kern w:val="2"/>
          <w:szCs w:val="28"/>
        </w:rPr>
        <w:t xml:space="preserve">при проведении досрочных выборов главы Куликовского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сельского поселения Ленинградского района и</w:t>
      </w:r>
    </w:p>
    <w:p>
      <w:pPr>
        <w:pStyle w:val="Normal"/>
        <w:rPr/>
      </w:pPr>
      <w:r>
        <w:rPr>
          <w:b/>
          <w:kern w:val="2"/>
          <w:szCs w:val="28"/>
        </w:rPr>
        <w:t xml:space="preserve"> </w:t>
      </w:r>
      <w:r>
        <w:rPr>
          <w:b/>
          <w:kern w:val="2"/>
          <w:szCs w:val="28"/>
        </w:rPr>
        <w:t xml:space="preserve">досрочных выборов главы Новоплатнировского сельского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оселения Ленинградского района 10 сентября 2023 года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kern w:val="2"/>
          <w:szCs w:val="28"/>
        </w:rPr>
        <w:t xml:space="preserve">1.1. Настоящий Порядок </w:t>
      </w:r>
      <w:r>
        <w:rPr>
          <w:szCs w:val="28"/>
        </w:rPr>
        <w:t xml:space="preserve">применения средств видеорегистрации (видеофиксации) </w:t>
      </w:r>
      <w:r>
        <w:rPr>
          <w:kern w:val="2"/>
          <w:szCs w:val="28"/>
        </w:rPr>
        <w:t>при проведении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10 сентября 2023 года</w:t>
      </w:r>
      <w:r>
        <w:rPr>
          <w:bCs/>
          <w:kern w:val="2"/>
          <w:szCs w:val="28"/>
        </w:rPr>
        <w:t xml:space="preserve"> (далее</w:t>
      </w:r>
      <w:r>
        <w:rPr>
          <w:kern w:val="2"/>
          <w:szCs w:val="28"/>
        </w:rPr>
        <w:t> </w:t>
      </w:r>
      <w:r>
        <w:rPr>
          <w:bCs/>
          <w:kern w:val="2"/>
          <w:szCs w:val="28"/>
        </w:rPr>
        <w:t xml:space="preserve">– Порядок) определяет организацию видеорегистрации (видеофиксации) и порядок применения средств </w:t>
      </w:r>
      <w:r>
        <w:rPr>
          <w:szCs w:val="28"/>
        </w:rPr>
        <w:t xml:space="preserve">видеорегистрации (видеофиксации) </w:t>
      </w:r>
      <w:r>
        <w:rPr>
          <w:bCs/>
          <w:kern w:val="2"/>
          <w:szCs w:val="28"/>
        </w:rPr>
        <w:t xml:space="preserve">в помещениях для голосования участковых избирательных комиссий (далее – помещения </w:t>
        <w:br/>
        <w:t xml:space="preserve">для голосования УИК) </w:t>
      </w:r>
      <w:r>
        <w:rPr>
          <w:szCs w:val="28"/>
        </w:rPr>
        <w:t xml:space="preserve">и территориальной избирательной комиссии Ленинградская (далее – ТИК), </w:t>
      </w:r>
      <w:r>
        <w:rPr>
          <w:bCs/>
          <w:kern w:val="2"/>
          <w:szCs w:val="28"/>
        </w:rPr>
        <w:t xml:space="preserve">определяет объекты, время осуществления </w:t>
      </w:r>
      <w:r>
        <w:rPr>
          <w:szCs w:val="28"/>
        </w:rPr>
        <w:t>видеорегистрации (видеофиксации)</w:t>
      </w:r>
      <w:r>
        <w:rPr>
          <w:bCs/>
          <w:color w:val="000000"/>
          <w:kern w:val="2"/>
          <w:szCs w:val="28"/>
        </w:rPr>
        <w:t>,</w:t>
      </w:r>
      <w:r>
        <w:rPr>
          <w:bCs/>
          <w:kern w:val="2"/>
          <w:szCs w:val="28"/>
        </w:rPr>
        <w:t xml:space="preserve"> с учетом рекомендаций по применению в УИК средств видеорегистрации (видеофиксации), прилагаемых к постановлению ЦИК России от 14 июля 2021 г. № 20/169-8, а также пункта 3.8 Положения </w:t>
      </w:r>
      <w:r>
        <w:rPr>
          <w:szCs w:val="28"/>
        </w:rPr>
        <w:t>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ИК России от 8 июня 2022 г. № 86/718-8 (далее – Положение ЦИК России),</w:t>
      </w:r>
      <w:r>
        <w:rPr>
          <w:bCs/>
          <w:kern w:val="2"/>
          <w:szCs w:val="28"/>
        </w:rPr>
        <w:t xml:space="preserve"> определяет порядок доступа к видеозаписям, полученным в ходе </w:t>
      </w:r>
      <w:r>
        <w:rPr>
          <w:szCs w:val="28"/>
        </w:rPr>
        <w:t>видеорегистрации (видеофиксации)</w:t>
      </w:r>
      <w:r>
        <w:rPr>
          <w:bCs/>
          <w:kern w:val="2"/>
          <w:szCs w:val="28"/>
        </w:rPr>
        <w:t>, и сроки их хран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8" w:leader="none"/>
        </w:tabs>
        <w:suppressAutoHyphens w:val="true"/>
        <w:spacing w:lineRule="auto" w:line="360"/>
        <w:ind w:firstLine="709"/>
        <w:jc w:val="both"/>
        <w:rPr>
          <w:bCs/>
          <w:kern w:val="2"/>
          <w:szCs w:val="20"/>
        </w:rPr>
      </w:pPr>
      <w:r>
        <w:rPr>
          <w:kern w:val="2"/>
          <w:szCs w:val="20"/>
        </w:rPr>
        <w:t xml:space="preserve">Средства видеорегистрации (видеофиксации) – форма видеонаблюдения, которая осуществляется в помещениях для голосования, в иных </w:t>
      </w:r>
      <w:r>
        <w:rPr>
          <w:bCs/>
          <w:kern w:val="2"/>
          <w:szCs w:val="20"/>
        </w:rPr>
        <w:t xml:space="preserve">помещениях, где производится подведение итогов голосования (в ТИК), </w:t>
      </w:r>
      <w:r>
        <w:rPr>
          <w:kern w:val="2"/>
          <w:szCs w:val="20"/>
        </w:rPr>
        <w:t>без подключения к сетям передачи данных, с обеспечением записи изображе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0"/>
        </w:rPr>
        <w:t xml:space="preserve">1.2. Средства видеорегистрации </w:t>
      </w:r>
      <w:r>
        <w:rPr>
          <w:bCs/>
          <w:kern w:val="2"/>
          <w:szCs w:val="20"/>
        </w:rPr>
        <w:t>(видеофиксации)</w:t>
      </w:r>
      <w:r>
        <w:rPr>
          <w:kern w:val="2"/>
          <w:szCs w:val="20"/>
        </w:rPr>
        <w:t xml:space="preserve"> применяются для обеспечения дополнительных гарантий открытости и гласност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а) в деятельности УИК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при работе до начала голосования (после открытия избирательного участка) в дни голосования в помещении для голосования;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при организации голосования в дни голосования в помещении для голосования;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при перемещении избирательных бюллетеней из ящиков для голосования в сейф-пакеты и последующего их хранения в сейфах (металлических шкафах, металлических ящиках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при подсчете голосов избирателей и составлении протокола УИК об итогах голосования, проведении итогового заседания УИ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 xml:space="preserve">при составлении протокола УИК об итогах голосования с отметкой «Повторный», при проведении повторного подсчета голосов и составлении протокола УИК с отметкой «Повторный подсчет голосов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0"/>
        </w:rPr>
        <w:t xml:space="preserve">б) в </w:t>
      </w:r>
      <w:r>
        <w:rPr>
          <w:bCs/>
          <w:kern w:val="2"/>
          <w:szCs w:val="20"/>
        </w:rPr>
        <w:t>помещениях ТИК, где производится подведение итогов голосова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при приеме протоколов УИК об итогах голосования; внесении данных протоколов УИК об итогах голосования в увеличенную форму сводной таблицы ТИК, суммировании данных, содержащихся в этих протоколах, составлении протокола об итогах голосования; проведении итогового заседания ТИ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при составлении протокола ТИК об итогах голосования с отметкой «Повторны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В указанных в настоящем пункте целях при проведении голосования может осуществляться взаимодействие председателя, заместителя председателя или секретаря УИК с представителями Центра общественного наблюдения (ЦОН) по наблюдению за выборами, в случае его создания (организации) Общественной палатой Краснодарского края, в том числе с возможностью просмотра видеозаписи в случае необходим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ства видеорегистрации (видеофиксации) с момента включения должны обеспечивать непрерывную, за исключением указанных в абзаце втором пункта 1.4 и пункте 2.9 настоящего Порядка случаев, запись звука и изображения (далее – видеоизображение) в течение времени, установленного пунктом 2.4 настоящего Порядка, в том числе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3. Средства видеорегистрации (видеофиксации) представляют собой устройства стационарного или передвижного типа, предназначенные для записи, хранения и воспроизведения видеоизображения (приложение № 1 </w:t>
        <w:br/>
        <w:t>к настоящему Порядку), которые в рамках установленной законом обязанности по оказанию избирательным комиссиям содействия в реализации их полномочий предоставляются УИК органами местного самоуправления - администрацией Куликовского сельского поселения Ленинградского района и администрацией Новоплатнировского сельского поселения Ленинградск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4. Размер (объем) памяти используемого средства видеорегистрации (видеофиксации) должен быть достаточен для хранения видеоизображения в течение всего времени работы устройства в соответствии с пунктом 2.4 настоящего Порядк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использовании средств видеорегистрации (видеофиксации) с меньшим размером (объемом) карты памяти в течение установленного времени работы устройства допускается периодический перенос информации на внешнее устройство хранения. При этом следует учитывать рекомендации по техническим характеристикам таких средств видеорегистрации (видеофиксации) и дополнительного оборудования к ним для организации записи видеоизображения в УИК (приложение № 2 к настоящему Порядку)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2. Применение средств </w:t>
      </w:r>
      <w:r>
        <w:rPr>
          <w:b/>
          <w:kern w:val="2"/>
          <w:szCs w:val="28"/>
        </w:rPr>
        <w:t xml:space="preserve">видеорегистрации (видеофиксации) </w:t>
        <w:br/>
        <w:t>в помещениях для голосования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 В зоне видимости средств видеорегистрации (видеофиксации) должны, как правило, находить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 ходе голосования – помещение для голосования в целом; увеличенная форма протокола УИК об итогах голосования; места, где осуществляется работа со списком избирателей; места выдачи избирателям избирательных бюллетеней (далее – бюллетени); стационарные и переносные ящики для голосования; места, где производится перемещение избирательных бюллетеней из ящиков для голосования в сейф-пакеты; сейф (металлический шкаф, металлический ящик), где хранятся сейф-пакеты с избирательными бюллетенями, в том числе в период хранения в ночное врем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ри проведении подсчета голосов избирателей – места погашения неиспользованных бюллетеней; места непосредственного подсчета голосов избирателей по бюллетеням, извлеченным из сейф-пакетов, ящиков для голосования; место работы оператора специального программного обеспечения УИК при применении технологии изготовления протоколов УИК об итогах голосования с машиночитаемым кодом; место подписания протокола УИК об итогах голосования и проведения итогового заседания У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0"/>
        </w:rPr>
        <w:t>2.2. </w:t>
      </w:r>
      <w:r>
        <w:rPr>
          <w:kern w:val="2"/>
          <w:szCs w:val="28"/>
        </w:rPr>
        <w:t>Место размещения средств видеорегистрации (видеофиксации) в помещении для голосования определяет УИК. Место расположения средств видеорегистрации (видеофиксации) определяется с учетом расположения в зоне ее видимости всех (либо максимального количества) объектов видеорегистрации (видеофиксации), указанных в пункте 2.1 настоящего Порядка.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8"/>
        </w:rPr>
        <w:t>2.3. </w:t>
      </w:r>
      <w:r>
        <w:rPr>
          <w:spacing w:val="-1"/>
          <w:kern w:val="2"/>
          <w:szCs w:val="28"/>
        </w:rPr>
        <w:t xml:space="preserve">После определения мест размещения средств видеорегистрации (видеофиксации) соответствующая УИК составляет схему размещения средств видеорегистрации (видеофиксации), обозначая на ней зону видимости камеры видеорегистрации (видеофиксации) и размещение технологического оборудования, столов и иного оборудования, а также место, с которого должен демонстрироваться протокол УИК об итогах голосования и оглашаться данные из него. 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360"/>
        <w:ind w:firstLine="709"/>
        <w:jc w:val="both"/>
        <w:rPr>
          <w:spacing w:val="-1"/>
          <w:kern w:val="2"/>
          <w:szCs w:val="28"/>
        </w:rPr>
      </w:pPr>
      <w:r>
        <w:rPr>
          <w:spacing w:val="-1"/>
          <w:kern w:val="2"/>
          <w:szCs w:val="28"/>
        </w:rPr>
        <w:t xml:space="preserve">Указанная выше схема размещается в помещении для голос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4. Процесс видеорегистрации (видеофиксации) на соответствующем избирательном участке начинается в первый день голосования 9 сентября 2023 года после открытия избирательного участка и сообщения председателя УИК о том, что в помещении для голосования УИК ведется видеорегистрация (видеофикс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ейф (металлический шкаф, металлический ящик), где хранятся </w:t>
        <w:br/>
        <w:t xml:space="preserve">сейф-пакеты с избирательными бюллетенями, должен находиться в зоне видимости средств видеорегистрации (видеофиксации) круглосуточно с момента помещения туда сейф-пакетов до извлечения сейф-пакетов </w:t>
        <w:br/>
        <w:t xml:space="preserve">10 сентября 2023 года для вскрытия и подсчета избирательных бюллетен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, если указанные устройства не обладают возможностью осуществлять видеорегистрацию (видеофиксацию) в отсутствие освещения (в режиме ночной съемки), то в зоне мест хранения сейф-пакетов (в случае использования КОИБ – в зоне их расположения) должно быть организовано соответствующее освещ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5. Применение средств видеорегистрации (видеофиксации) не должно нарушать принцип тайного голосования, а полученные в ходе видеорегистрации (видеофиксации) в помещении для голосования видеозаписи не могут использоваться вместо определенных законодательством процедур подсчета голосов избирателей и установления итогов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 Контроль за выполнением пунктов 2.1–2.4 настоящего Порядка осуществляет председатель У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боту со средствами видеорегистрации (видеофиксации) осуществляют, в том числе поочередно, не менее двух членов УИК с правом решающего голоса, которые определяются решением УИК не позднее 30 августа 2023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8"/>
        </w:rPr>
        <w:t xml:space="preserve">При работе со средствами </w:t>
      </w:r>
      <w:r>
        <w:rPr>
          <w:szCs w:val="28"/>
        </w:rPr>
        <w:t xml:space="preserve">видеорегистрации (видеофиксации) </w:t>
      </w:r>
      <w:r>
        <w:rPr>
          <w:kern w:val="2"/>
          <w:szCs w:val="28"/>
        </w:rPr>
        <w:t>члены УИК руководствуются прилагаемой к таким средствам инструкцией для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7. Не позднее 18.00 часов 8 сентября 2023 года члены УИК, осуществляющие работу со средствами видеорегистрации (видеофиксации), проводят их установку и тренировку с ни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ходе тренировки проверяется работоспособность средств видеорегистрации (видеофиксации), наличие электропитания, возможность переноса информации на внешнее устройство хранения, а также проверяется максимально возможное время записи, исходя из размера (объема) памяти используемого средства видеорегистрации (видеофиксац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ни голосования запреща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зводить действия по отключению электропитания средств видеорегистрации (видеофиксации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мещать средства видеорегистрации (видеофиксации), за исключением случаев, предусмотренных настоящим Порядком, изменять фокусное расстояние каме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еремещать из зон наблюдения средств видеорегистрации (видеофиксации) </w:t>
      </w:r>
      <w:r>
        <w:rPr>
          <w:kern w:val="2"/>
          <w:szCs w:val="28"/>
        </w:rPr>
        <w:t>объекты, указанные в пункте 2.1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8. В день голосования 9 сентября 2023 года при наступлении времени </w:t>
      </w:r>
      <w:r>
        <w:rPr>
          <w:kern w:val="2"/>
          <w:szCs w:val="28"/>
        </w:rPr>
        <w:t xml:space="preserve">перемещения бюллетеней из ящиков для голосования в сейф-пакеты председатель УИК сообщает присутствующим о том, что данные действия проводятся в зоне видимости средств </w:t>
      </w:r>
      <w:r>
        <w:rPr>
          <w:szCs w:val="28"/>
        </w:rPr>
        <w:t>видеорегистрации (видеофиксац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9. При необходимости переноса информации со средства видеорегистрации (видеофиксации), в связи с ограниченным объемом его памяти, ее перенос производится с 8.00 до 20.00 часов в период, когда не происходит перемещение избирательных бюллетеней из ящиков для голосования в сейф-пакеты и иных действий, связанных с сейфом, где хранятся сейф-пакеты с избирательными бюллетенями, и, как правило, в присутствии членов УИК с правом решающего голоса, наблюдате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нос информации осуществляется УИК на выделенный ей для использования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компьютер или ноутбук и (или) на отдельный флешнакопитель (иной внешний носитель). При этом не допускается изменение (искажение, корректировки) записанного видеоизображен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я переноса видеоизображения должно быть минимальным, технически обоснованным, не допускающим значительного перерыва в проведении видеорегистрации (видеофикс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10 сентября 2023 года после начала подсчета голосов избирателей в порядке, установленном разделом 4 Положения ЦИК России, председатель УИК удостоверяется в том, что в зоне фиксации средств видеорегистрации (видеофиксации) расположены места проведения непосредственного подсчета голосов избирателей, поданных за каждого кандидата, избирательное объедин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1. Срок (периодичность) передачи УИК информации со средства видеорегистрации (видеофиксации) в ТИК определяется решением соответствующей ТИК, исходя из необходимости своевременной реализации ее полномочий, предусмотренных пунктами 4.1, 4.2 и 4.3 настоящего Порядка, но не позднее чем с представлением в вышестоящую ТИК первых экземпляров протоколов № 1 и 2 об итогах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лешнакопитель (иной внешний носитель, в том числе компьютер (ноутбук), указанный в пункте 2.9 настоящего Порядка, передается по акту в вышестоящую ТИК. После переноса системным администратором комплекса средств автоматизации ГАС «Выборы» ТИК на компьютер ТИК видеоизображения указанный носитель информации подлежит возврату в УИК. В акте должно быть указано: номер избирательного участка, дата его составления, какой период времени содержится на флешнакопителе (ином внешнем носителе) с указанием дня (дней), времени начала (в часах и минутах) и окончания записи видеоизображения, объема переданной информации (в Мб или Гб). Акт заверяется председателем и (или) членом УИК, указанным в пункте 2.6 настоящего Порядка, председателем или секретарем ТИК и системным администратором комплекса средств автоматизации ГАС «Выборы» ТИК. Акт составляется в 2-х экземплярах, один из которых находится в УИК, а второй – в ТИК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возврате собственнику компьютера (ноутбука), на который была перенесена информация со средств видеорегистрации (видеофиксации), она подлежит обязательному удалению.</w:t>
      </w:r>
    </w:p>
    <w:p>
      <w:pPr>
        <w:pStyle w:val="Normal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3. Сроки хранения видеоизображений, </w:t>
        <w:br/>
        <w:t>полученных в ходе видеорегистрации (видеофиксации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1. Видеоизображения, полученные с использованием средств видеорегистрации (видеофиксации), хранятся в ТИК в течение трех месяцев </w:t>
      </w:r>
      <w:r>
        <w:rPr>
          <w:kern w:val="2"/>
          <w:szCs w:val="20"/>
        </w:rPr>
        <w:t xml:space="preserve">со дня официального опубликования результатов выборов. </w:t>
      </w:r>
      <w:r>
        <w:rPr>
          <w:szCs w:val="28"/>
        </w:rPr>
        <w:t>В случае рассмотрения в суде жалобы (заявления) на решение избирательной комиссии об итогах голосования, о результатах выборов или возбуждения уголовного дела, связанного с нарушением избирательных прав граждан Российской Федерации, сроки хранения соответствующих видеоизображений продлеваются до вступления в законную силу решения суда либо до прекращения уголовного дела в соответствии с законом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Хранение видеоизображений может быть организовано путем создания единого архива на внешнем устройстве памяти либо путем хранения съемных носителей, либо иным способом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Cs w:val="20"/>
        </w:rPr>
      </w:pPr>
      <w:r>
        <w:rPr>
          <w:bCs/>
          <w:kern w:val="2"/>
          <w:szCs w:val="20"/>
        </w:rPr>
        <w:t xml:space="preserve">3.2. После истечения срока хранения видеоизображений, указанного в пункте 3.1 настоящего Порядка, файлы, их содержащие, подлежат уничтожению в течение 5 дней с составлением акта об их уничтожении, который хранится в ТИК. </w:t>
      </w:r>
    </w:p>
    <w:p>
      <w:pPr>
        <w:pStyle w:val="Normal"/>
        <w:rPr>
          <w:bCs/>
          <w:kern w:val="2"/>
          <w:szCs w:val="20"/>
        </w:rPr>
      </w:pPr>
      <w:r>
        <w:rPr>
          <w:bCs/>
          <w:kern w:val="2"/>
          <w:szCs w:val="20"/>
        </w:rPr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4. Порядок организации доступа к видеоизображениям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4.1. Видеоизображения, полученные с использованием средств видеорегистрации (видеофиксации), в случае необходимости используются </w:t>
      </w:r>
      <w:r>
        <w:rPr>
          <w:kern w:val="2"/>
          <w:szCs w:val="20"/>
        </w:rPr>
        <w:t xml:space="preserve">ТИК при рассмотрении вопросов об отмене решений нижестоящих избирательных комиссий об итогах голос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8"/>
        </w:rPr>
        <w:t>4.2. Видеоизображения</w:t>
      </w:r>
      <w:r>
        <w:rPr>
          <w:szCs w:val="28"/>
        </w:rPr>
        <w:t xml:space="preserve">, полученные с использованием средств видеорегистрации (видеофиксации), </w:t>
      </w:r>
      <w:r>
        <w:rPr>
          <w:kern w:val="2"/>
          <w:szCs w:val="28"/>
        </w:rPr>
        <w:t>предоставляются по запросу суда, рассматривающего соответствующее административное дело, уголовное дело, дело об административном правонарушении, а также по запросу прокурора, следователя, иного должностного лица, осуществляющего свою деятельность в связи с решением вопроса о возбуждении дела об административном правонарушении, о возбуждении уголовного дела и/или проведением расследования указанных дел. Порядок и форма направления запроса указанными органами и должностными лицами устанавливаются в соответствии с положениями Кодекса административного судопроизводства Российской Федерации, Уголовно-процессуального кодекса Российской Федерации, Кодекса Российской Федерации об административных правонарушениях, иных федеральных закон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0"/>
        </w:rPr>
        <w:t xml:space="preserve">4.3. ТИК при необходимости использует соответствующее видеоизображение при рассмотрении поступивших обращений (заявлений), в том числе связанных с обеспечением УИК сохранности избирательных бюллетеней в период их хранения в дни голосования 9 и 10 сентября 2022 года. </w:t>
      </w:r>
      <w:r>
        <w:br w:type="page"/>
      </w:r>
    </w:p>
    <w:p>
      <w:pPr>
        <w:pStyle w:val="Normal"/>
        <w:ind w:left="4962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ложение № 1</w:t>
      </w:r>
    </w:p>
    <w:p>
      <w:pPr>
        <w:pStyle w:val="Normal"/>
        <w:ind w:left="4962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 Порядку применения средств </w:t>
      </w:r>
    </w:p>
    <w:p>
      <w:pPr>
        <w:pStyle w:val="Normal"/>
        <w:ind w:left="4962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идеорегистрации (видеофиксации)</w:t>
        <w:br/>
        <w:t xml:space="preserve"> при проведении досрочных выборов </w:t>
      </w:r>
    </w:p>
    <w:p>
      <w:pPr>
        <w:pStyle w:val="Normal"/>
        <w:ind w:left="4962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главы Куликовского сельского поселения Ленинградского района и досрочных </w:t>
      </w:r>
    </w:p>
    <w:p>
      <w:pPr>
        <w:pStyle w:val="Normal"/>
        <w:ind w:left="4962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ыборов главы Новоплатнировского сельского поселения Ленинградского района 10 сентября 2023 года</w:t>
      </w:r>
    </w:p>
    <w:p>
      <w:pPr>
        <w:pStyle w:val="Normal"/>
        <w:ind w:left="4962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3969" w:hanging="0"/>
        <w:rPr>
          <w:kern w:val="2"/>
          <w:sz w:val="24"/>
          <w:szCs w:val="26"/>
        </w:rPr>
      </w:pPr>
      <w:r>
        <w:rPr>
          <w:kern w:val="2"/>
          <w:sz w:val="24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мерный перечень устройств, которые могут использовать участковы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бирательные комиссии в помещениях для голосования с цель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и процедуры видеорегистрации (видеофиксации)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1. Видеорегистратор (автомобильный)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>-картой памяти и внешним блоком питания от электросети.</w:t>
      </w:r>
    </w:p>
    <w:p>
      <w:pPr>
        <w:pStyle w:val="Normal"/>
        <w:spacing w:lineRule="auto" w:line="33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Комплект для видеонаблюдени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>3. </w:t>
      </w:r>
      <w:r>
        <w:rPr>
          <w:sz w:val="27"/>
          <w:szCs w:val="27"/>
          <w:lang w:val="en-US"/>
        </w:rPr>
        <w:t>IP</w:t>
      </w:r>
      <w:r>
        <w:rPr>
          <w:sz w:val="27"/>
          <w:szCs w:val="27"/>
        </w:rPr>
        <w:t xml:space="preserve">-камера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>-картой памят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4. Цифровые видеокамеры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-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>-картой памят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5. Цифровые фотоаппараты с функцией видеозаписи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-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>-картой памяти и внешним блоком питания от электросет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6. Смартфоны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-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>-картой памяти и внешним блоком питания от электросети.</w:t>
      </w:r>
    </w:p>
    <w:p>
      <w:pPr>
        <w:pStyle w:val="Normal"/>
        <w:spacing w:lineRule="auto" w:line="33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 Портативный компьютер (ноутбук, нетбук) со встроенной или внешней USB-камеро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8. Планшетный компьютер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-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>-картой памяти.</w:t>
      </w:r>
    </w:p>
    <w:p>
      <w:pPr>
        <w:pStyle w:val="Normal"/>
        <w:spacing w:lineRule="auto" w:line="33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 Моноблок со встроенной или внешней USB-камеро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10. Иные цифровые устройства, способные выполнять функцию видеозаписи продолжительного времени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>-разъем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3-08-10T13:15:00Z</dcterms:modified>
  <cp:revision>51</cp:revision>
  <dc:subject/>
  <dc:title/>
</cp:coreProperties>
</file>