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21 апреля 2022 года № 27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0 513,6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0 513,6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32,6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3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032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 674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3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внутригородских муниципальных образований городов федерального значения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00,0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304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71,7</w:t>
            </w:r>
          </w:p>
        </w:tc>
      </w:tr>
      <w:tr>
        <w:trPr>
          <w:trHeight w:val="168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304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471,7</w:t>
            </w:r>
          </w:p>
        </w:tc>
      </w:tr>
      <w:tr>
        <w:trPr>
          <w:trHeight w:val="19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69,9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369,9</w:t>
            </w:r>
          </w:p>
        </w:tc>
      </w:tr>
      <w:tr>
        <w:trPr>
          <w:trHeight w:val="11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72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372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460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460,5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 446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 616,3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 616,3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63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2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38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/>
              <w:t>2 02 3508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338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5303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96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69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784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690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784,1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0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0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</w:t>
        <w:tab/>
        <w:t xml:space="preserve">        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2-02-16T08:49:00Z</cp:lastPrinted>
  <dcterms:modified xsi:type="dcterms:W3CDTF">2022-04-26T10:59:00Z</dcterms:modified>
  <cp:revision>118</cp:revision>
  <dc:subject/>
  <dc:title/>
</cp:coreProperties>
</file>