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914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040" w:firstLine="914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firstLine="914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firstLine="91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firstLine="914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firstLine="9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3 декабря 2020 года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1 год и на плановый период 2022 и 2023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         </w:t>
        <w:tab/>
        <w:tab/>
        <w:tab/>
        <w:tab/>
        <w:t xml:space="preserve">      Э.В.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Матюха</cp:lastModifiedBy>
  <cp:lastPrinted>2020-12-25T16:53:00Z</cp:lastPrinted>
  <dcterms:modified xsi:type="dcterms:W3CDTF">2020-12-25T13:53:00Z</dcterms:modified>
  <cp:revision>18</cp:revision>
  <dc:subject/>
  <dc:title>ПРИЛОЖЕНИЕ</dc:title>
</cp:coreProperties>
</file>