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0 года № 87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2 и 2023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800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5 8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 704,2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 0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53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0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16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8 9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36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7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4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2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979,0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0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0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84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5 5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9 823,1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4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512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8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552,6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 4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 963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95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61 4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1 373 52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0-12-25T16:48:00Z</cp:lastPrinted>
  <dcterms:modified xsi:type="dcterms:W3CDTF">2020-12-25T13:48:00Z</dcterms:modified>
  <cp:revision>108</cp:revision>
  <dc:subject/>
  <dc:title>    ПРИЛОЖЕНИЕ №2</dc:title>
</cp:coreProperties>
</file>