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29"/>
        <w:gridCol w:w="4875"/>
      </w:tblGrid>
      <w:tr>
        <w:trPr/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400"/>
            <w:bookmarkStart w:id="2" w:name="sub_1300"/>
            <w:bookmarkStart w:id="3" w:name="sub_1400"/>
            <w:bookmarkEnd w:id="2"/>
            <w:bookmarkEnd w:id="3"/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75" w:type="dxa"/>
            <w:tcBorders/>
          </w:tcPr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безопасности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 муниципального</w:t>
            </w:r>
          </w:p>
          <w:p>
            <w:pPr>
              <w:pStyle w:val="Normal"/>
              <w:suppressAutoHyphens w:val="true"/>
              <w:ind w:left="12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Ленинградский район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4"/>
        <w:gridCol w:w="709"/>
        <w:gridCol w:w="1134"/>
        <w:gridCol w:w="1277"/>
        <w:gridCol w:w="1416"/>
        <w:gridCol w:w="993"/>
        <w:gridCol w:w="850"/>
        <w:gridCol w:w="992"/>
        <w:gridCol w:w="2128"/>
        <w:gridCol w:w="2410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white"/>
              </w:rPr>
              <w:t>В разрезе источник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Содержание муниципального казенного учреждения «АСФ муниципального образования Ленинградский район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ддержание должного уровня реагирования на поступающие обращения гражда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АСФ муниципального образования Ленинградский район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22,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2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6926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36926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175"/>
              <w:rPr/>
            </w:pPr>
            <w:r>
              <w:rPr>
                <w:rFonts w:cs="Times New Roman" w:ascii="Times New Roman" w:hAnsi="Times New Roman"/>
              </w:rPr>
              <w:t>Создание в целях гражданской обороны и предупреждения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Ежегодное поддержание уровня созданного резерва, материальных ресурс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232"/>
              <w:rPr/>
            </w:pPr>
            <w:r>
              <w:rPr>
                <w:rFonts w:cs="Times New Roman" w:ascii="Times New Roman" w:hAnsi="Times New Roman"/>
              </w:rPr>
              <w:t xml:space="preserve">Проведение тренировочных мероприятий по оповещению населения, отработке взаимодействия единой дежурно-диспетчерской службы, правоохранительных органов, спасательных формирований, служб экстренного реагирования при угрозе и возникновении чрезвычайных ситуаций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подготовки населения района, сил и средств правоохранительных органов, служб экстренного реагирования, к действиям по сигналам экстренного оповещ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</w:t>
            </w:r>
          </w:p>
          <w:p>
            <w:pPr>
              <w:pStyle w:val="Normal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177"/>
              <w:jc w:val="center"/>
              <w:rPr/>
            </w:pPr>
            <w:r>
              <w:rPr>
                <w:rFonts w:cs="Times New Roman" w:ascii="Times New Roman" w:hAnsi="Times New Roman"/>
              </w:rPr>
              <w:t>Формирование у граждан негативного отношения к ведению асоциального образа жизни а также пропаганды здорового образа жизни Ленинград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«Молодежный центр»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90"/>
              <w:rPr/>
            </w:pPr>
            <w:r>
              <w:rPr>
                <w:rFonts w:cs="Times New Roman" w:ascii="Times New Roman" w:hAnsi="Times New Roman"/>
              </w:rPr>
              <w:t>Изготовление паспорта безопасности муниципального образования Ленинградский рай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</w:rPr>
              <w:t>Обеспечение планирования действий по предупреждению чрезвычайных ситуаций природного и техногенного характера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2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8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9,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МБДОУ № 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105</w:t>
            </w:r>
            <w:r>
              <w:rPr>
                <w:rFonts w:cs="Times New Roman" w:ascii="Times New Roman" w:hAnsi="Times New Roman"/>
                <w:bCs/>
              </w:rPr>
              <w:t>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58,48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158,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Проведение эксплуатационных испытаний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1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7,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испытания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0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оведение огнезащитной обработки деревянных (металлических) конструкций кровли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75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6,2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,2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ДО ДЮЦ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53,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6,58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6,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89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7,8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3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3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31,8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531,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ерезарядка (замена) огнетушителей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,8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,5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,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5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 средств индивидуальной защиты органов дыхания и зрения человека от опасных факторов пожара образовательных учреждений и организаций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5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ООШ № 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Приобретение, монтаж и дооборудование дверей, противопожарных дверей (люков) в образовательных учреждениях и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9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7,2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67,2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4" w:hanging="4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Ремонт внутреннего пожарного водоснабжения в образовательных учреждениях и организациях (МБОУ СОШ № 6)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firstLine="130"/>
              <w:rPr/>
            </w:pPr>
            <w:r>
              <w:rPr>
                <w:rFonts w:cs="Times New Roman" w:ascii="Times New Roman" w:hAnsi="Times New Roman"/>
              </w:rPr>
              <w:t>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firstLine="30"/>
              <w:rPr/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в целях совершенствования (развития, дооборудования) муниципальной системы оповещения населения на территории муниципального образования Ленинградский район</w:t>
            </w:r>
          </w:p>
          <w:p>
            <w:pPr>
              <w:pStyle w:val="Normal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, МКУ «ЕДДС» МО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Замена полов на путях эвакуации, приобретение материалов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>
          <w:trHeight w:val="272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№ 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№ 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ДО СЮ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9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6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ДОУ № 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,4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 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firstLine="33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0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9,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,47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9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,13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8,1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/>
            </w:pPr>
            <w:r>
              <w:rPr>
                <w:rFonts w:cs="Times New Roman" w:ascii="Times New Roman" w:hAnsi="Times New Roman"/>
              </w:rPr>
              <w:t>Изготовление памяток, листовок, буклетов по профилактике правонарушений на территории муниципального образования Ленинград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е профилактической работы по недопущению правонарушений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Изготовление плана эваку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формированности о путях эвакуаци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СОШ № 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(приобретение материалов) ограждений кров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/>
            </w:pPr>
            <w:r>
              <w:rPr>
                <w:rFonts w:cs="Times New Roman" w:ascii="Times New Roman" w:hAnsi="Times New Roman"/>
              </w:rPr>
              <w:t>Повышение уровня инженерно-технической защищенности объектов образования на территории муниципального образования Ленинград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/>
            </w:pPr>
            <w:r>
              <w:rPr>
                <w:rFonts w:cs="Times New Roman" w:ascii="Times New Roman" w:hAnsi="Times New Roman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snapToGrid w:val="false"/>
              <w:ind w:left="-57" w:right="-57" w:firstLine="30"/>
              <w:rPr/>
            </w:pPr>
            <w:r>
              <w:rPr>
                <w:rFonts w:cs="Times New Roman" w:ascii="Times New Roman" w:hAnsi="Times New Roman"/>
              </w:rPr>
              <w:t>организации и учреждения подведомственные управлению образования администрации муниципального образ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OLE_LINK1"/>
            <w:bookmarkStart w:id="5" w:name="OLE_LINK1"/>
            <w:bookmarkEnd w:id="5"/>
          </w:p>
        </w:tc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5,7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65,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70,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7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40,7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4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5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5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3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13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45,3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4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408"/>
          <w:tab w:val="left" w:pos="3868" w:leader="none"/>
          <w:tab w:val="left" w:pos="13325" w:leader="none"/>
        </w:tabs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 И.Н. Ушкань 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678" w:gutter="0" w:header="720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концевой сноски Знак"/>
    <w:qFormat/>
    <w:rPr>
      <w:rFonts w:ascii="Arial" w:hAnsi="Arial" w:cs="Arial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Heading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211">
    <w:name w:val="Основной текст 21"/>
    <w:basedOn w:val="Normal"/>
    <w:qFormat/>
    <w:pPr>
      <w:widowControl/>
      <w:autoSpaceDE w:val="true"/>
      <w:ind w:left="0" w:right="0" w:hanging="0"/>
    </w:pPr>
    <w:rPr>
      <w:sz w:val="28"/>
      <w:szCs w:val="28"/>
    </w:rPr>
  </w:style>
  <w:style w:type="paragraph" w:styleId="Style78">
    <w:name w:val="Style7"/>
    <w:basedOn w:val="Normal"/>
    <w:qFormat/>
    <w:pPr>
      <w:spacing w:lineRule="exact" w:line="211"/>
      <w:ind w:left="0" w:right="0"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Style79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left="0" w:right="0"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8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42:00Z</dcterms:created>
  <dc:creator>НПП "Гарант-Сервис"</dc:creator>
  <dc:description/>
  <dc:language>en-US</dc:language>
  <cp:lastModifiedBy>SUPERUSER</cp:lastModifiedBy>
  <cp:lastPrinted>2022-12-09T08:46:00Z</cp:lastPrinted>
  <dcterms:modified xsi:type="dcterms:W3CDTF">2022-12-09T05:50:00Z</dcterms:modified>
  <cp:revision>3</cp:revision>
  <dc:subject/>
  <dc:title>Постановление главы администрации (губернатора) Краснодарского края</dc:title>
</cp:coreProperties>
</file>