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2.2022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35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 ноября 2020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029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</w:t>
      </w:r>
      <w:r>
        <w:rPr>
          <w:bCs/>
          <w:sz w:val="28"/>
          <w:szCs w:val="28"/>
        </w:rPr>
        <w:t xml:space="preserve">«Обеспечение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опасности населения муниципального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я Ленинградский район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 и ЧС, взаимодействия с правоохранительными органами и делам казачества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молодежной политике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ов чрезвычайных ситуаций, повышение безопасности населения и территории муниципального образования Ленинградский район от угроз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защиты населения и территории муниципального образования Ленинградский район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униципального образования Ленинградский район на основе внедрения информационно-коммуникационных технологий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перативности реагирования спасательных служб экстренного вызова и служб жизнеобеспечения при угрозе возникновения и возникновении чрезвычайных ситуаций, аварий и происшествий на территории муниципального образования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беспечения пожарной безопасности в муниципальном образовании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муниципальной системы оповещения населения на территории муниципального образования Ленинградский район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зданного резерва материальных ресурсов для ликвидации чрезвычайных ситуаций, запасов материально-технических, продовольственных и иных средств гражданской обороны от установленных объемов и номенклатур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: количество поступивших вызовов (обращений) количество исполненных аварийно - спасательных работ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азработка Плана </w:t>
            </w:r>
            <w:r>
              <w:rPr>
                <w:rFonts w:cs="Arial"/>
                <w:sz w:val="28"/>
                <w:szCs w:val="28"/>
              </w:rPr>
              <w:t xml:space="preserve">действий по предупреждению чрезвычайных ситуаций природного и техногенного характера, </w:t>
            </w:r>
            <w:r>
              <w:rPr>
                <w:sz w:val="28"/>
                <w:szCs w:val="28"/>
                <w:lang w:val="en-US" w:eastAsia="en-US"/>
              </w:rPr>
              <w:t>и Паспорта безопасности муниципальногообразования Ленинградский район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- 2025 годы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всего,   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color w:val="000000"/>
                <w:sz w:val="28"/>
                <w:szCs w:val="28"/>
              </w:rPr>
              <w:t>55345,34</w:t>
            </w:r>
            <w:r>
              <w:rPr>
                <w:sz w:val="28"/>
                <w:szCs w:val="28"/>
              </w:rPr>
              <w:t xml:space="preserve"> тыс. рублей средств местного бюджета, в том числе по годам: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1 год 8465,70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2 год 15570,02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3 год 16440,72 тыс. руб.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 w:val="28"/>
                <w:szCs w:val="28"/>
              </w:rPr>
              <w:t>2024 год 7455,50 тыс. руб.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7413,40 тыс. руб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uppressAutoHyphens w:val="true"/>
        <w:ind w:left="85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center"/>
        <w:rPr/>
      </w:pPr>
      <w:r>
        <w:rPr>
          <w:sz w:val="28"/>
          <w:szCs w:val="28"/>
        </w:rPr>
        <w:t>1.</w:t>
        <w:tab/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shd w:fill="FFFFFF" w:val="clear"/>
        <w:suppressAutoHyphens w:val="true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населения Ленинградского района, формирование, поддержание и развитие среды жизнедеятельности, соблюдение жизненно важных интересов личности, общества, недопущение, предупреждение и оперативная ликвидация чрезвычайных ситуаций являются приоритетными направлениями деятельности органов местного самоуправления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угрозы природного и техногенного характера для устойчивого социально-экономического развития муниципального образования Ленинградский район одним из важных элементов является повышение уровня защиты населения и территорий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тановка, в рассматриваемой сфере, диктует настоятельную потребность в дальнейшей реализации задач по обеспечению безопасности жизнедеятельности в полном объеме и в обеспечении ее эксплуатации, надлежащего технического состояния и функцион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жнему актуальными остаются задачи обеспечения общественной безопасности, сохранности имущества граждан, развития единой государственной системы предупреждения и ликвидации чрезвычайных ситуаций, противодействия угрозам чрезвычайных ситуаций в муниципальном образовании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приоритетным направлением реализации программы является обеспечение необходимого уровня пожарной безопасности и минимизация потерь вследствие пожаров в муниципальных учреждениях образ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возникающих опасностей одной из основных задач является организация оповещения и информирования населения муниципального образования город Краснодар об опасностях, возникающих при ведении военных действий или вследствие этих действий, а также при возникновении ЧС природного и техногенного характер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доведение информации и сигналов оповещения до органов управления, сил гражданской обороны и населения муниципального образования Ленинградский район об опасностях, возникающих при ведении военных действий или вследствие этих действий, а также об угрозе возникновении ЧС природного и техногенного характера является решающим фактором для обеспечения оперативного и своевременного принятия мер по защите населения и тем самым избежать человеческих жертв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рганов местного самоуправления на территории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, предупреждения и ликвидации последствий чрезвычайных ситуаций природного и техногенного характера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целью программы является создание условий для обеспечения безопасности жизнедеятельности населения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ами муниципальной программы являются: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 </w:t>
      </w:r>
      <w:r>
        <w:rPr>
          <w:rFonts w:eastAsia="Calibri"/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держание в целях гражданской обороны и предупреждения и ликвидации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беспечения пожарной безопасности в муниципальном образовании Ленинградский район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сопровождение пропаганды здорового образа жизни на территории муниципального образования Ленинград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1 года до 2025 года включи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842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для объединения и координации деятельности оперативных служб и отраслевых (функциональных) органов муниципального образования Ленинградский район по реализации всех мероприятий, связанных с обеспечением благоприятных и безопасных условий проживания населения в Ленинградском районе и реализации полномочий в сфере гражданской обороны, защиты населения и территории муниципального образования Ленинградский район от чрезвычайных ситуаций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 к программ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разработки проектной и закупочной документации объемы и стоимость мероприятий могут корректироваться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составляет 55345,34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 на содержание МКУ «АСФ муниципального образования Ленинградский район» произведен на основании предоставленной сметы расходов финансовым управлением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уммы, необходимой для закупки муниципального резерва произведен в соответствии с номенклатурой, утвержденной администрацией муниципального образования Ленинградский район от 21 ноября 2018 г.          № 1219 «О резерве материальных ресурсов муниципального образования Ленинградский район для ликвидации чрезвычайных ситуаций природного и техногенного характера в мирное и военное время» (с изменениями от 18 июня 2020 г. № 479), а также коммерческих предложений, опубликованных на официальных сайтах компа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6 июля 2015 г. №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suppressAutoHyphens w:val="true"/>
        <w:ind w:firstLine="709"/>
        <w:jc w:val="center"/>
        <w:rPr/>
      </w:pPr>
      <w:r>
        <w:rPr>
          <w:sz w:val="28"/>
          <w:szCs w:val="28"/>
        </w:rPr>
        <w:t>6. Механизм реализации муниципальной программы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утем выполнения программных мероприятий в составе, содержании, объемах и сроках, предусмотренных ею. Ответственность за выполнение мероприятий лежит на исполнителях мероприятий Программы. Координатором мероприятий, предусмотренных настоящей Программой, является отдел ГО и ЧС, взаимодействия с правоохранительными органами и делам казачества администрации муниципального образования Ленинградский райо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район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ординатор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есет ответственность за реализацию Программы, осуществляет координацию исполнителей мероприятий Программы в части обеспечения эффективного и целевого использования бюджетных средств, выделенных на ее реализацию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деляемых на реализацию Программы финансовых средств ежегодного в установленном порядке принимает меры по уточнению целевых показателей и затрат по программным мероприятиям, механизму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корректировке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азрабатывает в пределах своих полномочий правовые акты, необходимые для реализации Программы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ет с основными исполнителями Программы возможные сроки выполнения мероприятий, объемы и источники финансировани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недрение информационных технологий в целях управления реализацией Программы и контроля за ходом программных мероприят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Программы в процессе ее реализации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координатору Подпрограммы по уточнению показателей, применяемых для оценки социально-экономической эффективности Программы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предложений по внесению изменений в Программу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ют мероприятия Программы в объеме бюджетных ассигнований, утвержденных решением Совета муниципального образования Ленинградский район о местном бюджете (бюджете муниципального образования Ленинградский район) на очередной финансовый год и плановый период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осуществляют закупку товаров, работ, услуг для обеспечения муниципальных нужд в соответствии с действующим законодательством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Ленинградский район является главным распорядителем в рамках финансирования следующих мероприятий программы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>МКУ «АСФ МО Ленинградский район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хранение и восполнение резерва материальных ресурсов на ликвидацию чрезвычайных ситуаций и запасов гражданской обороны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аспорта безопасности муниципального образования Ленинградский район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орудование муниципальных учреждений образования системой пожарной сигнализацией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оведение эксплуатационных испытаний ограждений на крышах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испытания пожарных лестниц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монт и модернизация системы пожарной сигнализаци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знаками, табличками пожарной безопасност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гнезащитной обработки деревянных (металлических) конструкций кровли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первичными средствами пожаротушения муниципальных учреждений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планов эвакуации в соответствии с ГОСТ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приобретение средств индивидуальной защиты органов дыхания и зрения человека от опасных факторов пожара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готовление и установка противопожарных люков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ведение оценки пожарного риска в муниципальных учреждениях образования;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93" w:leader="none"/>
        </w:tabs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ругие противопожарные мероприятия.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муниципальной программы осуществляет отдел экономики, прогнозирования и инвестиций администрации муниципального образования Ленинградский район.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8"/>
          <w:szCs w:val="28"/>
        </w:rPr>
        <w:t>образования Ленинградский район</w:t>
        <w:tab/>
        <w:t xml:space="preserve"> И.Н. Ушкань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iner Hand ITC" w:hAnsi="Viner Hand ITC" w:cs="Viner Hand IT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iner Hand ITC" w:hAnsi="Viner Hand ITC" w:cs="Viner Hand ITC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  <w:lang w:val="ru-RU"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2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49:00Z</dcterms:created>
  <dc:creator>Пользователь</dc:creator>
  <dc:description/>
  <dc:language>en-US</dc:language>
  <cp:lastModifiedBy>SUPERUSER</cp:lastModifiedBy>
  <cp:lastPrinted>2022-12-12T11:11:00Z</cp:lastPrinted>
  <dcterms:modified xsi:type="dcterms:W3CDTF">2023-01-11T08:49:00Z</dcterms:modified>
  <cp:revision>2</cp:revision>
  <dc:subject/>
  <dc:title>ПРИЛОЖЕНИЕ</dc:title>
</cp:coreProperties>
</file>