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888"/>
        <w:gridCol w:w="5392"/>
      </w:tblGrid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_GoBack"/>
            <w:bookmarkStart w:id="3" w:name="sub_1400"/>
            <w:bookmarkStart w:id="4" w:name="sub_1300"/>
            <w:bookmarkStart w:id="5" w:name="_GoBack"/>
            <w:bookmarkEnd w:id="3"/>
            <w:bookmarkEnd w:id="4"/>
            <w:bookmarkEnd w:id="5"/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6"/>
            </w:tblGrid>
            <w:tr>
              <w:trPr/>
              <w:tc>
                <w:tcPr>
                  <w:tcW w:w="5176" w:type="dxa"/>
                  <w:tcBorders/>
                </w:tcPr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ложение 3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муниципальной программе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енинградский район</w:t>
                  </w:r>
                </w:p>
                <w:p>
                  <w:pPr>
                    <w:pStyle w:val="Normal"/>
                    <w:suppressAutoHyphens w:val="true"/>
                    <w:ind w:left="498" w:hanging="0"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Обеспечение безопасности населения муниципального образования Ленинградский район»</w:t>
                  </w:r>
                </w:p>
                <w:p>
                  <w:pPr>
                    <w:pStyle w:val="Normal"/>
                    <w:spacing w:lineRule="auto" w:line="228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сурсного обеспечения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муниципального образования Ленинградский район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2104"/>
        <w:gridCol w:w="2301"/>
        <w:gridCol w:w="2266"/>
        <w:gridCol w:w="2729"/>
      </w:tblGrid>
      <w:tr>
        <w:trPr>
          <w:tblHeader w:val="true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безопасности жизнедеятельности населения муниципального образования Ленинградский район, в том числе: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" w:ascii="Times New Roman" w:hAnsi="Times New Roman"/>
                <w:bCs/>
              </w:rPr>
              <w:t>Содержание муниципального казенного учреждения «</w:t>
            </w:r>
            <w:r>
              <w:rPr>
                <w:rFonts w:cs="Times New Roman" w:ascii="Times New Roman" w:hAnsi="Times New Roman"/>
              </w:rPr>
              <w:t>АСФ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421,7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8,8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8,8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122,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122,2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4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здание в целях гражданской обороны и предупреждения и ликвидации чрезвычайных ситуаций запасов, и поддержание в состоянии постоянной готовности к использованию по предназначению материально-технических средст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ведение тренировочных мероприятий по экстренному оповещению населения, отработке взаимодействия единой дежурно-диспетчерской службы муниципального образования Ленинградский район, правоохранительных органов, спасательных формирований, служб экстренного реагирования, администраций сельских поселений района при угрозе и возникновении чрезвычайных ситу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Изготовление баннеров, листовок, буклетов, памяток для населения в целях профилактики асоциальных явлений и пропаганды здорового образа жизни в населения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Изготовление Плана действий по предупреждению чрезвычайных ситуаций природного и техногенного характера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6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Изготовление Паспорта безопасности муниципального образования Ленинградский район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</w:rPr>
              <w:t>Приобретение материалов, оборудования и монтаж (ремонт) систем пожарных сигнализаци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6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537,7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Проведение эксплуатационных испытаний ограждений на крышах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9" w:leader="none"/>
                <w:tab w:val="center" w:pos="813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7,3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2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Испытания, изготовление, монтаж пожарных лестниц </w:t>
            </w:r>
            <w:r>
              <w:rPr>
                <w:rFonts w:cs="Times New Roman" w:ascii="Times New Roman" w:hAnsi="Times New Roman"/>
                <w:color w:val="000000"/>
              </w:rPr>
              <w:t>образовательных учреждений и организаций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0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Проведение испытания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4,5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>11. Проведение огнезащитной обработки деревянных (металлических) конструкций кровли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87,2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144,6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ерезарядка (замена) огнетушителей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1,3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риобретение средств индивидуальной защиты органов дыхания и зрения человека от опасных факторов пожара образовательных учреждений и организаций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32,7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иобретение и монтаж противопожарных дверей (люков) в образовательных учреждениях и организациях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37,2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Ремонт внутреннего пожарного водоснабжения в образовательных учреждениях и организациях (МБОУ СОШ № 6)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Выполнение работ по разработке проектно-сметной документации для создания муниципальной системы оповещения и информирования населения о чрезвычайных ситуациях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Замена полов на путях эвакуации, приобретение материалов: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6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8,5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8,5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 Изготовление памяток, листовок, буклетов по профилактике правонарушений на территории муниципального образования Ленинградский район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bookmarkStart w:id="6" w:name="_Hlk120084922"/>
            <w:bookmarkEnd w:id="6"/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Изготовление плана эвакуации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Оборудование (приобретение материалов) ограждений кровли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4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tabs>
          <w:tab w:val="clear" w:pos="720"/>
          <w:tab w:val="left" w:pos="3868" w:leader="none"/>
          <w:tab w:val="left" w:pos="12900" w:leader="none"/>
        </w:tabs>
        <w:suppressAutoHyphens w:val="true"/>
        <w:ind w:right="-29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Ленинградский район</w:t>
        <w:tab/>
        <w:t xml:space="preserve"> И.Н. Ушкань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34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20:00Z</dcterms:created>
  <dc:creator>НПП "Гарант-Сервис"</dc:creator>
  <dc:description/>
  <cp:keywords/>
  <dc:language>en-US</dc:language>
  <cp:lastModifiedBy>SUPERUSER</cp:lastModifiedBy>
  <cp:lastPrinted>2022-12-09T08:47:00Z</cp:lastPrinted>
  <dcterms:modified xsi:type="dcterms:W3CDTF">2022-12-09T05:50:00Z</dcterms:modified>
  <cp:revision>3</cp:revision>
  <dc:subject/>
  <dc:title>Постановление главы администрации (губернатора) Краснодарского края</dc:title>
</cp:coreProperties>
</file>