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46482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tLeast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УНИЦИПАЛЬНОГО ОБРАЗОВАНИЯ                                                                                                       ЛЕНИНГРАДСКИЙ РАЙОН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ind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ind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ind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240" w:leader="none"/>
        </w:tabs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4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6.12.20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</w:t>
        <w:tab/>
        <w:tab/>
        <w:tab/>
        <w:tab/>
        <w:tab/>
        <w:t xml:space="preserve">        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358</w:t>
      </w:r>
    </w:p>
    <w:p>
      <w:pPr>
        <w:pStyle w:val="Normal"/>
        <w:tabs>
          <w:tab w:val="clear" w:pos="708"/>
          <w:tab w:val="left" w:pos="3240" w:leader="none"/>
        </w:tabs>
        <w:ind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ица  Ленинградская</w:t>
      </w:r>
    </w:p>
    <w:p>
      <w:pPr>
        <w:pStyle w:val="Normal"/>
        <w:ind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постановление администрации муниципального 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Ленинградский район от 13 ноября 2020 г. № 1029 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 утверждении муниципальной программы «Обеспечение безопасности 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еления муниципального образования Ленинградский район»</w:t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Ленинградский район от 28 сентября 2022 г. № 1096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, в целях выполнения комплексных мер по обеспечению безопасности населения на территории муниципального образования Ленинградский район, п о с т а н о в л я 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постановление администрации муниципального образования Ленинградский от 13 ноября 2020 г. № 1029 «Об утверждении муниципальной программы «Обеспечение безопасности населения муниципального образования Ленинградский район» изменение, изложив приложение в новой редакции (прилагаетс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становление администрации муниципального образования Ленинградский район от 25 ноября 2022 г. № 1275 «О внесении изменения в постановление администрации муниципального образования Ленинградский район от 13 ноября 2020 г. № 1029 «Об утверждении муниципальной программы «Обеспечение безопасности населения муниципального образования Ленинградский район» признать утратившим сил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Контроль за выполнением настоящего постановления возложить на заместителя главы муниципального образования Ленинградский район             Ушкань И.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Настоящее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>Ю.Ю. Шулико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suppressAutoHyphens w:val="true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38:00Z</dcterms:created>
  <dc:creator>Пользоваель МО</dc:creator>
  <dc:description/>
  <dc:language>en-US</dc:language>
  <cp:lastModifiedBy>SUPERUSER</cp:lastModifiedBy>
  <cp:lastPrinted>2022-12-14T15:57:00Z</cp:lastPrinted>
  <dcterms:modified xsi:type="dcterms:W3CDTF">2023-01-11T08:38:00Z</dcterms:modified>
  <cp:revision>2</cp:revision>
  <dc:subject/>
  <dc:title/>
</cp:coreProperties>
</file>