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/>
      </w:pPr>
      <w:r>
        <w:rPr>
          <w:bCs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енинградский муниципальный округ Краснодарского края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 01.07.2025 № 786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440" w:hanging="0"/>
        <w:rPr/>
      </w:pPr>
      <w:r>
        <w:rPr>
          <w:sz w:val="28"/>
          <w:szCs w:val="28"/>
        </w:rPr>
        <w:t>постановлением администрации муниципального образования Ленинградский район</w:t>
      </w:r>
    </w:p>
    <w:p>
      <w:pPr>
        <w:pStyle w:val="Normal"/>
        <w:ind w:left="1044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4.12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1231</w:t>
      </w:r>
    </w:p>
    <w:p>
      <w:pPr>
        <w:pStyle w:val="Normal"/>
        <w:tabs>
          <w:tab w:val="clear" w:pos="708"/>
          <w:tab w:val="left" w:pos="113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главным</w:t>
      </w:r>
      <w:r>
        <w:rPr>
          <w:sz w:val="28"/>
          <w:szCs w:val="28"/>
        </w:rPr>
        <w:t xml:space="preserve"> должностям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муниципального округа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94"/>
        <w:gridCol w:w="4410"/>
        <w:gridCol w:w="4258"/>
        <w:gridCol w:w="2368"/>
      </w:tblGrid>
      <w:tr>
        <w:trPr>
          <w:trHeight w:val="113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треб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профессионального образования к специальности, направлению      подготовки и квалификации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>
          <w:trHeight w:val="74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образование не ниже уровня специалитета, магистратуры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защите государственной тайны и мобилизационной работе 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орона и безопасность государства. Воен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правления и специальности укрупненной группы </w:t>
            </w:r>
            <w:r>
              <w:rPr>
                <w:rFonts w:eastAsia="Calibri"/>
                <w:lang w:eastAsia="en-US"/>
              </w:rPr>
              <w:t>«Оборона и безопасность государства. Воен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/>
              <w:t>внутренней политики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Образование и педагогически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Гуманитарны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Образование и педагогически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Гуманитарны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внутренней </w:t>
            </w:r>
          </w:p>
          <w:p>
            <w:pPr>
              <w:pStyle w:val="Normal"/>
              <w:rPr/>
            </w:pPr>
            <w:r>
              <w:rPr/>
              <w:t>политики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Образование и педагогически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Гуманитарны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Образование и педагогически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Гуманитарны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Начальник отдела взаимодействия с </w:t>
            </w:r>
            <w:r>
              <w:rPr>
                <w:rFonts w:eastAsia="Calibri"/>
                <w:lang w:eastAsia="en-US"/>
              </w:rPr>
              <w:t xml:space="preserve">правоохранительными органами, военным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просам и делам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азачества</w:t>
            </w:r>
            <w:r>
              <w:rPr/>
              <w:t xml:space="preserve"> 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орона и безопасность государств. Воен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орона и безопасность государств. Воен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территориального управления   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«Инженерное дело, технологии и технические науки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Образование и педагогически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Гуманитарны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я и специальности укрупненной группы </w:t>
            </w:r>
            <w:r>
              <w:rPr>
                <w:rFonts w:eastAsia="Calibri"/>
                <w:lang w:eastAsia="en-US"/>
              </w:rPr>
              <w:t>«Сельское хозяйство и сельскохозяйствен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ерриториального отдела (Крыловского, Новоплатнировского, Новоуманского, Уманского, Белохуторского, Восточного, Образцового, Первомайского, Коржовского, Куликовского)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менее одного года стажа муниципальной службы или стажа работы по специальности, направлению подготовки </w:t>
            </w:r>
          </w:p>
        </w:tc>
      </w:tr>
      <w:tr>
        <w:trPr>
          <w:trHeight w:val="9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</w:t>
            </w:r>
            <w:r>
              <w:rPr/>
              <w:t>Инженерное дело, технологии и технические науки</w:t>
            </w:r>
            <w:r>
              <w:rPr>
                <w:rFonts w:eastAsia="Calibri"/>
                <w:lang w:eastAsia="en-US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 по направлениям, бакалавр по направлениям, специалист по специальностям, входящим в укрупненную группу 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</w:t>
            </w:r>
            <w:r>
              <w:rPr/>
              <w:t>Сельское хозяйство и сельскохозяйственные науки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ельского хозяйства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48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правления и специальности укрупненной группы </w:t>
            </w:r>
            <w:r>
              <w:rPr>
                <w:rFonts w:eastAsia="Calibri"/>
                <w:lang w:eastAsia="en-US"/>
              </w:rPr>
              <w:t>«Сельское хозяйство и сельскохозяйствен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го управления, начальник бюджетного отдела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111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нтрольно-ревизионного отдела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12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6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48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лодежи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ультуры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скусство и культура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Искусство и культура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формационной и аналитической работы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несовершеннолетних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пеки и попечительства в отношении несовершеннолетних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зической культуры и спорта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топливно-энергетического комплекса, жилищно-коммунального хозяйства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Инженерное дело, технологии и техн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троительства, содержания и развития улично-дорожной сети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Инженерное дело, технологии и техн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, главный архитектор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Инженерное дело, технологии и техн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18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юридического отдела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18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6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муниципальной службы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форматизации и защиты информации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«Математические и естественные науки»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Математические и естествен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елопроизводства и контроля исполнения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92487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5:37:00Z</dcterms:created>
  <dc:creator>Администрация</dc:creator>
  <dc:description/>
  <cp:keywords/>
  <dc:language>en-US</dc:language>
  <cp:lastModifiedBy>Пользователь Windows</cp:lastModifiedBy>
  <cp:lastPrinted>2024-11-27T10:50:00Z</cp:lastPrinted>
  <dcterms:modified xsi:type="dcterms:W3CDTF">2025-07-01T12:15:00Z</dcterms:modified>
  <cp:revision>3</cp:revision>
  <dc:subject/>
  <dc:title/>
</cp:coreProperties>
</file>