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1.07.2025 № 786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Ленинградский район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23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едущ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4253"/>
        <w:gridCol w:w="3969"/>
        <w:gridCol w:w="3260"/>
      </w:tblGrid>
      <w:tr>
        <w:trPr>
          <w:trHeight w:val="1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48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округ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бращениями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боте с обращениями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Ленинградского отдела территориального управления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Ленинградского отдела территориального управления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территориального отдела (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ординации деятельности предприятий АПК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малых форм хозяйствования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малых форм хозяйствования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бюджет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ходов бюджет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водно-аналитическ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водно-аналитическ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ревизионного отдел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требительской сферы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требительской сферы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звития предпринимательства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развития предпринимательства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ционной и аналитической работ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социальным вопросам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 в отношении несовершеннолетних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троительства, содержания и развития улично-дорожной сет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8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беспечения деятельности административной комиссии управления строительства, содержания и развития улично-дорожной сет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жилищным вопросам управления топливно-энергетического комплекса и жилищно-коммунального хозяйствам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вопросам похоронного дела управления топливно-энергетического комплекса и жилищно-коммунального хозяйствам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боты с твердыми коммунальными отходами управления топливно-энергетического комплекса и жилищно-коммунальн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женерной инфраструктуры управления топливно-энергетического комплекса и жилищно-коммунальн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муниципального имущества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муниципального имущества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земельных ресурсов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земельных ресурсов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  <w:bookmarkStart w:id="0" w:name="_Hlk181977313"/>
            <w:bookmarkStart w:id="1" w:name="_Hlk181977313"/>
            <w:bookmarkEnd w:id="1"/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дров и муниципальной служб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тизации и защиты информаци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Математические и есте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 и контроля исполн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ежимно-секретной и мобилизационной работ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487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39:00Z</dcterms:created>
  <dc:creator>Администрация</dc:creator>
  <dc:description/>
  <cp:keywords/>
  <dc:language>en-US</dc:language>
  <cp:lastModifiedBy>Пользователь Windows</cp:lastModifiedBy>
  <cp:lastPrinted>2025-06-26T11:10:00Z</cp:lastPrinted>
  <dcterms:modified xsi:type="dcterms:W3CDTF">2025-07-01T12:17:00Z</dcterms:modified>
  <cp:revision>6</cp:revision>
  <dc:subject/>
  <dc:title/>
</cp:coreProperties>
</file>