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4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01.07.2025 № 786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Ленинградский район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23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тар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827"/>
        <w:gridCol w:w="636"/>
        <w:gridCol w:w="4325"/>
        <w:gridCol w:w="2410"/>
      </w:tblGrid>
      <w:tr>
        <w:trPr>
          <w:trHeight w:val="1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        подготовки и квалификац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внутренней полит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территориальн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Ленинградского отдела территориального управления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  <w:bookmarkStart w:id="0" w:name="_Hlk201750250"/>
            <w:bookmarkStart w:id="1" w:name="_Hlk201750250"/>
            <w:bookmarkEnd w:id="1"/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территориального отдела (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оординации деятельности предприятий АПК управления сельск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звития малых форм хозяйствования управления сельск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 финансов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оходов бюджета финансов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водно-аналитического отдела финансов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онтрольно-ревизионного отдел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требительской сферы отдела эконом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развития предпринимательства отдела эконом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несовершеннолетних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 в отношении несовершеннолетних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  <w:bookmarkStart w:id="2" w:name="_Hlk181888233"/>
            <w:bookmarkStart w:id="3" w:name="_Hlk181888233"/>
            <w:bookmarkEnd w:id="3"/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строительства, содержания и развития улично-дорожной сет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сектора обеспечения деятельности административной комиссии </w:t>
            </w:r>
          </w:p>
          <w:p>
            <w:pPr>
              <w:pStyle w:val="Normal"/>
              <w:rPr/>
            </w:pPr>
            <w:r>
              <w:rPr/>
              <w:t>управления строительства, содержания и развития улично-дорожной сет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эколог)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«Математические и естественные наук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жилищным вопросам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вопросам похоронного дела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работы с твердыми коммунальными отходами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инженерной инфраструктуры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взаимодействия с правоохранительными органами, военным вопросам и делам казаче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муниципального имущества отдела имущественных отношений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земельных ресурсов отдела имущественных отношений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дров и муниципальной служб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92487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42:00Z</dcterms:created>
  <dc:creator>Администрация</dc:creator>
  <dc:description/>
  <cp:keywords/>
  <dc:language>en-US</dc:language>
  <cp:lastModifiedBy>Пользователь Windows</cp:lastModifiedBy>
  <cp:lastPrinted>2025-06-25T14:13:00Z</cp:lastPrinted>
  <dcterms:modified xsi:type="dcterms:W3CDTF">2025-07-01T12:18:00Z</dcterms:modified>
  <cp:revision>5</cp:revision>
  <dc:subject/>
  <dc:title/>
</cp:coreProperties>
</file>