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49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 3</w:t>
      </w:r>
    </w:p>
    <w:p>
      <w:pPr>
        <w:pStyle w:val="Style75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Style75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75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</w:r>
    </w:p>
    <w:p>
      <w:pPr>
        <w:pStyle w:val="Style75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Style75"/>
        <w:ind w:left="949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ом и земельными ресурсами»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«Управление муниципальным имуществом и земельными ресурсами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1985"/>
        <w:gridCol w:w="1843"/>
        <w:gridCol w:w="1843"/>
        <w:gridCol w:w="1843"/>
        <w:gridCol w:w="1843"/>
        <w:gridCol w:w="184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(образование, раздел, объединение) земельных участков для предоставления в безвозмездное срочное и постоянное бессрочное пользование, в собственность или аренду через процедуру торгов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(уточнение характеристик) земельных участков, предназначенных для предоставления гражданам, имеющим трех и более детей (ИЖС, ЛПХ), а также иным категориям граждан в соответствии со ст. 14 Закона Краснодарского края от 5 ноября 2002 г. № 532-КЗ «Об основах регулирования земельных отношений в Краснодарском кра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ой документации на объекты имущества, находящиеся в муниципальной собственности муниципального образования Ленинградский район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                                                               С.В.Терти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1:07:00Z</dcterms:created>
  <dc:creator>НПП "Гарант-Сервис"</dc:creator>
  <dc:description>Документ экспортирован из системы ГАРАНТ</dc:description>
  <cp:keywords/>
  <dc:language>en-US</dc:language>
  <cp:lastModifiedBy>Tockaya</cp:lastModifiedBy>
  <cp:lastPrinted>2015-07-10T13:39:00Z</cp:lastPrinted>
  <dcterms:modified xsi:type="dcterms:W3CDTF">2023-12-05T06:17:00Z</dcterms:modified>
  <cp:revision>5</cp:revision>
  <dc:subject/>
  <dc:title>Постановление главы администрации (губернатора) Краснодарского края</dc:title>
</cp:coreProperties>
</file>