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72286037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5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69" w:leader="none"/>
        </w:tabs>
        <w:jc w:val="center"/>
        <w:rPr>
          <w:sz w:val="28"/>
        </w:rPr>
      </w:pPr>
      <w:r>
        <w:rPr>
          <w:sz w:val="28"/>
        </w:rPr>
        <w:t>от 25 апреля 2024 года</w:t>
        <w:tab/>
        <w:t xml:space="preserve">                    </w:t>
        <w:tab/>
        <w:tab/>
        <w:t xml:space="preserve">      № 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ница  Ленинградск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Об утверждении схемы избирательных округов по выбора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депутатов Совета муниципального образовани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Ленинградский муниципальный округ Краснодарского кра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На основании пункта 2 статьи 18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. № 966-КЗ «О муниципальных выборах в Краснодарском крае», пункта 3 статьи 3 Закона Краснодарского края от 8 февраля 2024 г. №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, по представлению территориальной избирательной комиссии Ленинградская, Совет муниципального образования Ленинградский район р е ш и л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 Утвердить схему многомандатных избирательных округов по выборам депутатов Совета муниципального образования Ленинградский муниципальный округ Краснодарского края (приложение 1)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. Утвердить описание многомандатных избирательных округов по выборам депутатов Совета муниципального образования Ленинградский муниципальный округ Краснодарского края (приложение 2).</w:t>
      </w:r>
      <w:r>
        <w:rPr>
          <w:rFonts w:cs="Calibri" w:ascii="Calibri" w:hAnsi="Calibri"/>
          <w:kern w:val="0"/>
          <w:sz w:val="22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  <w:t>3. Контроль за выполнением решения возложить на комиссию по вопросам социально-правовой политики и взаимодействию с общественными организациями (Баева Н.Н.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  <w:t>4.Настоящее решение вступает в силу со дня его подписания и подлежит официальному опубликованию в газете «Степные зори»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</w:rPr>
        <w:t xml:space="preserve">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">
    <w:name w:val="WW-?????????12111"/>
    <w:basedOn w:val="Normal"/>
    <w:qFormat/>
    <w:pPr>
      <w:suppressLineNumbers/>
    </w:pPr>
    <w:rPr/>
  </w:style>
  <w:style w:type="paragraph" w:styleId="Style19">
    <w:name w:val="???????? ???????"/>
    <w:basedOn w:val="Normal"/>
    <w:next w:val="Normal"/>
    <w:qFormat/>
    <w:pPr>
      <w:spacing w:lineRule="atLeast" w:line="240"/>
      <w:jc w:val="center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47:00Z</dcterms:created>
  <dc:creator/>
  <dc:description/>
  <cp:keywords/>
  <dc:language>en-US</dc:language>
  <cp:lastModifiedBy>Матюха</cp:lastModifiedBy>
  <cp:lastPrinted>2024-04-25T14:52:00Z</cp:lastPrinted>
  <dcterms:modified xsi:type="dcterms:W3CDTF">2024-04-25T11:52:00Z</dcterms:modified>
  <cp:revision>11</cp:revision>
  <dc:subject/>
  <dc:title/>
</cp:coreProperties>
</file>