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240" w:leader="none"/>
        </w:tabs>
        <w:autoSpaceDE w:val="true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240" w:leader="none"/>
        </w:tabs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240" w:leader="none"/>
        </w:tabs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240" w:leader="none"/>
        </w:tabs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ind w:left="43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ind w:left="43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240" w:leader="none"/>
        </w:tabs>
        <w:autoSpaceDE w:val="tru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5.11.2019 года </w:t>
        <w:tab/>
        <w:tab/>
        <w:tab/>
        <w:tab/>
        <w:tab/>
        <w:t xml:space="preserve">                    </w:t>
        <w:tab/>
        <w:tab/>
        <w:t xml:space="preserve">         № 1038</w:t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Ленинградск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территории совмещенного с проектом межевания территории, предусматривающего размещение линейного объекта: «Канализация от производственного здания по улице Юбилейной, №1Д до места врезки по улице Братской, №1, проходящая по улице Юбилейной, улице Южной, переулку Железнодорожному, улице Братской, в станице Ленинградской Краснодарского края»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Сгибнев Олег Александрович, зарегистрированный в городе Москва, по улице Грайвороновской, дом 21, квартира 78, обратился в администрацию муниципального образования Ленинградский район с заявлением об утверждении проекта планировки территории совмещенного с проектом межевания территории, предусматривающего размещение линейного объекта: «Канализация от производственного здания по улице Юбилейной, №1 Д до места врезки по улице Братской, №1, проходящая по улице Юбилейной, улице Южной, переулку Железнодорожному, улице Братской, в станице Ленинградской Краснодарского края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заявление рассмотрено на заседании комиссии по градостроительству, землепользованию и застройке в муниципальном образовании Ленинградский район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м обязанности главы муниципального образования Ленинградский район Федором Николаевичем Гордиенко проведены публичные слушания по проекту постановления администрации муниципального образования Ленинградский район «Об утверждении проекта планировки территории совмещенного с проектом межевания территории, предусматривающего размещение линейного объекта: «Канализация от производственного здания по улице Юбилейной, №1Д до места врезки по улице Братской, №1, проходящая по улице Юбилейной, улице Южной, переулку Железнодорожному, улице Братской, в станице Ленинградской Краснодарского края» (заключение о результатах публичных слушаний от 14 ноября 2019 года).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и Уставом муниципального образования Ленинградский район,                              п о с т а н о в л я ю:</w:t>
      </w:r>
    </w:p>
    <w:p>
      <w:pPr>
        <w:pStyle w:val="Normal"/>
        <w:widowControl/>
        <w:suppressAutoHyphens w:val="true"/>
        <w:autoSpaceDE w:val="true"/>
        <w:spacing w:lineRule="atLeast" w:line="200"/>
        <w:ind w:firstLine="851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 совмещенного с проектом межевания территории, предусматривающего размещение линейного объекта: «Канализация от производственного здания по улице Юбилейной, №1 Д до места врезки по улице Братской, №1, проходящая по улице Юбилейной, улице Южной, переулку Железнодорожному, улице Братской, в станице Ленинградской Краснодарского края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/>
        <w:suppressAutoHyphens w:val="true"/>
        <w:autoSpaceDE w:val="true"/>
        <w:ind w:left="-90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 xml:space="preserve">     </w:t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.Н.Гордиенко</w:t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eastAsia="SimSun;宋体" w:cs="OpenSymbol"/>
      <w:sz w:val="28"/>
      <w:szCs w:val="28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Основной текст Знак"/>
    <w:qFormat/>
    <w:rPr>
      <w:rFonts w:ascii="Arial" w:hAnsi="Arial" w:cs="Arial"/>
      <w:sz w:val="28"/>
      <w:szCs w:val="28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pBdr>
        <w:bottom w:val="single" w:sz="8" w:space="1" w:color="000000"/>
      </w:pBdr>
      <w:autoSpaceDE w:val="true"/>
      <w:ind w:left="0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right="0" w:hanging="0"/>
    </w:pPr>
    <w:rPr/>
  </w:style>
  <w:style w:type="paragraph" w:styleId="Style33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4">
    <w:name w:val="Переменная часть"/>
    <w:basedOn w:val="Style33"/>
    <w:next w:val="Normal"/>
    <w:qFormat/>
    <w:pPr/>
    <w:rPr/>
  </w:style>
  <w:style w:type="paragraph" w:styleId="Style35">
    <w:name w:val="Постоянная часть"/>
    <w:basedOn w:val="Style33"/>
    <w:next w:val="Normal"/>
    <w:qFormat/>
    <w:pPr/>
    <w:rPr>
      <w:b/>
      <w:bCs/>
      <w:u w:val="single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Style40">
    <w:name w:val="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lang w:val="en-GB"/>
    </w:rPr>
  </w:style>
  <w:style w:type="paragraph" w:styleId="Style4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42">
    <w:name w:val="Обычный (веб)"/>
    <w:basedOn w:val="Normal"/>
    <w:qFormat/>
    <w:pPr>
      <w:widowControl/>
      <w:autoSpaceDE w:val="true"/>
      <w:spacing w:before="100" w:after="119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59:00Z</dcterms:created>
  <dc:creator>Администратор</dc:creator>
  <dc:description/>
  <cp:keywords/>
  <dc:language>en-US</dc:language>
  <cp:lastModifiedBy>User25</cp:lastModifiedBy>
  <cp:lastPrinted>2019-11-21T12:10:00Z</cp:lastPrinted>
  <dcterms:modified xsi:type="dcterms:W3CDTF">2020-07-06T10:42:00Z</dcterms:modified>
  <cp:revision>245</cp:revision>
  <dc:subject/>
  <dc:title>О назначении публичных слушаний</dc:title>
</cp:coreProperties>
</file>