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5245"/>
        <w:gridCol w:w="283"/>
      </w:tblGrid>
      <w:tr>
        <w:trPr/>
        <w:tc>
          <w:tcPr>
            <w:tcW w:w="4111" w:type="dxa"/>
            <w:gridSpan w:val="2"/>
            <w:tcBorders/>
          </w:tcPr>
          <w:p>
            <w:pPr>
              <w:pStyle w:val="Style63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74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07.2022 № 736</w:t>
            </w:r>
          </w:p>
          <w:p>
            <w:pPr>
              <w:pStyle w:val="Normal"/>
              <w:ind w:left="13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74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апреля 2021 г. № 378</w:t>
            </w:r>
          </w:p>
          <w:p>
            <w:pPr>
              <w:pStyle w:val="Normal"/>
              <w:ind w:left="317"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9639" w:type="dxa"/>
            <w:gridSpan w:val="4"/>
            <w:tcBorders/>
          </w:tcPr>
          <w:p>
            <w:pPr>
              <w:pStyle w:val="Style76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Style76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мплексное развитие топливно-энергетического комплекса и </w:t>
            </w:r>
          </w:p>
          <w:p>
            <w:pPr>
              <w:pStyle w:val="Style76"/>
              <w:ind w:firstLine="4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-коммунального хозяйства  муниципального образования Ленинградский район» </w:t>
            </w:r>
          </w:p>
          <w:p>
            <w:pPr>
              <w:pStyle w:val="Style76"/>
              <w:ind w:firstLine="4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топливно-энергетического комплекса,  жилищно-коммунального хозяйства, транспорта и связи администрации муниципального образования Ленинградский райо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градостроительства администрации муниципального образования Ленинградский район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единого заказчика муниципального образования Ленинградский рай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экономного использования топливно-энергетических ресурсов, повышение надежности и качества системы тепло-, газо- и водоснабжения, снижение аварийности, обеспечение безопасности потребителей при эксплуатации тепло-, газо-, водоснабжающих установо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еребойного теплоснабжения объектов коммунальной инфраструктуры, социально-значимых объектов муниципального образования Ленинградский район, а также многоквартирных домов, расположенных на территории муниципального образования Ленинградский район, развитие газификации населенных пунктов Ленинградского района, улучшение качества питьевой воды в достаточном количестве, обеспечение населения питьевой водой соответствующей требованиям безопасности и безвредности, установленным в технических регламентах и санитарно-эпидемиологических правилах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 (реконструированных) котельных для бесперебойного обеспечения теплоснабжением муниципальных учреждений, многоквартирных домов, расположенных на территории муниципального образования Ленинградский район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затрат на обеспечение теплоснабжением объектов муниципальной собственности муниципального образования Ленинградский район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уровня газификации населенных пунктов Ленинград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веденных в действие реконструированных водозаборов со строительством станций очистки вод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5 годы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 по годам и источникам финансирования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финансовых ресурсах на реализацию мероприятий Программы составит 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 349,25 тыс. рублей, в том числе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, краевого и местного бюджета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1 737,74 тыс. рублей; 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75 884,25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32 778,82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324 948,43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внебюджетных источников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0,00 тыс. рублей; 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задач органов местного самоуправления муниципального образования Ленинградский район является предоставление качественных услуг населению муниципального образования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, поэтому особенно актуальными становятся вопросы газификации жилых домов, объектов социальной сферы и хозяйства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увеличение потребления энергоресурсов для отопления жилых и общественных зданий определило приоритетное направление в развитии инженерной инфраструктуры на селе - газификации населённых пунктов. После строительства газопроводов высокого давления и газораспределительных станций решение данного вопроса стало возможным с привлечением денежных средств из бюджетов всех уровней, средств предприятий и населения. Выгоду вложения денежных средств в развитие газификации ощутили буквально все, окупаемость за 1 - 2 года и преимущества в уюте и удобствах сделали развитие данной отрасли наиболее перспективной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 текущий момент процент газификации района составляет 69%. Из 32 населенных пунктов муниципального образования Ленинградский район население 22 пунктов имеет возможность для газификации домовладений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Микрорайон «Сахарный завод» станицы Ленинградской отапливается теплоэнергетической станцией ОАО «Сахарный завод «Ленинградский». В числе потребителей тепловой энергии имеются образовательные учреждения, многоквартирные дома, производственные предприятия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ционерное общество является предприятием перерабатывающей промышленности, обеспечение населения тепловой энергией не свойственно характеру и целям деятельности предприятия. С целью обеспечения теплоснабжением микрорайона «Сахарный завод» станицы Ленинградкой стоит необходимость в строительстве новой блочно-модульной котельной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нинградском районе расположено 51 муниципальное образовательное учреждение, часть из них отапливаются котельными, работающими на электричестве. Котельные уступают современным новым образцам в части энергоэффективности, промышленной безопасности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енные топливно-энергетические ресурсы. Поэтому назрела необходимость замены котельных на газовые, как более экономичные и надежные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2017 по 2020 год администрацией муниципального образования в рамках муниципальной программы «Комплексное и устойчивое развитие муниципального образования Ленинградский район в сфере строительства, архитектуры и дорожного хозяйства», утвержденной постановлением администрации муниципального образования Ленинградский район от 28 декабря 2016 г. № 1318, были выполнены работы по следующим объектам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очная газовая котельная на территории МБДОУ д/с № 8 по адресу Ленинградский район, ст. Ленинградская, ул. Хлеборобов, 50 - </w:t>
      </w:r>
      <w:r>
        <w:rPr>
          <w:rFonts w:cs="Times New Roman" w:ascii="Times New Roman" w:hAnsi="Times New Roman"/>
          <w:sz w:val="28"/>
          <w:szCs w:val="28"/>
        </w:rPr>
        <w:t>проектно-изыскательские работы, тех. присоединение на сумму 1 138,89 тыс.руб.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блочная газовая котельная на территории МБДОУ д/с № 30 по адресу Ленинградский район, ст. Ленинградская, ул. Кущевская, 25А</w:t>
      </w:r>
      <w:r>
        <w:rPr>
          <w:rFonts w:cs="Times New Roman" w:ascii="Times New Roman" w:hAnsi="Times New Roman"/>
          <w:sz w:val="28"/>
          <w:szCs w:val="28"/>
        </w:rPr>
        <w:t xml:space="preserve"> проектно-изыскательские работы, тех. присоединение на сумму 1 043,51 тыс.руб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обеспечения населения Ленинградского района питьевой водой нормативного качества и в достаточном количестве является одной из главных задач, решение которой способствует сохранению здоровья населения, увеличению продолжительности жизни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начимость решения указанной проблемы связана с конституционным правом граждан на благоприятную окружающую среду, включая удовлетворение потребности в доброкачественной питьевой воде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сновные требования к обеспечению населения питьевой водой регламентируются государственными стандартами, санитарными нормами и правилами, Водным кодексом Российской Федерации, Федеральными законами от 30 марта 1999 г. № 52-ФЗ «О санитарно-эпидемиологическом благополучии населения», от 07 февраля 1992 г. № 2300-1 «О защите прав потребителей» и другими  нормативными правовыми актам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ами хозяйственно - питьевого водоснабжения Ленинградского сельского поселения Ленинградского района являются подземные воды из подземных горизонтов киммерийского бассейна. Микробиологические и органолептические показатели подаваемой населению воды соответствуют требования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400289764/entry/100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СанПиН 2.1.3684-21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»</w:t>
      </w:r>
      <w:r>
        <w:rPr>
          <w:rFonts w:cs="Times New Roman" w:ascii="Times New Roman" w:hAnsi="Times New Roman"/>
          <w:sz w:val="28"/>
          <w:szCs w:val="28"/>
        </w:rPr>
        <w:t>, кроме сероводорода, поэтому вода имеет специфический запах и цветность, так же органолептические показатели цветности и мутности превышают нормативные значения после транспортировки по водным магистралям, протяженность которых составляет 177,0 км., износ составляет 80%. Из-за недостаточного финансирования, коммунальные предприятия не в состоянии в полном объеме ремонтировать пришедшие в негодность водопроводные сети, и поэтому происходят значительные утечки питьевой воды.</w:t>
      </w:r>
    </w:p>
    <w:p>
      <w:pPr>
        <w:pStyle w:val="Normal"/>
        <w:shd w:fill="FFFFFF" w:val="clear"/>
        <w:ind w:firstLine="701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азрела острая необходимость обеспечения населения, получающего услугу коммунального водоснабжения, водой питьевого качества, удовлетворяющего требования санитарных правил, приведение в нормативное состояние с уменьшением показателей физического износа, систем коммунального водоснабжения, строительство новых и реконструкция существующих водозаборов со строительством станций очистки воды.</w:t>
      </w:r>
    </w:p>
    <w:p>
      <w:pPr>
        <w:pStyle w:val="Normal"/>
        <w:shd w:fill="FFFFFF" w:val="clear"/>
        <w:ind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. администрацией Ленинградского сельского поселения Ленинградского района проведены работы по разработке проектно-сметной документации по объекту «Реконструкция водозабора со строительством станции очистки воды от сероводорода производительностью 10000 м3/сутки в ст. Ленинградской». Получено положительное заключение государственной экспертизы.</w:t>
      </w:r>
    </w:p>
    <w:p>
      <w:pPr>
        <w:pStyle w:val="Normal"/>
        <w:tabs>
          <w:tab w:val="clear" w:pos="720"/>
          <w:tab w:val="left" w:pos="84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экономии бюджетных средств решениями Совета Ленинградского сельского поселения Ленинградского района и Совета депутатов муниципального образования Ленинградский район принято согласие о передаче администрации муниципального образования Ленинградский район полномочий в сфере организации водоснабжения населения в части строительства объекта «Реконструкция водозабора со строительством станции очистки воды от сероводорода производительностью 10000 м3/сутки в станице Ленинградской».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 рост темпов газификации в Ленинградском районе, улучшить теплоснабжение муниципальных образовательных учреждений, жилищного фонда, создаст условия для повышения эффективности использования энергетических ресурсов, повысит уровень обеспеченности населения качественной питьевой водой, ослабит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для решения обозначенных проблем направлено на эффективное использование бюджетных средств в соответствии с приоритетами социально-экономического развития Ленинградского района.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Цели, задачи и целевые показатели, сроки и этапы реализации муниципальной программы.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ется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 повышение качества оказания коммунальных услуг населению;</w:t>
      </w:r>
      <w:r>
        <w:rPr/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газификации сельских населенных пунктов Ленинградского района;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и капитальный ремонт объектов инженерной инфраструктуры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ланируется решение следующих задач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проектирование, строительство и капитальный ремонт объектов инженерной инфраструктуры;</w:t>
      </w:r>
      <w:r>
        <w:rPr/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я по проектно-изыскательским работам; выполнение технических отчетов;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оциальной напряженности за счет реконструкции объектов;</w:t>
      </w:r>
    </w:p>
    <w:p>
      <w:pPr>
        <w:pStyle w:val="Normal"/>
        <w:widowControl/>
        <w:ind w:right="-18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сроков выполнения строительных работ при наличии проектной документации на объекты инженерной инфраструктуры;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спользование средств бюджетов различных уровней.</w:t>
      </w:r>
    </w:p>
    <w:p>
      <w:pPr>
        <w:pStyle w:val="Normal"/>
        <w:widowControl/>
        <w:autoSpaceDE w:val="true"/>
        <w:ind w:firstLine="851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период 2021 - 2025 годы.</w:t>
      </w:r>
    </w:p>
    <w:p>
      <w:pPr>
        <w:pStyle w:val="Normal"/>
        <w:shd w:fill="FFFFFF" w:val="clear"/>
        <w:spacing w:lineRule="exact" w:line="324" w:before="14" w:after="0"/>
        <w:ind w:firstLine="85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Цели, задачи и целевые показатели муниципальной программы приведены в Приложении 1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4" w:before="14" w:after="0"/>
        <w:ind w:left="7" w:right="7" w:firstLine="84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shd w:fill="FFFFFF" w:val="clear"/>
        <w:spacing w:lineRule="exact" w:line="324" w:before="14" w:after="0"/>
        <w:ind w:left="7" w:right="7" w:firstLine="84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литика ресурсного обеспечения Программы исходит из того, что в рассматриваемый период бюджет муниципального образования Ленинградский район  не в состоянии полностью финансировать работы по всем направлениям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ограмма предусматривает направление финансовых средств на целевые расходы, связанные с выполнением программных мероприятий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Программы финансирование предполагается за счет средств федерального, краевого, местного бюджетов.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финансирования Программы могут корректироваться в течение всего периода реализации мероприятий Программы, исходя из возможностей бюджета и степени реализации мероприятий.</w:t>
      </w:r>
    </w:p>
    <w:p>
      <w:pPr>
        <w:pStyle w:val="Normal"/>
        <w:widowControl/>
        <w:autoSpaceDE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ы на мероприятия Программы рассчитаны на основании локальных сметных расчетов, в соответствии с типовыми договорами на проектно-изыскательские работы. 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раты на строительство объектов «Блочная газовая котельная на территории МБДОУ детский сад общеразвивающего вида № 8 по адресу Краснодарский край, Ленинградский район, станица  Ленинградская, ул. Хлеборобов, 50» и ««Блочная газовая котельная на территории МБДОУ детский сад комбинированного вида № 30  по адресу Краснодарский край, Ленинградский район, станица  Ленинградская, ул. Кущевская, 25А» представлены в сводном сметном расчете стоимости строительства от 2018 года, подготовленном ООО «ААА». К сметному расчету применен коэффициент-дефлятор, утвержденный Министерством экономического развития Российской Федерации. Затраты на проектные работы и экспертизы представлены в муниципальном контракте № 243 от 11 апреля 2018 года на разработку проектной документации и счете № 645 от 28.08.2017 г. за проведение государственной экспертизы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объекту «Блочно-модульная котельная для теплоснабжения микрорайона «Сахарный завод» ст. Ленинградской с подводящим газопроводом» представлена потребность в денежных средствах, разработанная МКУ «Служба единого заказчика муниципального образования Ленинградский район»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представлено в Приложении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тодика оценки эффективности реализации муниципальной программы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mailrucssattributepostfix"/>
        <w:shd w:fill="FFFFFF" w:val="clear"/>
        <w:spacing w:lineRule="atLeast" w:line="273" w:before="0" w:after="0"/>
        <w:ind w:firstLine="851"/>
        <w:jc w:val="both"/>
        <w:rPr/>
      </w:pPr>
      <w:r>
        <w:rPr>
          <w:color w:val="000000"/>
          <w:sz w:val="28"/>
          <w:szCs w:val="28"/>
        </w:rPr>
        <w:t>Методика оценки эффективности реализации муниципальной программы осуществляется в соответствии с постановлением администрации муниципального образования от 16 июля 2015 г. № 581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Ленинградский район» (с изменениями и дополнениями)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муниципальной программы муниципальной программы производится ежегодно и осуществляется с учетом оценки степени достижения целей и решения задач муниципальной программы. Оценка эффективности реализации муниципальной программы осуществляется в соответствии с Типовой методикой оценки эффективности реализации муниципальной программы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высокой в случае, если ее значение составляет не менее 0,9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средней в случае, если ее значение составляет не менее 0,8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удовлетворительной в случае, если ее значение составляет не менее 0,7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shd w:fill="FFFFFF" w:val="clear"/>
        </w:rPr>
      </w:pPr>
      <w:r>
        <w:rPr>
          <w:color w:val="000000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Механизм реализации муниципальной программы и контроль за ее выполнением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путем выполнения программных мероприятий в составе, содержании, объемах и сроках, предусмотренных ею. </w:t>
      </w:r>
      <w:r>
        <w:rPr>
          <w:rFonts w:cs="Times New Roman" w:ascii="Times New Roman" w:hAnsi="Times New Roman"/>
          <w:spacing w:val="4"/>
          <w:sz w:val="28"/>
          <w:szCs w:val="28"/>
        </w:rPr>
        <w:t>Участники муниципальной программы несут ответственность за реализацию соответствующих мероприятий, конечные результаты, целевое и эффективное использование выделяемых средств на реализацию мероприятий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есет ответственность за реализацию Программы, осуществляет координацию участников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гласовывает с основными участника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астники мероприятий Программы в процессе ее реализа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по внесению изменений в Программ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закупку товаров, работ, услуг для обеспечения муниципальных нужд в соответствии с действующим законодательством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ом программы является отдел топливно-энергетического комплекса, жилищно-коммунального хозяйства, транспорта и связи   администрации муниципального образования Ленинградский район. Участниками программы являются управление архитектуры и градостроительства администрации муниципального образования Ленинградский район и МКУ «Служба единого заказчика муниципального образования Ленинградский район»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дителем бюджетных средств является администрация муниципального образования Ленинградский район. Получателем бюджетных средств -  МКУ «Служба единого заказчика муниципального образования Ленинградский район». Управление архитектуры и градостроительства администрации муниципального образования Ленинградский район подготавливает земельные участки для строительства и передает их МКУ «Служба единого заказчика муниципального образования Ленинградский район».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ом и балансодержателем готового объекта - «Блочно-модульная котельная для теплоснабжения микрорайона «Сахарный завод» ст. Ленинградской с подводящим газопроводом» является администрация муниципального образования Ленинградский район. По договору технического обслуживания новый объект будет обслуживаться до момента передачи их в концессию. 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ом объектов – строительство </w:t>
      </w:r>
      <w:r>
        <w:rPr>
          <w:rFonts w:cs="Times New Roman" w:ascii="Times New Roman" w:hAnsi="Times New Roman"/>
          <w:bCs/>
          <w:sz w:val="28"/>
          <w:szCs w:val="28"/>
        </w:rPr>
        <w:t>блочной газовой котельной на территории МБДОУ детский сад общеразвивающего вида № 8 по адресу Краснодарский край, Ленинградский район, станица Ленинградская,                              ул. Хлеборобов, 50 и 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лочной газовой котельная на территории МБДОУ детский сад комбинированного вида № 30  по адресу Краснодарский край, Ленинградский район, станица  Ленинградская, ул. Кущевская, 25А</w:t>
      </w:r>
      <w:r>
        <w:rPr>
          <w:rFonts w:cs="Times New Roman" w:ascii="Times New Roman" w:hAnsi="Times New Roman"/>
          <w:sz w:val="28"/>
          <w:szCs w:val="28"/>
        </w:rPr>
        <w:t xml:space="preserve"> является МКУ «Служба единого заказчика муниципального образования Ленинградский район». Балансодержателем готовых объектов - являются непосредственно </w:t>
      </w:r>
      <w:r>
        <w:rPr>
          <w:rFonts w:cs="Times New Roman" w:ascii="Times New Roman" w:hAnsi="Times New Roman"/>
          <w:bCs/>
          <w:sz w:val="28"/>
          <w:szCs w:val="28"/>
        </w:rPr>
        <w:t>МБДОУ детский сад комбинированного вида № 30 и МБДОУ детский сад общеразвивающего вида № 8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 закупку товаров, работ, услуг для муниципальных нужд за счёт средств краевого бюджета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район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765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65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С.Н.Шмарово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7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/>
  <cp:keywords/>
  <dc:language>en-US</dc:language>
  <cp:lastModifiedBy>Антоненко К.А.</cp:lastModifiedBy>
  <cp:lastPrinted>2022-06-02T15:57:00Z</cp:lastPrinted>
  <dcterms:modified xsi:type="dcterms:W3CDTF">2022-07-05T12:34:00Z</dcterms:modified>
  <cp:revision>182</cp:revision>
  <dc:subject/>
  <dc:title>Постановление главы администрации (губернатора) Краснодарского края</dc:title>
</cp:coreProperties>
</file>