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400"/>
      <w:bookmarkStart w:id="1" w:name="sub_1400"/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4853"/>
      </w:tblGrid>
      <w:tr>
        <w:trPr>
          <w:trHeight w:val="2553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2" w:name="sub_1300"/>
            <w:bookmarkStart w:id="3" w:name="sub_1300"/>
            <w:bookmarkEnd w:id="3"/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853" w:type="dxa"/>
            <w:tcBorders/>
          </w:tcPr>
          <w:p>
            <w:pPr>
              <w:pStyle w:val="Normal"/>
              <w:spacing w:lineRule="auto" w:line="228"/>
              <w:ind w:left="67"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топливно-энергетического комплекса и жилищно-коммунального хозяйства  муниципального образования Ленинградский район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28"/>
        <w:ind w:hanging="0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 муниципального образования Ленинград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топливно-энергетического комплекса и жилищно-коммунального хозяйств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567"/>
        <w:gridCol w:w="851"/>
        <w:gridCol w:w="1276"/>
        <w:gridCol w:w="1275"/>
        <w:gridCol w:w="1418"/>
        <w:gridCol w:w="1559"/>
        <w:gridCol w:w="1418"/>
        <w:gridCol w:w="1842"/>
        <w:gridCol w:w="1560"/>
      </w:tblGrid>
      <w:tr>
        <w:trPr>
          <w:trHeight w:val="5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Статус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Год реализаци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(тыс. 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Источники финанс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14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роительство блочной газовой котельной на территории МБДОУ детский сад комбинированного вида 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 по адресу Краснодарский край, Ленинградский район, станица Ленинградская, улица Кущевская, 25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5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себестоимости тепловой энергии за счет использования более экономичного топли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 управление архитектуры и градостроительства, МКУ «Служба единого заказчика МО Ленинградский район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0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0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блочной газовой котельной на территории МБДОУ детский сад общеразвивающего вида № 8 по адресу Краснодарский край, Ленинградский район, станица Ленинградская, улица Хлеборобов,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5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себестоимости тепловой энергии за счет использования более экономичного топли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0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0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Подводящий газопровод высокого давления к                  х. Андрющенко и                         х. Краснострелецкий Ленинград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газификации населенных пунктов Ленинградск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6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6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но-геодезические и инженерно-геологические изыскания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6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6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ельно-монтажные рабо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Блочно-модульная котельная для теплоснабжения поселка сахарного завода в  ст. Ленинградс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теплоснабжением поселка сахарный завод станицы Ленинградско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 607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308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616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33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7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 961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88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 0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еотводные работы, топографические работы, инженерно-геодезические и инженерно-геологические изыскания, расчет объема потребления тепловой энергии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8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8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 56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 26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616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33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7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 18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1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 0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Подводящая теплотрасса к блочно-модульной котельной поселка сахарного завода в ст. Ленинградс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теплоснабжением поселка сахарный завод станицы Ленинградско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еотводные работы, топографические работы, инженерно-геодезические и инженерно-геологические изыскания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Реконструкция водозабора со строительством станции очистки воды от сероводорода производительностью 10000 м3/сутки в ст. Ленинградс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качества питьевой вод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 647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78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9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4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9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8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948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37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6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0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5 037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466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42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38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342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9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03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12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9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8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490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6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0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136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65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42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38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боты и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3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3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5 88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 079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 85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6 9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2 778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 505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 44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7 8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4 948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 437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 46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9 0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5 349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9 7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1 761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3 8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bookmarkStart w:id="4" w:name="sub_1400"/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                                                                       С.Н.Шмаровоз</w:t>
      </w:r>
      <w:bookmarkEnd w:id="4"/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36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5:10:00Z</dcterms:created>
  <dc:creator>НПП "Гарант-Сервис"</dc:creator>
  <dc:description/>
  <cp:keywords/>
  <dc:language>en-US</dc:language>
  <cp:lastModifiedBy>Антоненко К.А.</cp:lastModifiedBy>
  <cp:lastPrinted>2022-07-04T10:59:00Z</cp:lastPrinted>
  <dcterms:modified xsi:type="dcterms:W3CDTF">2022-07-04T08:00:00Z</dcterms:modified>
  <cp:revision>136</cp:revision>
  <dc:subject/>
  <dc:title>Постановление главы администрации (губернатора) Краснодарского края</dc:title>
</cp:coreProperties>
</file>