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и жилищно-коммунального хозяйств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428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5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1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БМК для теплоснабжения  микрорайона «Сахарный завод» станицы Ленинградск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84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уровня газификации населенных пунктов Ленинградского района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113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вод в действие реконструированных водозаборов со строительством станций очистки в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МБДОУ д/с № 8 котел мощностью 72 кВт,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. расход газа 8,29 м.куб./час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газа за сутки 198,96 м.куб.; расход газа в месяц 5968,8 м.куб.; стоимость 1 м.куб. 8,00 руб. Стоимость затрат на газ в месяц 47750,4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эл.энергии за сутки 1728 кВт; расход эл.энергии за месяц 51840 кВт.; стоимость 1 кВт 10,17 руб. Стоимость затрат на эл.энергию в месяц 527212,8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БДОУ д/с № 30 котел мощностью 99 кВт,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>. расход газа 11,4 м.куб./ча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газа за сутки 273,6 м.куб.; расход газа в месяц 8208 м.куб.; стоимость 1 м.куб. 8,00 руб. Стоимость затрат на газ в месяц 65664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эл.энергии за сутки 2376 кВт; расход эл.энергии за месяц 71280 кВт.; стоимость 1 кВт 10,17 руб. Стоимость затрат на  эл.энергию в месяц 724917,6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стоимость затрат на газ х 100% / стоимость затрат на эл.энерг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31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2-02-24T09:21:00Z</cp:lastPrinted>
  <dcterms:modified xsi:type="dcterms:W3CDTF">2022-02-24T06:21:00Z</dcterms:modified>
  <cp:revision>116</cp:revision>
  <dc:subject/>
  <dc:title>Постановление главы администрации (губернатора) Краснодарского края</dc:title>
</cp:coreProperties>
</file>