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.07.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02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 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 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отек; 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4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334507,9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местного бюджета – 327314,2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6643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91977,7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74172,1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- 74521,3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краевого бюджета – 2893,1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94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4,5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34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659,6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федерального бюджета – 4300,6 тыс. рублей, и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22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977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федеральная субсидия – 159 экз. на сумму 24, 5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7 экз. на сумму 7,7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- через ККУНБ им. Пушкина – 48 экз. на сумму</w:t>
      </w:r>
      <w:r>
        <w:rPr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а счет местного бюджета -1628 экз. на сумму 300,0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ая субсидия – 117 экз. на сумму 24,4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3 экз. на сумму 7,8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- местная субсидия – 20 экз. на сумму 2,4 тыс. 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color w:val="FF0000"/>
          <w:sz w:val="27"/>
          <w:szCs w:val="27"/>
        </w:rPr>
      </w:pPr>
      <w:r>
        <w:rPr>
          <w:sz w:val="28"/>
          <w:szCs w:val="28"/>
        </w:rPr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</w:t>
      </w:r>
      <w:r>
        <w:rPr>
          <w:color w:val="FF0000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4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 1.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5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632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тыс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977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6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6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район (главный распорядитель бюджетных средств) в 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</w:t>
        <w:tab/>
        <w:t xml:space="preserve">          Ю.И.Мазур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05:00Z</dcterms:created>
  <dc:creator>Customer</dc:creator>
  <dc:description/>
  <cp:keywords/>
  <dc:language>en-US</dc:language>
  <cp:lastModifiedBy>Сундарева А.А.</cp:lastModifiedBy>
  <cp:lastPrinted>2021-10-28T14:38:00Z</cp:lastPrinted>
  <dcterms:modified xsi:type="dcterms:W3CDTF">2022-07-15T12:50:00Z</dcterms:modified>
  <cp:revision>178</cp:revision>
  <dc:subject/>
  <dc:title>ПРИЛОЖЕНИЕ</dc:title>
</cp:coreProperties>
</file>