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12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3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/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Ленинградский район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Ленинградский район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 и ЧС»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ФК и спорт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направлений Указа Президента Российской Федерации от 29 мая 2020 г. № 344 «Об утверждении Стратегии противодействия экстремизму в Российской Федерации до 2025 года».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района в рамках реализации государственной политики в области противодействия экстремизму и терроризму;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bookmarkStart w:id="0" w:name="_Hlk149213201"/>
            <w:bookmarkEnd w:id="0"/>
            <w:r>
              <w:rPr>
                <w:sz w:val="28"/>
                <w:szCs w:val="28"/>
              </w:rPr>
              <w:t>профилактика терроризма в части противодействия распространению украинскими радикальными структурами идеологии терроризма и неонацизма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bookmarkStart w:id="1" w:name="_Hlk14921320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муниципального образования Ленинградский район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на территории муниципального образования Ленинградский район;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ремонту и устройству освещения территорий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монтажу систем тревожной сигнализации для экстренного вызова оперативной группы полиции;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 соответствующих требованиям Постановления Правительства 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20-2025 годах составляет </w:t>
            </w:r>
            <w:bookmarkStart w:id="2" w:name="_Hlk13643588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757,43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827,33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12,9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094,01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273,1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,0 тыс. руб.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соответствующей сферы 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>
          <w:lang w:val="ru-RU"/>
        </w:rPr>
      </w:pPr>
      <w:r>
        <w:rPr/>
        <w:t>Террористические угрозы в Ленинградском районе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/>
      </w:pPr>
      <w:r>
        <w:rPr/>
        <w:t>Необходимость разработки программы «Профилактика экстремизма и терроризма на территории муниципального образования Ленинградский район» (дале</w:t>
      </w:r>
      <w:r>
        <w:rPr>
          <w:lang w:val="ru-RU"/>
        </w:rPr>
        <w:t xml:space="preserve">е - </w:t>
      </w:r>
      <w:r>
        <w:rPr/>
        <w:t>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до 2025 года утвержденной Указом Президента Российской Федерации от 29 мая 2020 г. № 344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к 2025 году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район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район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илактики терроризма в части противодействия распространению украинскими радикальными структурами идеологии терроризма и неонац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0 год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28 757,4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район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,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район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: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 и предоставление субсидий на цели в соответствии с постановлением администрации муниципального образования Ленинградский район от 10 июля 2013 г. №1119 «Об утверждения порядка определения объема и условий предоставления субсидий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694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В.Н. Шерстоби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1:00Z</dcterms:created>
  <dc:creator>Пользователь</dc:creator>
  <dc:description/>
  <cp:keywords/>
  <dc:language>en-US</dc:language>
  <cp:lastModifiedBy>skulliigner@mail.ru</cp:lastModifiedBy>
  <cp:lastPrinted>2024-12-04T11:13:00Z</cp:lastPrinted>
  <dcterms:modified xsi:type="dcterms:W3CDTF">2024-12-09T06:29:00Z</dcterms:modified>
  <cp:revision>32</cp:revision>
  <dc:subject/>
  <dc:title>ПРИЛОЖЕНИЕ</dc:title>
</cp:coreProperties>
</file>