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2340" w:leader="none"/>
        </w:tabs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eastAsia="ru-RU"/>
        </w:rPr>
        <w:t xml:space="preserve">                             </w:t>
      </w:r>
    </w:p>
    <w:p>
      <w:pPr>
        <w:pStyle w:val="Normal"/>
        <w:ind w:left="4956" w:right="0" w:hanging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624" w:gutter="0" w:header="0" w:top="1134" w:footer="0" w:bottom="1134"/>
          <w:pgNumType w:start="2"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4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  <w:gridCol w:w="3614"/>
        <w:gridCol w:w="7349"/>
      </w:tblGrid>
      <w:tr>
        <w:trPr/>
        <w:tc>
          <w:tcPr>
            <w:tcW w:w="3607" w:type="dxa"/>
            <w:tcBorders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614" w:type="dxa"/>
            <w:tcBorders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349" w:type="dxa"/>
            <w:tcBorders/>
          </w:tcPr>
          <w:tbl>
            <w:tblPr>
              <w:tblW w:w="5825" w:type="dxa"/>
              <w:jc w:val="left"/>
              <w:tblInd w:w="13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25"/>
            </w:tblGrid>
            <w:tr>
              <w:trPr/>
              <w:tc>
                <w:tcPr>
                  <w:tcW w:w="5825" w:type="dxa"/>
                  <w:tcBorders/>
                </w:tcPr>
                <w:p>
                  <w:pPr>
                    <w:pStyle w:val="Heading1"/>
                    <w:tabs>
                      <w:tab w:val="clear" w:pos="708"/>
                      <w:tab w:val="left" w:pos="2340" w:leader="none"/>
                    </w:tabs>
                    <w:snapToGrid w:val="false"/>
                    <w:spacing w:before="0" w:after="0"/>
                    <w:ind w:left="1416" w:right="0" w:hanging="0"/>
                    <w:jc w:val="left"/>
                    <w:rPr/>
                  </w:pPr>
                  <w:r>
                    <w:rPr/>
                  </w:r>
                </w:p>
                <w:tbl>
                  <w:tblPr>
                    <w:tblW w:w="6015" w:type="dxa"/>
                    <w:jc w:val="left"/>
                    <w:tblInd w:w="-217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015"/>
                  </w:tblGrid>
                  <w:tr>
                    <w:trPr>
                      <w:trHeight w:val="4349" w:hRule="atLeast"/>
                    </w:trPr>
                    <w:tc>
                      <w:tcPr>
                        <w:tcW w:w="6015" w:type="dxa"/>
                        <w:tcBorders/>
                      </w:tcPr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suppressAutoHyphens w:val="true"/>
                          <w:bidi w:val="0"/>
                          <w:spacing w:lineRule="atLeast" w:line="10" w:before="0" w:after="0"/>
                          <w:ind w:left="1380" w:right="0" w:hanging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color w:val="26282F"/>
                            <w:sz w:val="28"/>
                            <w:szCs w:val="28"/>
                            <w:lang w:eastAsia="zh-CN"/>
                          </w:rPr>
                          <w:t xml:space="preserve">«Приложение </w:t>
                        </w:r>
                        <w:r>
                          <w:rPr>
                            <w:rFonts w:cs="Times New Roman" w:ascii="Times New Roman" w:hAnsi="Times New Roman"/>
                            <w:color w:val="26282F"/>
                            <w:sz w:val="28"/>
                            <w:szCs w:val="28"/>
                          </w:rPr>
                          <w:t>1</w:t>
                        </w:r>
                      </w:p>
                      <w:p>
                        <w:pPr>
                          <w:pStyle w:val="Normal"/>
                          <w:suppressAutoHyphens w:val="true"/>
                          <w:bidi w:val="0"/>
                          <w:spacing w:before="0" w:after="0"/>
                          <w:ind w:left="1396" w:right="0" w:hanging="0"/>
                          <w:rPr>
                            <w:rFonts w:ascii="Times New Roman" w:hAnsi="Times New Roman" w:cs="Times New Roman"/>
                            <w:color w:val="26282F"/>
                            <w:sz w:val="28"/>
                            <w:szCs w:val="28"/>
                            <w:lang w:eastAsia="zh-C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26282F"/>
                            <w:sz w:val="28"/>
                            <w:szCs w:val="28"/>
                            <w:lang w:eastAsia="zh-CN"/>
                          </w:rPr>
                          <w:t>к муниципальной программе</w:t>
                        </w:r>
                      </w:p>
                      <w:p>
                        <w:pPr>
                          <w:pStyle w:val="Normal"/>
                          <w:suppressAutoHyphens w:val="true"/>
                          <w:bidi w:val="0"/>
                          <w:spacing w:before="0" w:after="0"/>
                          <w:ind w:left="1380" w:right="0" w:hanging="0"/>
                          <w:rPr>
                            <w:rFonts w:ascii="Times New Roman" w:hAnsi="Times New Roman" w:cs="Times New Roman"/>
                            <w:color w:val="26282F"/>
                            <w:sz w:val="28"/>
                            <w:szCs w:val="28"/>
                            <w:lang w:eastAsia="zh-C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26282F"/>
                            <w:sz w:val="28"/>
                            <w:szCs w:val="28"/>
                            <w:lang w:eastAsia="zh-CN"/>
                          </w:rPr>
                          <w:t>муниципального образования         Ленинградский район</w:t>
                        </w:r>
                      </w:p>
                      <w:p>
                        <w:pPr>
                          <w:pStyle w:val="Normal"/>
                          <w:suppressAutoHyphens w:val="true"/>
                          <w:bidi w:val="0"/>
                          <w:spacing w:before="0" w:after="0"/>
                          <w:ind w:left="1396" w:right="0" w:hanging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color w:val="26282F"/>
                            <w:sz w:val="28"/>
                            <w:szCs w:val="28"/>
                            <w:lang w:eastAsia="zh-CN"/>
                          </w:rPr>
                          <w:t>«</w:t>
                        </w: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  <w:lang w:eastAsia="zh-CN"/>
                          </w:rPr>
                          <w:t>Развитие образования в                муниципальном образовании                     Ленинградский район»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0"/>
                          </w:numPr>
                          <w:bidi w:val="0"/>
                          <w:spacing w:lineRule="atLeast" w:line="10" w:before="0" w:after="0"/>
                          <w:ind w:left="0" w:right="0" w:hanging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340" w:leader="none"/>
                    </w:tabs>
                    <w:spacing w:before="0" w:after="0"/>
                    <w:ind w:left="1416" w:right="0" w:hanging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852" w:right="0" w:hanging="0"/>
              <w:rPr/>
            </w:pPr>
            <w:r>
              <w:rPr/>
            </w:r>
          </w:p>
        </w:tc>
      </w:tr>
      <w:tr>
        <w:trPr/>
        <w:tc>
          <w:tcPr>
            <w:tcW w:w="3607" w:type="dxa"/>
            <w:tcBorders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614" w:type="dxa"/>
            <w:tcBorders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349" w:type="dxa"/>
            <w:tcBorders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2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Ленинградский район</w:t>
        <w:br/>
        <w:t>«Развитие образования в муниципальном образовании Ленинградский район»</w:t>
      </w:r>
    </w:p>
    <w:p>
      <w:pPr>
        <w:pStyle w:val="Normal"/>
        <w:tabs>
          <w:tab w:val="clear" w:pos="708"/>
          <w:tab w:val="left" w:pos="62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476"/>
        <w:gridCol w:w="1592"/>
        <w:gridCol w:w="1384"/>
        <w:gridCol w:w="1368"/>
        <w:gridCol w:w="1529"/>
        <w:gridCol w:w="1402"/>
        <w:gridCol w:w="1136"/>
        <w:gridCol w:w="1136"/>
      </w:tblGrid>
      <w:tr>
        <w:trPr>
          <w:tblHeader w:val="true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ого показателя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ения</w:t>
            </w:r>
          </w:p>
        </w:tc>
        <w:tc>
          <w:tcPr>
            <w:tcW w:w="7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  <w:tab w:val="center" w:pos="3470" w:leader="none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показателей</w:t>
            </w:r>
          </w:p>
        </w:tc>
      </w:tr>
      <w:tr>
        <w:trPr>
          <w:tblHeader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обучающихся по программам общего образования в общеобразовательных организация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чел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6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, охваченных образовательными программами дополнительного образования детей в возрасте от 5 до 18 л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28" w:leader="none"/>
              </w:tabs>
              <w:spacing w:lineRule="auto" w:line="240"/>
              <w:ind w:left="0" w:right="95" w:hanging="0"/>
              <w:jc w:val="both"/>
              <w:rPr/>
            </w:pPr>
            <w:r>
              <w:rPr>
                <w:sz w:val="24"/>
                <w:szCs w:val="24"/>
              </w:rPr>
              <w:t>Дол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е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ы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сертификатами</w:t>
            </w:r>
            <w:r>
              <w:rPr>
                <w:sz w:val="24"/>
                <w:szCs w:val="24"/>
              </w:rPr>
              <w:t xml:space="preserve"> персонифицированного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инансирования </w:t>
            </w:r>
            <w:r>
              <w:rPr>
                <w:spacing w:val="-3"/>
                <w:sz w:val="24"/>
                <w:szCs w:val="24"/>
              </w:rPr>
              <w:t>дополнительного</w:t>
            </w:r>
            <w:r>
              <w:rPr>
                <w:sz w:val="24"/>
                <w:szCs w:val="24"/>
              </w:rPr>
              <w:t xml:space="preserve"> образова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7" w:right="2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2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71" w:right="2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71" w:right="2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1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1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численности учащихся общеобразовательных организаций, обучающихся в соответствии с федеральными государственными образовательными стандартами, в общей численности учащихся общеобразовательных организац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7" w:right="2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71" w:right="2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71" w:right="2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71" w:right="2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1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1" w:right="2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ля обучающихся образовательных организаций, участвующих в региональном этапе всероссийской олимпиады школьнико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,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,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ношение среднего балла единого государственного экзамена (далее - ЕГЭ) (в расчёте на 1 предмет) в 10% общеобразовательных организаций с лучшими результатами ЕГЭ к среднему баллу ЕГЭ (в расчёте на 1 предмет) в 10 общеобразовательных организациях с худшими результатами ЕГЭ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,4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,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более 1,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более 1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более 1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более 1,4</w:t>
            </w:r>
          </w:p>
        </w:tc>
      </w:tr>
      <w:tr>
        <w:trPr>
          <w:trHeight w:val="34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исленность педагогических работников дошкольных образовательных организац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6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исленность педагогических работников общеобразовательных организаци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3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3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3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3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3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3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ношение среднемесячной заработной платы педагогических работников дошкольных образовательных организаций к среднемесячной заработной плате в сфере общего образования Краснодарского кра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6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6,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6,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6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ношение среднемесячной заработной платы педагогических работников общеобразовательных организаций к среднемесячной заработной плате в Краснодарском кра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7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7,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7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7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тношение среднемесячной заработной платы педагогических работников организаций дополнительного образования детей к среднемесячной зарплате учителей в </w:t>
            </w:r>
            <w:r>
              <w:rPr>
                <w:rFonts w:cs="Times New Roman" w:ascii="Times New Roman" w:hAnsi="Times New Roman"/>
                <w:sz w:val="24"/>
                <w:szCs w:val="28"/>
                <w:lang w:eastAsia="en-US"/>
              </w:rPr>
              <w:t>муниципальном образовании Ленинградский район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8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8,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8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8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4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исленность обучающихся, получающих социальную поддержк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9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9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9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9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9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расчёта целевых показателе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104"/>
        <w:gridCol w:w="1729"/>
        <w:gridCol w:w="4033"/>
        <w:gridCol w:w="4170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ения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чёта показателя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зовые показатели, используемые в формул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Показатель 1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Численность обучающихся по программам общего образования в общеобразовательных организациях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оказателя - годовая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суммарно по всем общеобразовательным организациям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казатель 2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Доля детей, охваченных образовательными программами дополнительного образования детей в возрасте от 5 до 18 л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 = Чд/Чо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доля детей, охваченных образовательными программами дополнительного образования в возрасте от 5 до 18 л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оказателя - годовая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д - численность детей в возрасте 5-18 лет, которым предоставлена возможность получать услуги дополнительного образования в организациях дополните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 - численность обучающихся в возрасте от 5 до 18 лет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казатель 3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Доля детей,  которые обеспечены сертификатами персонифицированного финансирования дополнительного образова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 = Чд/Чо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доля детей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которые обеспечены сертификатами персонифицированного финансирования дополнительного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оказателя - годовая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д - численность детей в возрасте 5-18 лет, которым предоставлена возможность получать услуги дополнительного образования в организациях дополните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 - численность обучающихся в возрасте от 5 до 18 лет, обеспеченных сертификатами ПФДО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казатель 4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Удельный вес численности учащихся общеобразовательных организаций, обучающихся в соответствии с федеральными государственными образовательными стандартами, в общей численности учащихся общеобразовательных организаци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фгос = Чфгос/но + Чфгос/оо + Чфгос/со : Чу х 100%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оказателя - годовая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фгос/но - численность учащихся, реализующих ФГОС начального обще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фгос/оо - численность учащихся, реализующих ФГОС основного обще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фтос/со - численность учащихся, реализующих ФГОС среднего обще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 - общая численность учащихся всех общеобразовательных организа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казатель 5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Доля обучающихся образовательных организаций, участвующих в региональном этапе всероссийской олимпиады школьнико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= Чр/Чо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- доля обучающихся общеобразовательных организаций, участвующих в региональном этапе Всероссийской олимпиады школьн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оказателя - годовая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р - численность обучающихся общеобразовательных организаций, участвующих в региональном этапе Всероссийской олимпиады школьн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 - численность обучающихся учащихся 9-11 классов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казатель 6.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Отношение среднего балла единого государственного экзамена (далее - ЕГЭ) (в расчёте на 1 предмет) в 10% общеобразовательных организаций с лучшими результатами ЕГЭ к среднему баллу ЕГЭ (в расчёте на 1 предмет) в 10 общеобразовательных организациях с худшими результатами ЕГЭ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= Ср.б.(лучшие)/Ср.б. (худшие), где К - соотношение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реднего балла единого государственного экзамена (далее - ЕГЭ) (в расчёте на 1 предмет) в 10% общеобразовательных организаций с лучшими результатами ЕГЭ к среднему баллу ЕГЭ (в расчёте на 1 предмет) в 10 общеобразовательных организациях с худшими результатами ЕГЭ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.б. (лучшие) -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редний балл ЕГЭ (в расчёте на 1 предмет) в 10% общеобразовательных организаций с лучшими результатам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.б. (худшие) -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редний балл ЕГЭ (в расчёте на 1 предмет) в 10% общеобразовательных организаций с худшими результатам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Показатель 7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Численность педагогических работников дошкольных образовательных организаци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оказателя - годовая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суммарно по всем дошкольным образовательным организациям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Показатель 8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Численность работников общеобразовательных организаци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оказателя - годовая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суммарно по всем общеобразовательным организациям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Показатель 9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Отношение среднемесячной заработной платы педагогических работников дошкольных образовательных организаций к среднемесячной заработной плате в сфере общего образования Краснодарского кра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Зпд/З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З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нт о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тношения среднемесячной заработной платы педагогических работников дошкольных образовательных организаций к среднемесячной заработной плате в сфере общего образования Краснодарского края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пд-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реднемесячная заработная плата педагогических работников дошкольных образовательных организац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к-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реднемесячная заработная плата в сфере общего образования Краснодарского к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Показатель 10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Отношение среднемесячной заработной платы педагогических работников общеобразовательных организаций к среднемесячной заработной плате в Краснодарском крае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Зпо/З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З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Отношения среднемесячной заработной платы педагогических работников общеобразовательных организаций к среднемесячной заработной плате в Краснодарском кра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по -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реднемесячная заработная плата педагогических работников общеобразовательных организац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к-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реднемесячная заработная плата в Краснодарском кра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Показатель 11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Отношение среднемесячной заработной платы педагогических работников организаций дополнительного образования детей к среднемесячной зарплате учителей в Краснодарском крае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Зд/З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З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среднемесячной заработной платы педагогических работников организаций дополнительного образования детей к среднемесячной зарплате учителей в Краснодарском крае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 -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реднемесячная заработная плата педагогических работников организаций дополнительного образования дет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у -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реднемесячная зарплата учителей в Краснодарском кра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Показатель 12.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Численность обучающихся, получающих социальную поддержку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оказателя - годовая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ется суммарно по всем общеобразовательным организациям</w:t>
            </w:r>
          </w:p>
        </w:tc>
      </w:tr>
    </w:tbl>
    <w:p>
      <w:pPr>
        <w:pStyle w:val="Normal"/>
        <w:tabs>
          <w:tab w:val="clear" w:pos="708"/>
          <w:tab w:val="left" w:pos="483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3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Исполняющий обязанности н</w:t>
      </w:r>
      <w:r>
        <w:rPr>
          <w:rFonts w:cs="Times New Roman" w:ascii="Times New Roman" w:hAnsi="Times New Roman"/>
          <w:sz w:val="28"/>
          <w:szCs w:val="28"/>
        </w:rPr>
        <w:t>ачальника</w:t>
      </w:r>
    </w:p>
    <w:p>
      <w:pPr>
        <w:pStyle w:val="Normal"/>
        <w:tabs>
          <w:tab w:val="clear" w:pos="708"/>
          <w:tab w:val="left" w:pos="483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правления образования администрации</w:t>
      </w:r>
    </w:p>
    <w:p>
      <w:pPr>
        <w:pStyle w:val="Normal"/>
        <w:tabs>
          <w:tab w:val="clear" w:pos="708"/>
          <w:tab w:val="left" w:pos="483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</w:t>
      </w:r>
    </w:p>
    <w:p>
      <w:pPr>
        <w:pStyle w:val="Normal"/>
        <w:tabs>
          <w:tab w:val="clear" w:pos="708"/>
          <w:tab w:val="left" w:pos="483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Ленинградский район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О.В.Казимир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701" w:right="624" w:gutter="0" w:header="0" w:top="1701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spacing w:lineRule="auto" w:line="240" w:before="108" w:after="108"/>
      <w:jc w:val="center"/>
      <w:outlineLvl w:val="0"/>
    </w:pPr>
    <w:rPr>
      <w:rFonts w:ascii="Arial" w:hAnsi="Arial" w:cs="Times New Roman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eastAsia="zh-CN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eastAsia="zh-CN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  <w:lang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Lucida Sans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Table">
    <w:name w:val="Normal Table"/>
    <w:qFormat/>
    <w:pPr>
      <w:widowControl/>
      <w:suppressAutoHyphens w:val="true"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sz w:val="22"/>
      <w:szCs w:val="22"/>
      <w:lang w:val="ru-RU" w:eastAsia="en-US" w:bidi="ar-SA"/>
    </w:rPr>
  </w:style>
  <w:style w:type="paragraph" w:styleId="TableGrid">
    <w:name w:val="Table Grid"/>
    <w:basedOn w:val="NormalTable"/>
    <w:qFormat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0:26:00Z</dcterms:created>
  <dc:creator>Елена</dc:creator>
  <dc:description/>
  <dc:language>en-US</dc:language>
  <cp:lastModifiedBy/>
  <cp:lastPrinted>2022-10-12T15:00:00Z</cp:lastPrinted>
  <dcterms:modified xsi:type="dcterms:W3CDTF">2024-02-14T11:45:58Z</dcterms:modified>
  <cp:revision>8</cp:revision>
  <dc:subject/>
  <dc:title>О внесении изменений в постановление</dc:title>
</cp:coreProperties>
</file>