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район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21.02.2024 г. № 141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 администрации     муниципального образования            Ленинградский район                       от 16.10.2020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Ленинградский район</w:t>
        <w:br/>
        <w:t xml:space="preserve">«Развитие образования в муниципальном образован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 меняющимися запросами населения муниципального образования Ленинградский район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 заработной платы педагогических работников общеобразовательных организаций 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1 - 2026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7 240 502,97 тысяч рублей, 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 краевого бюджета  4 364 544,69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 838,3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22 345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87 473,5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76 071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39 480,5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701 335,8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2 546 583,88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9 388,27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17 727,93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94 700,5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85 201,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9 794,00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9 771,20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329 240,3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0 91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 880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2 040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60 491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5 312,9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 601,6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134,1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34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Система образования муниципального образования Ленинградский район насчитывает 50 организаций дошкольного, общего и дополнительного образования. В образовательных организациях дошкольного и общего образования обучается и воспитывается 8572 ребенка, в организациях дополнительного образования (ДЮЦ, СЮТ, ДЮСШ, ЛУЦ) занимается 3463  человек.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щее влияние на развитие дошкольного, общего и дополнительного образования оказывают демографические тенденции и миграционные процессы, в связи с чем наблюдается снижение воспитанников в детских садах с 2479 человек в 2020 году до 2159 человек в 2023 году, в школах с 6535 человек в 2022 году до 6413 в 2023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0 года она увеличилась на 1403 рубля 5 копеек (таблица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355"/>
        <w:gridCol w:w="1467"/>
        <w:gridCol w:w="1227"/>
        <w:gridCol w:w="1185"/>
      </w:tblGrid>
      <w:tr>
        <w:trPr/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2023</w:t>
            </w:r>
          </w:p>
        </w:tc>
      </w:tr>
      <w:tr>
        <w:trPr/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0854,8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shd w:fill="EEEEEE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EEEEEE" w:val="clear"/>
              </w:rPr>
              <w:t>41 507,57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207"/>
        <w:gridCol w:w="1208"/>
        <w:gridCol w:w="1089"/>
        <w:gridCol w:w="1013"/>
      </w:tblGrid>
      <w:tr>
        <w:trPr/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 , 5-х классов перешли на обучение по обновленным стандартам третьего поколения. С 1 сентября 2023 года обучающиеся 1-6 – х, 10 – х классов перешли на обучение 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919"/>
        <w:gridCol w:w="1276"/>
        <w:gridCol w:w="1134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/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6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835"/>
        <w:gridCol w:w="1771"/>
        <w:gridCol w:w="1450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10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3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89"/>
        <w:gridCol w:w="1159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44"/>
        <w:gridCol w:w="1193"/>
        <w:gridCol w:w="1072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66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146"/>
        <w:gridCol w:w="1073"/>
        <w:gridCol w:w="1073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2,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suppressAutoHyphens w:val="false"/>
        <w:autoSpaceDE w:val="false"/>
        <w:spacing w:lineRule="auto" w:line="240" w:before="0" w:after="0"/>
        <w:ind w:left="6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2023 году из 14 решений судов выполнены полностью – 10                             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полнены частично – 1 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выполнены – 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46 предписаний надзорных органов выполнены полностью – 23, выполнены частично – 23.</w:t>
      </w:r>
    </w:p>
    <w:p>
      <w:pPr>
        <w:pStyle w:val="Normal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средств, направленных из муниципального бюджета на выполнение данных мероприятий составила 23 млн.899 тыс.руб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лась работа по з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мене оконных и дверных блоков. За счет средств Законодательного собрания Краснодарского края в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СОШ № 16 выполнены работы на сумму 4 990 000,0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За счет средств муниципального бюджета выполнены работы в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ОУ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№ 19  на сумму 2100 003  руб.; СОШ № 4 на сумму 397 300 руб.; ДОУ № 22 на сумму 176 300  руб.;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 ДОУ № 27 на сумму 330 000 руб.; СОШ № 13 на сумму 684 950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ы по благоустройству территории: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в ДОУ № 8 на сумму 6 650 000,00 руб., из них: 5 000 000,00 руб. средства Законодательного Собрания Краснодарского края и 1 650 000,00 руб. средства муниципального бюджета, а также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 xml:space="preserve">отремонтированы входные ступени и лестничные ограждения на сумму 670 000 руб. за счет муниципальных средств. 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в ДОУ № 19 выполнен ремонт отмостки и входных ступеней на сумму 240 700 руб., а также благоустройство территории на сумму  1 949 740, 00 руб. за счет муниципальных средств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нарушений требований антитеррористической защищенности из местного бюджета  выделены денежные средства в размере 12 173,3 тыс. руб.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наружного освещения территорий образовательных организаций 11 102 110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оборудована система видеонаблюдения 405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ащение объектов образовательных организаций стационарными КТС 341,3 руб.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/>
          <w:sz w:val="28"/>
          <w:szCs w:val="28"/>
          <w:lang w:eastAsia="ru-RU"/>
        </w:rPr>
        <w:tab/>
        <w:t>- р</w:t>
      </w:r>
      <w:r>
        <w:rPr>
          <w:rFonts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емонт ограждения в ДОУ № 2  на сумму 275 600 руб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ab/>
        <w:t xml:space="preserve">- ремонт запасного входа здания  СОШ № 2 на сумму 200 000 руб.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ворот, обеспечивающих жесткую фиксацию 295 тыс.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устранение требований пожарной безопасности  из муниципального  бюджета выделено 10 482,7 тыс. руб., а именно: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ведение полов на путях эвакуации в соответствии с требованиями регламента – 9 704,22 тыс.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модернизация АПС – 2 164 900 руб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гнезащитная обработка деревянных конструкций кровли 88,56 тыс. руб.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овка противопожарной двери – 25 тыс. руб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течение 2023 года за счет муниципальных средств проводились текущие ремонтные работы, приобреталось оборудование.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ыполнен ремонт санитарных комнат в СОШ № 12, на сумму                      1693 342,04 руб., в </w:t>
      </w:r>
      <w:r>
        <w:rPr>
          <w:rFonts w:eastAsia="Calibri" w:cs="Times New Roman" w:ascii="Times New Roman" w:hAnsi="Times New Roman"/>
          <w:color w:val="00000A"/>
          <w:sz w:val="28"/>
          <w:szCs w:val="28"/>
          <w:lang w:eastAsia="ru-RU"/>
        </w:rPr>
        <w:t xml:space="preserve">СЮТ на сумму 399 120 руб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Приобретено 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оборудование, мебель, кухонная утварь, посуда  для столовых и пищеблоков образовательных учреждений  (СОШ № 2, 3, 4, 16, ДОУ № 2, 3, 5, 7, 12, 15, 16, 18, 20, 21, 22, 28, 30, 33)   на сумму 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ru-RU"/>
        </w:rPr>
        <w:t>2 700 595,00  руб.</w:t>
      </w:r>
      <w:r>
        <w:rPr>
          <w:rFonts w:eastAsia="Arial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Произведен ремонт пищеблока и установка проточно-вытяжной вентиляции в СОШ № 12 на сумму </w:t>
      </w:r>
      <w:r>
        <w:rPr>
          <w:rFonts w:eastAsia="Arial" w:cs="Times New Roman" w:ascii="Times New Roman" w:hAnsi="Times New Roman"/>
          <w:bCs/>
          <w:sz w:val="28"/>
          <w:szCs w:val="28"/>
          <w:lang w:eastAsia="ru-RU"/>
        </w:rPr>
        <w:t>650 000,00 руб. Отремонтирова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яя электропроводка в СОШ № 1 на сумму 283 000,00 руб.,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A"/>
          <w:sz w:val="28"/>
          <w:szCs w:val="28"/>
          <w:lang w:eastAsia="ru-RU"/>
        </w:rPr>
        <w:t>устройство питающей ВЛ в СОШ № 5 на сумму 225 450,00 руб. Проведена реконструкция электроснабжения                  ДОУ № 19 на сумму 296 420 руб. Проведен р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ru-RU"/>
        </w:rPr>
        <w:t>емонт спортивного зала                    СОШ № 13 на сумму 250 000,00 руб. и СОШ № 1 на сумму 150 000,00 руб.;</w:t>
      </w:r>
    </w:p>
    <w:p>
      <w:pPr>
        <w:pStyle w:val="Normal"/>
        <w:widowControl w:val="false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00000A"/>
          <w:sz w:val="28"/>
          <w:szCs w:val="28"/>
          <w:shd w:fill="FFFFFF" w:val="clear"/>
          <w:lang w:eastAsia="ru-RU"/>
        </w:rPr>
      </w:pPr>
      <w:r>
        <w:rPr>
          <w:rFonts w:eastAsia="Calibri" w:cs="Times New Roman" w:ascii="Times New Roman" w:hAnsi="Times New Roman"/>
          <w:color w:val="00000A"/>
          <w:sz w:val="28"/>
          <w:szCs w:val="28"/>
          <w:shd w:fill="FFFFFF" w:val="clear"/>
          <w:lang w:eastAsia="ru-RU"/>
        </w:rPr>
        <w:t>ремонт раздевалок спортивного зала СОШ № 11 на сумму   308 200,00 руб.;</w:t>
      </w:r>
    </w:p>
    <w:p>
      <w:pPr>
        <w:pStyle w:val="Normal"/>
        <w:tabs>
          <w:tab w:val="left" w:pos="708" w:leader="none"/>
        </w:tabs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монт холодного водоснабжения в СОШ № 16 на сумму 200 000,00 руб.;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мках реализации национального проекта «Безопасные и качественные автомобильные дороги» в декабре 2023 года для СОШ № 10 за счет средств федерального бюджета получен школьный автобус на сумму 4,5 млн. руб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район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район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1-2026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район к качественным услугам общего образования и дополнительного образования детей. Мероприятия 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 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 учащихся из многодетных семей, обеспечение школьников молоком и молочными продуктами, обеспечение горячим питанием обучающихся 1-4 классов всех школ район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с 2021 по 2026 годы при определении ресурсного обеспечения муниципальной программы применен планово-расчетный метод в ценах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район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район «Развитие образования в муниципальном образовании Ленинградский район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решения о разработке, формирования,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16 июля 2015 г. № 581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район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                                 О.В.Кази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4956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3614"/>
        <w:gridCol w:w="7349"/>
      </w:tblGrid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tbl>
            <w:tblPr>
              <w:tblW w:w="5825" w:type="dxa"/>
              <w:jc w:val="left"/>
              <w:tblInd w:w="13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5"/>
            </w:tblGrid>
            <w:tr>
              <w:trPr/>
              <w:tc>
                <w:tcPr>
                  <w:tcW w:w="5825" w:type="dxa"/>
                  <w:tcBorders/>
                </w:tcPr>
                <w:p>
                  <w:pPr>
                    <w:pStyle w:val="Heading1"/>
                    <w:tabs>
                      <w:tab w:val="clear" w:pos="708"/>
                      <w:tab w:val="left" w:pos="2340" w:leader="none"/>
                    </w:tabs>
                    <w:snapToGrid w:val="false"/>
                    <w:spacing w:before="0" w:after="0"/>
                    <w:ind w:left="1416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/>
            </w:pPr>
            <w:r>
              <w:rPr/>
            </w:r>
          </w:p>
        </w:tc>
      </w:tr>
      <w:tr>
        <w:trPr/>
        <w:tc>
          <w:tcPr>
            <w:tcW w:w="3607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14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tabs>
                <w:tab w:val="clear" w:pos="708"/>
                <w:tab w:val="left" w:pos="483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26:00Z</dcterms:created>
  <dc:creator>Елена</dc:creator>
  <dc:description/>
  <cp:keywords/>
  <dc:language>en-US</dc:language>
  <cp:lastModifiedBy>Сундарева А.А.</cp:lastModifiedBy>
  <cp:lastPrinted>2024-02-20T09:11:00Z</cp:lastPrinted>
  <dcterms:modified xsi:type="dcterms:W3CDTF">2024-02-26T07:14:00Z</dcterms:modified>
  <cp:revision>2</cp:revision>
  <dc:subject/>
  <dc:title>О внесении изменений в постановление</dc:title>
</cp:coreProperties>
</file>