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1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Ярового Юрия Анатоль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3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Баевой Натальи Никола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Ярового Юрия Анатольевича, 1977 г.р., место работы, должность – военнослужащий по контракту, гвардии старшина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3 26 июля 2024 года в 15 часов 10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Яровому Юрию Анатоль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26T06:50:00Z</dcterms:modified>
  <cp:revision>56</cp:revision>
  <dc:subject/>
  <dc:title/>
</cp:coreProperties>
</file>