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Пырковой Анастасии Анатоль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5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ырковой Анастасии Анатоль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Пыркову Анастасию Анатольевну, 1990 г.р., место работы, должность – </w:t>
      </w:r>
      <w:r>
        <w:rPr>
          <w:rFonts w:eastAsia="Calibri"/>
          <w:szCs w:val="28"/>
        </w:rPr>
        <w:t>муниципальное бюджетное учреждение культуры «Ленинградская межпоселенческая библиотека», заведующий филиалом № 14 Образцовой сельской библиотеки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 26 июля 2024 года в 15 часов 3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ырковой Анастасии Анатол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2:13:00Z</cp:lastPrinted>
  <dcterms:modified xsi:type="dcterms:W3CDTF">2024-07-26T09:13:00Z</dcterms:modified>
  <cp:revision>66</cp:revision>
  <dc:subject/>
  <dc:title/>
</cp:coreProperties>
</file>