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Колесник Татьяны Викто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2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олесник Татьяны Викто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Колесник Татьяну Викторовну, 1960 г.р., место работы, должность – </w:t>
      </w:r>
      <w:r>
        <w:rPr>
          <w:rFonts w:eastAsia="Calibri"/>
          <w:szCs w:val="28"/>
        </w:rPr>
        <w:t>муниципальное казенное учреждение дополнительного педагогического образования «Центр развития образования» муниципального образования Ленинградский район, врач-невролог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 26 июля 2024 года в 15 часов 36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олесник Татьяне Викто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9:17:00Z</dcterms:modified>
  <cp:revision>62</cp:revision>
  <dc:subject/>
  <dc:title/>
</cp:coreProperties>
</file>