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2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Бауэра Германа Владимиро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7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Бауэра Германа Владимир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Бауэра Германа Владимировича, 1972 г.р., место работы, должность – </w:t>
      </w:r>
      <w:r>
        <w:rPr>
          <w:rFonts w:eastAsia="Calibri"/>
          <w:szCs w:val="28"/>
        </w:rPr>
        <w:t>государственное автономное профессиональное образовательное учреждение Краснодарского края «Ленинградский социально-педагогический колледж», директор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 26 июля 2024 года в 15 часов 12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Бауэру Герману Владимир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56:00Z</cp:lastPrinted>
  <dcterms:modified xsi:type="dcterms:W3CDTF">2024-07-26T06:57:00Z</dcterms:modified>
  <cp:revision>57</cp:revision>
  <dc:subject/>
  <dc:title/>
</cp:coreProperties>
</file>