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муниципальный округ Краснодарского кра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09.2024 г. № 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58 4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04 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 4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0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 89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31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6 95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 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 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9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9-27T14:08:00Z</cp:lastPrinted>
  <dcterms:modified xsi:type="dcterms:W3CDTF">2024-09-27T11:08:00Z</dcterms:modified>
  <cp:revision>287</cp:revision>
  <dc:subject/>
  <dc:title/>
</cp:coreProperties>
</file>