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муниципальный округ Краснодарского кра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6.09.2024 г. № 3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9 323,4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 9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1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7 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 125,8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 723,3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2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90 569,7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 004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 893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6 959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 712,2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  <w:lang w:val="en-US"/>
              </w:rPr>
              <w:t>2 469</w:t>
            </w: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  <w:lang w:val="en-US"/>
              </w:rPr>
              <w:t>893</w:t>
            </w:r>
            <w:r>
              <w:rPr>
                <w:bCs/>
                <w:sz w:val="25"/>
                <w:szCs w:val="25"/>
              </w:rPr>
              <w:t>,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4-09-27T14:06:00Z</cp:lastPrinted>
  <dcterms:modified xsi:type="dcterms:W3CDTF">2024-09-27T11:06:00Z</dcterms:modified>
  <cp:revision>53</cp:revision>
  <dc:subject/>
  <dc:title>«ПРИЛОЖЕНИЕ № 2</dc:title>
</cp:coreProperties>
</file>