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4875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5.2021 г. № 424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25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 содержание единой дежурно-диспетчерской службы муниципального 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содержание единой дежурно-диспетчерской службы муниципального 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709"/>
        <w:gridCol w:w="1134"/>
        <w:gridCol w:w="1275"/>
        <w:gridCol w:w="1418"/>
        <w:gridCol w:w="992"/>
        <w:gridCol w:w="850"/>
        <w:gridCol w:w="992"/>
        <w:gridCol w:w="1987"/>
        <w:gridCol w:w="1984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 разрезе источников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одержание МКУ «ЕДДС» муниципального образования Ленинградский район, в том числе техническое обслуживание и содержание оборудования ситуационного центра МКУ «ЕДДС»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80</w:t>
            </w: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80</w:t>
            </w: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ЕДДС МО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ЕДДС МО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) для муниципального аппаратно-программного комплекса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ЕДДС МО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омещения «Мониторинговый центр» для МКУ «ЕДДС» МО Ленинград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уководящего состава, дежурной службы ЕДДС и операторов Системы-112 МКУ «ЕДДС» МО Ленинградский райо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ЕДДС МО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0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0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left="-567"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12758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20"/>
          <w:tab w:val="left" w:pos="12474" w:leader="none"/>
        </w:tabs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 xml:space="preserve">          П.А. Лях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1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35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5-18T08:21:00Z</cp:lastPrinted>
  <dcterms:modified xsi:type="dcterms:W3CDTF">2021-09-28T13:46:00Z</dcterms:modified>
  <cp:revision>3</cp:revision>
  <dc:subject/>
  <dc:title>Постановление главы администрации (губернатора) Краснодарского края</dc:title>
</cp:coreProperties>
</file>