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79"/>
        <w:gridCol w:w="6566"/>
      </w:tblGrid>
      <w:tr>
        <w:trPr/>
        <w:tc>
          <w:tcPr>
            <w:tcW w:w="3073" w:type="dxa"/>
            <w:gridSpan w:val="2"/>
            <w:tcBorders/>
          </w:tcPr>
          <w:p>
            <w:pPr>
              <w:pStyle w:val="Style18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66" w:type="dxa"/>
            <w:tcBorders/>
          </w:tcPr>
          <w:p>
            <w:pPr>
              <w:pStyle w:val="Normal"/>
              <w:ind w:left="192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  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 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4.08.2021 № 824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   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1.10.2020 № 937</w:t>
            </w:r>
          </w:p>
          <w:p>
            <w:pPr>
              <w:pStyle w:val="Normal"/>
              <w:ind w:left="19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9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Heading1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Heading1"/>
              <w:spacing w:lineRule="auto" w:line="228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аспорт</w:t>
              <w:br/>
              <w:t>муниципальной программы</w:t>
            </w:r>
          </w:p>
          <w:p>
            <w:pPr>
              <w:pStyle w:val="Heading1"/>
              <w:spacing w:lineRule="auto" w:line="228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муниципального образования Ленинградский район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культуры Ленинградского района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- Программа)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Style17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муниципального образования Ленинградский район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муниципального образования Ленинградский район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Районный организационно-методический центр культуры муниципального образования Ленинградский район» (далее МКУ «РОМЦК»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 детская музыкальная школа ст. Ленинградской муниципального образования Ленинградский район (далее МБУ ДО ДМШ ст.Ленинградской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 детская школа искусств ст. Крыловской муниципального образования Ленинградский район (далее МБУ ДО ДШИ ст.Крыловской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«Детская художественная школа станицы Ленинградской муниципального образования Ленинградский район» (далее МБУ ДО ДХШ ст.Ленинградской)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культуры «Ленинградская межпоселенческая библиотека» (далее МБУК ЛМБ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культуры «Ленинградский районный историко-краеведческий музей» (далее МБУК «ЛРИКМ»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для приобщения граждан к культурным ценностям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инфраструктуры отрасли, техническое и технологическое оснащение учреждений культуры; создание условий для равного доступа граждан к культурным благам Ленинградского района, сохранение и развитие народной традиционной культуры, формирование единого культурного пространства на территории района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населения, участвующего в клубных формированиях муниципальных учреждениях культуры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лубных формирований в учреждениях культуры;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детей, охваченных эстетическим образованием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 в учреждениях дополнительного образования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населения, охваченного библиотечным обслуживанием;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итателей в муниципальном бюджетном учреждении культуры «Ленинградская межпоселенческая библиотека»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библиотек, подключенных к сети «Интернет», в общем количестве муниципальных библитотек;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посещений  муниципального   бюджетного          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чреждения культуры «Ленинградский районный историко-краеведческий музей»; 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едставленных зрителю предметов основного фонда музейного учреждения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ло получателей средств, направленных на стимулирование работников муниципальных учреждений в сфере культуры, искусства и кинематографии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олучателей средств, направленных на стимулирование деятельности работников муниципальных учреждений в сфере культуры, искусства и кинематографии</w:t>
            </w:r>
            <w:r>
              <w:rPr/>
              <w:t>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работников, принявших участие в курсах повышения квалификации, семинарах, мастер-  классах, стажировках и конференциях работников муниципальных учреждений отрасли культуры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ботников, принявших участие в курсах повышения квалификации, семинарах, мастер-классах, стажировках и конференциях работников муниципальных учреждений отрасли культуры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3 годы без деления на этапы.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ъемы бюджетных ассигнований муниципальной программы, всего,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.ч. по годам и источникам  финансирова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объем финансовых ресурсов, предусмотренных на реализацию муниципальной программы составляет 220591,3 тыс. руб.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финансирования муниципальной программы из местного бюджета – 214662,8 тыс. рублей, из них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1 году – 72157,4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2 году – 71405,2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3 году -  71100,2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финансирования муниципальной программы из средств краевого бюджета – 5928,5 тыс. рублей, из них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1 году – 632,5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2 году – 4661,8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3 году – 634,2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ы финансирования подлежат ежегодному уточнению, исходя из возможностей местного бюджета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Характеристика текущего состояния и прогноз развития соответствующей сферы реализации муниципальной Программы.</w:t>
      </w:r>
    </w:p>
    <w:p>
      <w:pPr>
        <w:pStyle w:val="Normal"/>
        <w:spacing w:lineRule="exact" w:line="322"/>
        <w:ind w:firstLine="82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Структурные изменения в отрасли, связанные с реформой местного самоуправления, требуют дополнительных усилий и финансов для сохранения единого культурного пространства на уровне муниципального образования, налаживания на новой основе культурных связей, диалога национальных культур, а так же поддержки традиционной народной культуры.</w:t>
      </w:r>
    </w:p>
    <w:p>
      <w:pPr>
        <w:pStyle w:val="Normal"/>
        <w:spacing w:lineRule="exact" w:line="322"/>
        <w:ind w:firstLine="82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В условиях недостаточного финансирования инновационных процессов в культуре необходимо дальнейшее совершенствование системы избирательной поддержки общественно значимых творческих инициатив.</w:t>
      </w:r>
    </w:p>
    <w:p>
      <w:pPr>
        <w:pStyle w:val="Normal"/>
        <w:spacing w:lineRule="exact" w:line="322"/>
        <w:ind w:firstLine="82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Процессы информатизации современной жизни настоятельно требуют от учреждений культуры района внедрения информационных технологий с целью более оперативного и качественного удовлетворения запросов посетителей.</w:t>
      </w:r>
    </w:p>
    <w:p>
      <w:pPr>
        <w:pStyle w:val="Normal"/>
        <w:spacing w:lineRule="exact" w:line="322"/>
        <w:ind w:firstLine="82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Действующее законодательство предъявляет повышенные требования к созданию безопасных условий хранения и экспонирования музейных коллекций, их эффективного использования в научно-исследовательских, образовательных и просветительских целях, реализации актуальных проектов в области музейного дела. Здание музея, в том числе помещения фондохранилищ, требуют расширения, ремонта, реконструкции и реставрации.</w:t>
      </w:r>
    </w:p>
    <w:p>
      <w:pPr>
        <w:pStyle w:val="Normal"/>
        <w:spacing w:lineRule="exact" w:line="322"/>
        <w:ind w:firstLine="905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Требует совершенствования также деятельность по созданию безопасных условий хранения и использования библиотечных фондов, обеспечения безопасности зрителей учреждений, участников массовых культурно-досуговых мероприятий. Особого внимания требует проведение пожарно-охранных мероприятий на объектах культуры. Особую тревогу вызывает противопожарная безопасность учреждений культуры района. В течение многих лет учреждениям недостаточно выделялись денежные средства на проведение противопожарных мероприятий, в результате чего уровень противопожарной безопасности не соответствует современным требованиям и нормам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В связи с неудовлетворительным состоянием помещений сельских учреждений культуры, отсутствием в них высококачественной звуковой, световой, видеопроекционной аппаратуры, музыкальных инструментов, сценических костюмов все более сложно создать комфортные условия для посетителей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Использование программно-целевого метода позволит путем конкурсного отбора поддержать и профинансировать наиболее социально -значимые творческие проекты, связанные как с внутренними процессами развития отрасли «Культура, искусство и кинематография» и составляющих ее подотраслей, так и с презентационными акциями Краснодарского края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Сеть учреждений культуры муниципального образования Ленинградский район представлена 40 учреждениями, которые в соответствии с полномочиями, определенными Федеральным законом от 6 октября 2003 г.    № 131-ФЗ «Об общих принципах организации местного самоуправления в Российской Федерации», находятся на разных уровнях финансирования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К полномочиям сельских поселений относится обеспечение функционирования 17 клубных учреждений и МБУ кинотеатр «Горн»; к полномочиям муниципального образования Ленинградский район относится обеспечение функционирования 17 библиотек, муниципального бюджетного учреждения культуры «Ленинградский районный историко-краеведческий музей», 3 школы дополнительного образования детей, муниципального казенного учреждения «Районный организационно-методический центр культуры»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учреждениях культуры, в сравнении с предыдущими годами произошел рост клубных формирований самодеятельного народного творчества, с увеличением, соответственно и количеством участников. Этому способствовали учебные мероприятия, проводимые для специалистов культурно-досуговой деятельности – мастер-классы, выездные семинары, семинары-практикумы. В учреждениях культуры стабильно работают формирования хорового жанра, как взрослые, так и детские: хоры, вокальные студии и ансамбли, ансамбли народной и казачьей песни, в подростковой и молодежной среде популярен эстрадный, хореографический жанры.</w:t>
      </w:r>
    </w:p>
    <w:p>
      <w:pPr>
        <w:pStyle w:val="Normal"/>
        <w:spacing w:lineRule="exact" w:line="322"/>
        <w:ind w:firstLine="84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Острой проблемой в сфере культуры Ленинградского района является: недостаток высококвалифицированных кадров. Одной из причин является отсутствие жилья, что приводит к тому, что многие выпускники образовательных учреждений культуры не работают по специальности в муниципальных учреждениях культуры района. Дефицит кадров не позволяет в должной мере обеспечить качественный уровень проведения культурно-массовых мероприятий, организации работы клубных формирований творческих любительских объединений.</w:t>
      </w:r>
    </w:p>
    <w:p>
      <w:pPr>
        <w:pStyle w:val="Normal"/>
        <w:spacing w:lineRule="exact" w:line="322"/>
        <w:ind w:firstLine="84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Отсутствие единого информационного и культурного пространства, препятствует  созданию условий для равного доступа жителей Ленинградского района к культурным ценностям и информационным ресурсам. </w:t>
      </w:r>
    </w:p>
    <w:p>
      <w:pPr>
        <w:pStyle w:val="Normal"/>
        <w:spacing w:lineRule="exact" w:line="322"/>
        <w:ind w:firstLine="905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Муниципальные библиотеки района испытывают острый дефицит в денежных  средствах  для  организации  подписки  на   периодические  издания. Объем приобретения печатных изданий на электронных носителях, а также аудиовизуальных документов для библиотек рассчитывается в соответствии с нормативами книгообеспеченности, установленными Модельным стандартом деятельности публичной библиотеки, принятым Российской библиотечной ассоциацией. Годовой объем пополнения библиотечного фонда должен составлять не менее 250 экземпляров на 1000 жителей. </w:t>
      </w:r>
    </w:p>
    <w:p>
      <w:pPr>
        <w:pStyle w:val="Style21"/>
        <w:spacing w:before="0" w:after="0"/>
        <w:jc w:val="both"/>
        <w:rPr/>
      </w:pPr>
      <w:r>
        <w:rPr>
          <w:color w:val="FF0000"/>
          <w:sz w:val="28"/>
          <w:szCs w:val="28"/>
          <w:lang w:bidi="he-IL"/>
        </w:rPr>
        <w:tab/>
        <w:t xml:space="preserve"> </w:t>
      </w:r>
      <w:r>
        <w:rPr>
          <w:sz w:val="28"/>
          <w:szCs w:val="28"/>
          <w:lang w:bidi="he-IL"/>
        </w:rPr>
        <w:t xml:space="preserve">За последние 2 года на комплектование книжных фондов из средств бюджета муниципального образования выделено: </w:t>
      </w:r>
      <w:r>
        <w:rPr>
          <w:sz w:val="28"/>
          <w:szCs w:val="28"/>
        </w:rPr>
        <w:t>в 2018 году в МБУК «ЛМБ» поступило 7438 экз. документов, что составило 2,3% от общего фонда: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за счет средств местного бюджета – 1356 экз. на сумму 300,0 тыс. рублей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>- федеральная субсидия – 159 экз. на сумму 24, 5 тыс. рублей;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раевая субсидия – 47 экз. на сумму 7,7 тыс. рублей;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субсидия из местного бюджета – 21 экз. на сумму 2,4 тыс. 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рублей;</w:t>
      </w:r>
    </w:p>
    <w:p>
      <w:pPr>
        <w:pStyle w:val="Style21"/>
        <w:spacing w:before="0" w:after="0"/>
        <w:rPr/>
      </w:pPr>
      <w:r>
        <w:rPr>
          <w:color w:val="000000"/>
          <w:sz w:val="28"/>
          <w:szCs w:val="28"/>
        </w:rPr>
        <w:t>- через ККУНБ им. Пушкина – 48 экз. на сумму</w:t>
      </w:r>
      <w:r>
        <w:rPr>
          <w:color w:val="000000"/>
          <w:sz w:val="27"/>
          <w:szCs w:val="27"/>
        </w:rPr>
        <w:t xml:space="preserve"> 53,7 тыс. руб.</w:t>
      </w:r>
    </w:p>
    <w:p>
      <w:pPr>
        <w:pStyle w:val="Style21"/>
        <w:spacing w:before="0" w:after="0"/>
        <w:rPr/>
      </w:pPr>
      <w:r>
        <w:rPr>
          <w:color w:val="000000"/>
          <w:sz w:val="28"/>
          <w:szCs w:val="28"/>
        </w:rPr>
        <w:t>Из внебюджетных средств (пожертвования, замена утерянных) – 1731 экз. на сумму 57,9 тыс. рублей.</w:t>
      </w:r>
    </w:p>
    <w:p>
      <w:pPr>
        <w:pStyle w:val="Style2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2019 году в МБУК «ЛМБ» поступило 8988 экз. документов, что составило 2,3 % от общего фонда:</w:t>
      </w:r>
    </w:p>
    <w:p>
      <w:pPr>
        <w:pStyle w:val="Style21"/>
        <w:spacing w:before="0" w:after="0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за счет местного бюджета -1628 экз. на сумму 300,0 тыс. руб.;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- федеральная субсидия – 117 экз. на сумму 24,4 тыс. руб.;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раевая субсидия – 43 экз. на сумму 7,8 тыс. руб.;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местная субсидия – 20 экз. на сумму 2,4 тыс.руб.; 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через ККУНБ им. А.С. Пушкина - 144 экз. на сумму – 141,5 тыс. руб.</w:t>
      </w:r>
    </w:p>
    <w:p>
      <w:pPr>
        <w:pStyle w:val="Style21"/>
        <w:spacing w:before="0" w:after="0"/>
        <w:jc w:val="both"/>
        <w:rPr>
          <w:sz w:val="27"/>
          <w:szCs w:val="27"/>
        </w:rPr>
      </w:pPr>
      <w:r>
        <w:rPr>
          <w:sz w:val="28"/>
          <w:szCs w:val="28"/>
        </w:rPr>
        <w:t>Из внебюджетных средств (пожертвования, замена утерянных) – 2971 экз. на сумму 132,7 тыс. руб.</w:t>
      </w:r>
      <w:r>
        <w:rPr>
          <w:sz w:val="28"/>
          <w:szCs w:val="28"/>
          <w:lang w:bidi="he-IL"/>
        </w:rPr>
        <w:t xml:space="preserve"> что крайне недостаточно. Несмотря на увеличение выделяемой суммы, из - за роста цен на литературу, количество приобретаемой литературы уменьшаетс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нинградский район относится к числу районов Краснодарского края Российской Федерации с развитой сетью художественных и музыкально-образовательных учреждений. Сегодня в районе созданы основные условия для удовлетворения возросших потребностей подрастающего поколения в художественно-эстетическом образовании. На территории района ежегодно проводятся региональные фестивали и конкурсы в сфере культуры и искусства с участием детских и юношеских творческих коллективов учебных заведений Краснодарского края. Все это стало возможным в результате созидательной культурной политики, проводимой администрацией муниципального образования Ленинградский район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 учебные заведения начального художественно-эстетического образования муниципального образования Ленинградский район имеют слабую материально-техническую базу. Музыкальные инструменты требуют замены или ремонта, из-за длительной эксплуатации имеют неприглядный вид сценические костюмы, в недостаточном количестве имеется компьютерная техник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настоящей Программы позволит повысить уровень эстетического воспитания учащихся, конкурентоспособность детских и юношеских творческих коллективов Ленинградского района, улучшить координацию деятельности органов и учреждений образования и культуры с целью формирования художественной культуры подрастающего поколения муниципального образования Ленинградский район.</w:t>
      </w:r>
    </w:p>
    <w:p>
      <w:pPr>
        <w:pStyle w:val="Normal"/>
        <w:spacing w:lineRule="exact" w:line="317"/>
        <w:ind w:firstLine="905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Участие в краевых целевых программах позволило улучшить материально-техническую базу учреждений культуры. В настоящее время приоритетными задачами в сфере культуры муниципального образования являются, с одной стороны обеспечение сохранности народных традиций, историко-культурного наследия с другой - создание условий, позволяющих эффективно развиваться культуре Ленинград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программы: 2021– 2023 годы. </w:t>
      </w:r>
    </w:p>
    <w:p>
      <w:pPr>
        <w:pStyle w:val="TextBodyIndent"/>
        <w:spacing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Этапы не предусмотрены. </w:t>
      </w:r>
    </w:p>
    <w:p>
      <w:pPr>
        <w:pStyle w:val="TextBodyIndent"/>
        <w:spacing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 приведены в приложении  1.</w:t>
      </w:r>
    </w:p>
    <w:p>
      <w:pPr>
        <w:pStyle w:val="TextBodyIndent"/>
        <w:spacing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Отдельные целевые показатели программы могут не иметь положительной динамики либо сохранять свои значения, так как рассчитываются с учетом планируемого объема финансирования.</w:t>
      </w:r>
    </w:p>
    <w:p>
      <w:pPr>
        <w:pStyle w:val="TextBodyIndent"/>
        <w:spacing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целевых показателей подлежат ежегодному уточн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ются расширение доступа различных категорий населения  к достижениям культуры, искусства и кинематографии, повышение конкурентоспособности творческих коллективов муниципального образования Ленинградский район.  Для достижения основных целей Программы предполагае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здание условий для адаптации сферы культуры, к рыночным условиям существов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мпенсация отрицательных воздействий рыночных механизмов на профессиональное искусство посредством его адресной поддерж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охранение историко-культурного наследия, развитие и взаимодействие национальных культур народов и этнических групп,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недрение информационных технологий и формирование информационных сетей в сфере культуры, искусства и кинематограф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кращение территориальной дифференциации в получении культурно-досуговых услуг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хранение и пополнение кадрового потенциала в сфере культуры и искус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лучшение технологической оснащенности организаций культуры и кинематографии.</w:t>
      </w:r>
    </w:p>
    <w:p>
      <w:pPr>
        <w:pStyle w:val="Normal"/>
        <w:tabs>
          <w:tab w:val="clear" w:pos="708"/>
          <w:tab w:val="left" w:pos="426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и краткое описание основных мероприятий муниципальной Программы</w:t>
      </w:r>
    </w:p>
    <w:p>
      <w:pPr>
        <w:pStyle w:val="Normal"/>
        <w:shd w:fill="FFFFFF" w:val="clear"/>
        <w:spacing w:lineRule="exact" w:line="324" w:before="14" w:after="0"/>
        <w:ind w:right="7" w:firstLine="708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еречень основных мероприятий Программы приведен в Приложении 2.</w:t>
      </w:r>
    </w:p>
    <w:p>
      <w:pPr>
        <w:pStyle w:val="Normal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снование ресурсного обеспечения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22"/>
        <w:ind w:firstLine="905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ся за счет средств краевого, федерального и муниципального бюджетов.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</w:p>
    <w:p>
      <w:pPr>
        <w:pStyle w:val="Normal"/>
        <w:spacing w:lineRule="exact" w:line="322"/>
        <w:ind w:firstLine="905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Главным распорядителем бюджетных средств всех подведомственных учреждений является отдел культуры администрации муниципального образования Ленинградский район.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bCs/>
          <w:sz w:val="28"/>
          <w:szCs w:val="28"/>
        </w:rPr>
        <w:t>Объемы бюджетных ассигнований муниципальной программы представлены в таблице  1.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019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559"/>
        <w:gridCol w:w="1559"/>
        <w:gridCol w:w="1632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4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5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3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61,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,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униципального </w:t>
            </w:r>
          </w:p>
          <w:p>
            <w:pPr>
              <w:pStyle w:val="21"/>
              <w:spacing w:lineRule="auto" w:line="240" w:before="0" w:after="0"/>
              <w:ind w:left="284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15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405,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100,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 тыс.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58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867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534,4</w:t>
            </w:r>
          </w:p>
        </w:tc>
      </w:tr>
    </w:tbl>
    <w:p>
      <w:pPr>
        <w:pStyle w:val="Normal"/>
        <w:ind w:firstLine="851"/>
        <w:rPr>
          <w:rFonts w:ascii="Times New Roman" w:hAnsi="Times New Roman" w:cs="Times New Roman"/>
          <w:spacing w:val="4"/>
          <w:sz w:val="28"/>
        </w:rPr>
      </w:pPr>
      <w:r>
        <w:rPr>
          <w:rFonts w:cs="Times New Roman" w:ascii="Times New Roman" w:hAnsi="Times New Roman"/>
          <w:spacing w:val="4"/>
          <w:sz w:val="28"/>
        </w:rPr>
      </w:r>
    </w:p>
    <w:p>
      <w:pPr>
        <w:pStyle w:val="Normal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</w:rPr>
        <w:t xml:space="preserve">Предполагается привлечение средств краевого бюджета в рамках государственной программы Краснодарского края «Развитие культуры» Краснодарского края от 22 октября 2015 г. № 986.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счет финансового обеспечения реализации программных мероприятий произведен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частниками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 xml:space="preserve">с применением кассового метода на основании расходов на аналогичные виды товаров, работ и услуг в период реализации предыдущей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культуры Ленинградского района»</w:t>
      </w:r>
      <w:r>
        <w:rPr>
          <w:rFonts w:cs="Times New Roman" w:ascii="Times New Roman" w:hAnsi="Times New Roman"/>
          <w:bCs/>
          <w:sz w:val="28"/>
          <w:szCs w:val="28"/>
        </w:rPr>
        <w:t xml:space="preserve">. Расчет произведен с учетом необходимости решения поставленных задач в части </w:t>
      </w:r>
      <w:r>
        <w:rPr>
          <w:rFonts w:cs="Times New Roman" w:ascii="Times New Roman" w:hAnsi="Times New Roman"/>
          <w:sz w:val="28"/>
          <w:szCs w:val="28"/>
        </w:rPr>
        <w:t>сохранения достигнутого уровня показателей прошлых лет в отрасли культуры. Обоснование ресурсного обеспечения муниципальной программы представлено в приложении  3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щий планируемый объем финансирования программы будет уточняться в зависимости от принятых на региональном и местном уровне решений об объемах выделяемых средств.</w:t>
      </w:r>
    </w:p>
    <w:p>
      <w:pPr>
        <w:pStyle w:val="Normal"/>
        <w:tabs>
          <w:tab w:val="clear" w:pos="708"/>
          <w:tab w:val="left" w:pos="28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ка оценки эффективности реализации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расчета эффективности целевых показателей муниципальной программы осуществляется в соответствии с типовой методикой оценки эффективности реализации программы, утвержденной постановлением администрации муниципального образования Ленинградский район                     от 16 июля 2015 г. № 581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 (с изменениями и дополнениями)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ханизм реализации муниципальной Программы и контроль за её выполнением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 муниципальной программы – отдел культуры администрации муниципального образования Ленинградский район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в процессе реализации муниципальной программы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ежеквартально предоставляет отчет о выполнении муниципальной программы в отдел экономики администрации муниципального образования Ленинградский район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ежеквартально осуществляет ведомственный контроль за соблюдением законодательства Российской Федерации о контрактной системе в сфере закупок учреждений культуры, подведомственных отделу культур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чреждения, находящиеся в ведении отдела культуры ежеквартально до 20 числа месяца, следующего за отчетным кварталом, предоставляют отчет о выполнении муниципального задания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тдел культуры администрации муниципального образования Ленинградский район (главный распорядитель бюджетных средств) в обязательном порядке согласовывает муниципальные контракты, заключаемые подведомственными учреждениями.</w:t>
      </w:r>
    </w:p>
    <w:p>
      <w:pPr>
        <w:pStyle w:val="Normal"/>
        <w:tabs>
          <w:tab w:val="clear" w:pos="708"/>
          <w:tab w:val="left" w:pos="284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орядок и условия предоставления компенсационных выплат работникам муниципальных учреждений культуры, искусства и кинематографии Краснодарского края, связанных с возмещением расходов по оплате жилых помещений по договорам найма, устанавливается в соответствии с постановлением главы муниципального образования Ленинградский район от 17 февраля 2005 г. № 107 «О предоставлении мер социальной поддержки по оплате труда, отопления, освещения отдельным категориям граждан работающим и проживающим в сельской местности».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ind w:firstLine="426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Механизм реализации программы предполагает:</w:t>
      </w:r>
    </w:p>
    <w:p>
      <w:pPr>
        <w:pStyle w:val="Normal"/>
        <w:ind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ab/>
        <w:t xml:space="preserve">1. Закупку товаров, работ, услуг для муниципальных нужд за счёт средств местного бюджета в соответствии с Федеральным законом от 5 апреля       2013 г.  № 44-ФЗ «О контрактной системе в сфере закупок товаров, работ, услуг для обеспечения государственных и муниципальных нужд», представление субсидий муниципальным казенным, бюджетным и автономным учреждениям муниципального образования Ленинградский район </w:t>
      </w:r>
    </w:p>
    <w:p>
      <w:pPr>
        <w:pStyle w:val="Normal"/>
        <w:ind w:firstLine="851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2. Предоставление в установленном законодательством порядке субсидий из местного бюджета муниципальным бюджетным и автономным учреждениям на иные цели в соответствии с порядками, установленными постановлениями администрации муниципального образования Ленинградский район. Предоставление субсидий  муниципальным  бюджетным и автономным учреждениям в целях финансового обеспечения выполнения муниципального задания осуществляется  в соответствии  с  постановлением администрации муниципального образования Ленинградский район от 21 октября 2015 г. № 816 «О порядке формирования муниципального задания на оказание муниципальных услуг (выполнения работ) в отношении муниципальных учреждений муниципального образования Ленинградский район и финансового обеспечения выполнения муниципального задания». </w:t>
      </w:r>
    </w:p>
    <w:p>
      <w:pPr>
        <w:pStyle w:val="Normal"/>
        <w:ind w:firstLine="851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муниципальной программой, взаимодействие координатора муниципальной программы с участниками муниципальной программы, контроль за ее выполнением осуществляются в соответствии с требованиями, утвержденными постановлением администрации муниципального образования Ленинградский район от 16 июля 2015 г. № 581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 (</w:t>
      </w:r>
      <w:r>
        <w:rPr>
          <w:rFonts w:cs="Times New Roman" w:ascii="Times New Roman" w:hAnsi="Times New Roman"/>
          <w:spacing w:val="4"/>
          <w:sz w:val="28"/>
          <w:szCs w:val="28"/>
        </w:rPr>
        <w:t>с изменениями и дополнениями).</w:t>
      </w:r>
    </w:p>
    <w:p>
      <w:pPr>
        <w:pStyle w:val="Normal"/>
        <w:ind w:firstLine="851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культур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  <w:tab/>
        <w:tab/>
        <w:tab/>
        <w:tab/>
        <w:tab/>
        <w:t xml:space="preserve">                    </w:t>
        <w:tab/>
        <w:t>Ю.И. Мазуров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823970</wp:posOffset>
              </wp:positionH>
              <wp:positionV relativeFrom="paragraph">
                <wp:posOffset>38735</wp:posOffset>
              </wp:positionV>
              <wp:extent cx="610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3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rFonts w:ascii="Arial" w:hAnsi="Arial" w:cs="Arial"/>
      <w:sz w:val="24"/>
      <w:szCs w:val="24"/>
      <w:lang w:val="ru-RU" w:bidi="ar-SA"/>
    </w:rPr>
  </w:style>
  <w:style w:type="character" w:styleId="Style15">
    <w:name w:val="Подпись к картинке_"/>
    <w:qFormat/>
    <w:rPr>
      <w:sz w:val="27"/>
      <w:szCs w:val="27"/>
      <w:lang w:bidi="ar-SA"/>
    </w:rPr>
  </w:style>
  <w:style w:type="character" w:styleId="HeaderChar">
    <w:name w:val="Header Char"/>
    <w:qFormat/>
    <w:rPr>
      <w:rFonts w:cs="Times New Roman"/>
      <w:sz w:val="20"/>
    </w:rPr>
  </w:style>
  <w:style w:type="character" w:styleId="PageNumber">
    <w:name w:val="Page Number"/>
    <w:rPr>
      <w:rFonts w:cs="Times New Roman"/>
    </w:rPr>
  </w:style>
  <w:style w:type="character" w:styleId="BodyTextIndent2Char">
    <w:name w:val="Body Text Indent 2 Char"/>
    <w:qFormat/>
    <w:rPr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Style19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Подпись к картинке1"/>
    <w:basedOn w:val="Normal"/>
    <w:qFormat/>
    <w:pPr>
      <w:widowControl/>
      <w:shd w:fill="FFFFFF" w:val="clear"/>
      <w:autoSpaceDE w:val="true"/>
      <w:spacing w:lineRule="atLeast" w:line="240"/>
      <w:ind w:hanging="0"/>
      <w:jc w:val="left"/>
    </w:pPr>
    <w:rPr>
      <w:rFonts w:ascii="Times New Roman" w:hAnsi="Times New Roman" w:cs="Times New Roman"/>
      <w:sz w:val="27"/>
      <w:szCs w:val="27"/>
      <w:lang w:val="en-US" w:eastAsia="en-US"/>
    </w:rPr>
  </w:style>
  <w:style w:type="paragraph" w:styleId="ListParagraph1">
    <w:name w:val="List Paragraph1"/>
    <w:basedOn w:val="Normal"/>
    <w:qFormat/>
    <w:pPr>
      <w:widowControl/>
      <w:autoSpaceDE w:val="true"/>
      <w:ind w:left="720" w:hanging="0"/>
      <w:jc w:val="center"/>
    </w:pPr>
    <w:rPr>
      <w:rFonts w:ascii="Calibri" w:hAnsi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8:00:00Z</dcterms:created>
  <dc:creator>Customer</dc:creator>
  <dc:description/>
  <cp:keywords/>
  <dc:language>en-US</dc:language>
  <cp:lastModifiedBy>Сундарева А.А.</cp:lastModifiedBy>
  <cp:lastPrinted>2020-12-25T13:17:00Z</cp:lastPrinted>
  <dcterms:modified xsi:type="dcterms:W3CDTF">2021-12-01T08:00:00Z</dcterms:modified>
  <cp:revision>2</cp:revision>
  <dc:subject/>
  <dc:title>ПРИЛОЖЕНИЕ</dc:title>
</cp:coreProperties>
</file>