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4 мар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74/66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по предварительному рассмотрению жалоб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и обращений, поступающих в территориальную избирательную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комиссию Ленинградская в период подготовки и проведения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выборов Президента Российской Федерации, назначенных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на 17 марта 2024 года</w:t>
      </w:r>
    </w:p>
    <w:p>
      <w:pPr>
        <w:pStyle w:val="Normal"/>
        <w:spacing w:lineRule="auto" w:line="276"/>
        <w:ind w:firstLine="851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реализации полномочий территориальной избирательной комиссии Ленинградская по контролю за соблюдением избирательных прав граждан в период подготовки и проведения выборов Президента Российской Федерации, назначенных на 17 марта 2024 года, назначенных на 10 сентября 2023 года, установленных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а также всестороннего и полного рассмотрения жалоб и обращений, поступающих в территориальную избирательную комиссию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60"/>
          <w:szCs w:val="28"/>
          <w:lang w:eastAsia="en-US"/>
        </w:rPr>
        <w:t xml:space="preserve">1. </w:t>
      </w:r>
      <w:r>
        <w:rPr>
          <w:rFonts w:eastAsia="Calibri"/>
          <w:szCs w:val="28"/>
          <w:lang w:eastAsia="en-US"/>
        </w:rPr>
        <w:t xml:space="preserve">Утвердить персональный состав Рабочей группы </w:t>
      </w:r>
      <w:r>
        <w:rPr>
          <w:rFonts w:eastAsia="Calibri"/>
          <w:bCs/>
          <w:szCs w:val="22"/>
          <w:lang w:eastAsia="en-US"/>
        </w:rPr>
        <w:t>по предварительному рассмотрению жалоб и обращений, поступающих в территориальную избирательную комиссию Ленинградская в период подготовки и проведения выборов Президента Российской Федерации, назначенных на 17 марта 2024 года (далее по тексту – Рабочая группа), согласно приложению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Выдать членам Рабочей группы, не являющимся членами территориальной избирательной комиссии Ленинградская с правом решающего голоса, удостоверения, подтверждающие их статус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 Возложить контроль за выполнением настоящего решения на председателя территориальной избирательной</w:t>
      </w:r>
      <w:r>
        <w:rPr/>
        <w:t xml:space="preserve"> комиссии Ленинградская Д.П. 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О</w:t>
      </w:r>
    </w:p>
    <w:p>
      <w:pPr>
        <w:pStyle w:val="Normal"/>
        <w:ind w:firstLine="3969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шением территориальной избирательной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79</w:t>
      </w:r>
    </w:p>
    <w:p>
      <w:pPr>
        <w:pStyle w:val="Normal"/>
        <w:ind w:firstLine="396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СТАВ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Рабочей группы по предварительному рассмотрению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жалоб и обращений, поступающих в территориальную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ую комиссию Ленинградская в период подготовки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и проведения в период подготовки и провед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ыборов Президента Российской Федерации, назнач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17 марта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2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ице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митрий Петрович</w:t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 председатель территориальной избирательной комиссии, руководитель Рабочей группы;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лощ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лена Иванов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екретарь территориальной избирательной комиссии, секретарь Рабочей группы;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исяж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Алеся Валерьев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 член территориальной избирательной комиссии с правом решающего голоса,</w:t>
            </w:r>
            <w:r>
              <w:rPr/>
              <w:t xml:space="preserve"> </w:t>
            </w:r>
            <w:r>
              <w:rPr>
                <w:bCs/>
                <w:color w:val="000000"/>
                <w:szCs w:val="28"/>
              </w:rPr>
              <w:t>член Рабочей группы;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нтон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рина Александров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 член территориальной избирательной комиссии с правом решающего голоса,</w:t>
            </w:r>
            <w:r>
              <w:rPr/>
              <w:t xml:space="preserve"> </w:t>
            </w:r>
            <w:r>
              <w:rPr>
                <w:bCs/>
                <w:color w:val="000000"/>
                <w:szCs w:val="28"/>
              </w:rPr>
              <w:t>член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сар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талья Николаев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член территориальной избирательной комиссии с правом решающего голоса, член Рабочей группы;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ухан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ксим Дмитрие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ицер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атерина Юрье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Лыги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Юлия Алексеев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672" w:hanging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член территориальной избирательной комиссии с правом решающего голоса, член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начальник юридического отдела администрации муниципального образования Ленинградский район, член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главный специалист юридического отдела администрации муниципального образования Ленинградский район, член Рабочей группы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3-14T15:33:00Z</cp:lastPrinted>
  <dcterms:modified xsi:type="dcterms:W3CDTF">2024-03-14T12:58:00Z</dcterms:modified>
  <cp:revision>41</cp:revision>
  <dc:subject/>
  <dc:title/>
</cp:coreProperties>
</file>