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9.09.2022 №59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1 года № 9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4033"/>
        <w:gridCol w:w="1216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2 год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114 835,3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114 835,3</w:t>
            </w:r>
          </w:p>
        </w:tc>
      </w:tr>
      <w:tr>
        <w:trPr>
          <w:trHeight w:val="59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 134,4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 032,6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 032,6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2 02 15002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,8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2 02 15002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,8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99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77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199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дотации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77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00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14 338,5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236,5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236,5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99,7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99,7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2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51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2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51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243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 568,4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243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568,4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304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096,6</w:t>
            </w:r>
          </w:p>
        </w:tc>
      </w:tr>
      <w:tr>
        <w:trPr>
          <w:trHeight w:val="168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304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096,6</w:t>
            </w:r>
          </w:p>
        </w:tc>
      </w:tr>
      <w:tr>
        <w:trPr>
          <w:trHeight w:val="19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497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369,9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25497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369,9</w:t>
            </w:r>
          </w:p>
        </w:tc>
      </w:tr>
      <w:tr>
        <w:trPr>
          <w:trHeight w:val="11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поддержку отрасли куль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372,5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372,5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43,7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43,7</w:t>
            </w:r>
          </w:p>
        </w:tc>
      </w:tr>
      <w:tr>
        <w:trPr>
          <w:trHeight w:val="12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 002,4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 609,7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 609,7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18,7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18,7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2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2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20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2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2 02 35082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46,6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2 02 35082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846,6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3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336,9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35303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336,9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69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743,3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6900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 743,3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360,0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360,0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 360,0</w:t>
            </w:r>
          </w:p>
        </w:tc>
      </w:tr>
    </w:tbl>
    <w:p>
      <w:pPr>
        <w:pStyle w:val="Normal"/>
        <w:tabs>
          <w:tab w:val="clear" w:pos="708"/>
          <w:tab w:val="left" w:pos="300" w:leader="none"/>
          <w:tab w:val="left" w:pos="1305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»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</w:t>
        <w:tab/>
        <w:t xml:space="preserve">             С.В.Тертиц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276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2-09-19T16:42:00Z</cp:lastPrinted>
  <dcterms:modified xsi:type="dcterms:W3CDTF">2022-10-07T11:43:00Z</dcterms:modified>
  <cp:revision>50</cp:revision>
  <dc:subject/>
  <dc:title/>
</cp:coreProperties>
</file>