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1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72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8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638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4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8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2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7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26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, 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9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95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76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8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едование технического состояния многоквартирного дома, расположенного по адресу: Краснодарский край, Ленинградский район, ст. Ленинградская, ул. Набережн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жителей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и ГРПШ для газификации домовладений поселка Солнечного муниципального образования Ленинградский муниципальный округ Краснодар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питальный ремонт артезианской скважины № 4823, расположенной: Краснодарский край, Ленинградский район, в границах Куликовского сельского поселения, участок 1, секция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77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 78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27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 19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8 81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 08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1 2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4-10-08T14:44:00Z</cp:lastPrinted>
  <dcterms:modified xsi:type="dcterms:W3CDTF">2024-10-08T12:15:00Z</dcterms:modified>
  <cp:revision>397</cp:revision>
  <dc:subject/>
  <dc:title>Постановление главы администрации (губернатора) Краснодарского края</dc:title>
</cp:coreProperties>
</file>