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0.2024 № 984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 812,81 тыс. рублей, в том числе: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770,0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2 517,4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97 787,6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2 0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 эксплуатирующей организации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С.Н.Шмаровоз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4-10-08T15:44:00Z</cp:lastPrinted>
  <dcterms:modified xsi:type="dcterms:W3CDTF">2024-10-28T06:29:00Z</dcterms:modified>
  <cp:revision>251</cp:revision>
  <dc:subject/>
  <dc:title>Постановление главы администрации (губернатора) Краснодарского края</dc:title>
</cp:coreProperties>
</file>