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924877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главны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48"/>
        <w:gridCol w:w="4291"/>
        <w:gridCol w:w="4291"/>
        <w:gridCol w:w="2376"/>
      </w:tblGrid>
      <w:tr>
        <w:trPr>
          <w:trHeight w:val="11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0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     подготовки и квалификаци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74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мобилизационной работе 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Оборона и безопасность государства. Воен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внутренней политик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территориального управления   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«Инженерное дело, технологии и технические науки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, начальник бюджетного отдел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скусство и культура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скусство и культура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ционной и аналитической работы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в отношении несовершеннолетних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топливно-энергетического комплекса, жилищно-коммунального хозяйств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держания и развития улично-дорожной сет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главный архитектор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ланирования и контрол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ланирования и контрол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муниципальной службы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 и защиты информаци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«Математические и естественные науки»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37:00Z</dcterms:created>
  <dc:creator>Администрация</dc:creator>
  <dc:description/>
  <cp:keywords/>
  <dc:language>en-US</dc:language>
  <cp:lastModifiedBy>Костяная</cp:lastModifiedBy>
  <cp:lastPrinted>2024-11-27T10:50:00Z</cp:lastPrinted>
  <dcterms:modified xsi:type="dcterms:W3CDTF">2024-12-04T07:12:00Z</dcterms:modified>
  <cp:revision>920</cp:revision>
  <dc:subject/>
  <dc:title/>
</cp:coreProperties>
</file>