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>Приложение 3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49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</w:t>
      </w:r>
    </w:p>
    <w:p>
      <w:pPr>
        <w:pStyle w:val="Normal"/>
        <w:ind w:left="1049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4.12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231</w:t>
      </w:r>
    </w:p>
    <w:p>
      <w:pPr>
        <w:pStyle w:val="Normal"/>
        <w:ind w:left="1049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ведущ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102"/>
        <w:gridCol w:w="4217"/>
        <w:gridCol w:w="3911"/>
        <w:gridCol w:w="3374"/>
      </w:tblGrid>
      <w:tr>
        <w:trPr>
          <w:trHeight w:val="11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подготовки и квалификации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48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округ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внутренней политики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работе с обращениями управления внутренней политики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ерриториального управления (Ленинградского, 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ерриториального управления (Ленинградского, 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территориального управления (Ленинградского, 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ординации деятельности предприятий АПК управления сельского хозяй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малых форм хозяйствования управления сельского хозяй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оординации деятельности предприятий АПК управления сельского хозяй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развития малых форм хозяйствования управления сельского хозяй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 финансового управле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 финансового управле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ходов бюджета финансового управле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ходов бюджета финансового управле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го управле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 финансового управле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водно-аналитического отдела финансового управле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водно-аналитического отдела финансового управле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нтрольно-ревизионного отдел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требительской сферы отдела экономики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требительской сферы отдела экономики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развития предпринимательства отдела экономики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развития предпринимательства отдела экономики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формационной и аналитической работы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социальным вопросам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пеки и попечительства в отношении несовершеннолетних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5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беспечения деятельности административной комиссии отдела строительства и благоустрой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жилищным вопросам управления топливно-энергетического комплекса, жилищно-коммунального хозяйствам 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вопросам похоронного дела управления топливно-энергетического комплекса, жилищно-коммунального хозяйствам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работы с твердыми коммунальными отходами управления топливно-энергетического комплекса, жилищно-коммунального хозяй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женерной инфраструктуры управления топливно-энергетического комплекса, жилищно-коммунального хозяй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женерной инфраструктуры управления топливно-энергетического комплекса, жилищно-коммунального хозяй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взаимодействия с правоохранительными органами, военным вопросам и делам казаче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муниципального имущества отдела имущественных отношений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муниципального имущества отдела имущественных отношений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земельных ресурсов отдела имущественных отношений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земельных ресурсов отдела имущественных отношений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  <w:bookmarkStart w:id="0" w:name="_Hlk181977313"/>
            <w:bookmarkStart w:id="1" w:name="_Hlk181977313"/>
            <w:bookmarkEnd w:id="1"/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ланирования и контроля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дров и муниципальной службы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9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форматизации и защиты информации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Математические и естественные науки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Математические и естественны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елопроизводств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37:00Z</dcterms:created>
  <dc:creator>Администрация</dc:creator>
  <dc:description/>
  <cp:keywords/>
  <dc:language>en-US</dc:language>
  <cp:lastModifiedBy>Костяная</cp:lastModifiedBy>
  <cp:lastPrinted>2024-11-12T11:26:00Z</cp:lastPrinted>
  <dcterms:modified xsi:type="dcterms:W3CDTF">2024-12-04T07:20:00Z</dcterms:modified>
  <cp:revision>974</cp:revision>
  <dc:subject/>
  <dc:title/>
</cp:coreProperties>
</file>