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10348" w:hanging="0"/>
        <w:outlineLvl w:val="0"/>
        <w:rPr/>
      </w:pPr>
      <w:r>
        <w:rPr>
          <w:bCs/>
          <w:kern w:val="2"/>
          <w:sz w:val="28"/>
          <w:szCs w:val="28"/>
        </w:rPr>
        <w:t>Приложение 4</w:t>
      </w:r>
    </w:p>
    <w:p>
      <w:pPr>
        <w:pStyle w:val="Normal"/>
        <w:ind w:left="10348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10348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keepNext w:val="true"/>
        <w:numPr>
          <w:ilvl w:val="0"/>
          <w:numId w:val="0"/>
        </w:numPr>
        <w:ind w:left="1034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keepNext w:val="true"/>
        <w:numPr>
          <w:ilvl w:val="0"/>
          <w:numId w:val="0"/>
        </w:numPr>
        <w:ind w:left="1034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ind w:left="1034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ий район</w:t>
      </w:r>
    </w:p>
    <w:p>
      <w:pPr>
        <w:pStyle w:val="Normal"/>
        <w:keepNext w:val="true"/>
        <w:numPr>
          <w:ilvl w:val="0"/>
          <w:numId w:val="0"/>
        </w:numPr>
        <w:ind w:left="10348" w:hanging="0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04.12.2024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12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старшим</w:t>
      </w:r>
      <w:r>
        <w:rPr>
          <w:sz w:val="28"/>
          <w:szCs w:val="28"/>
        </w:rPr>
        <w:t xml:space="preserve"> должностям муниципальной службы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Ленинград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60"/>
        <w:gridCol w:w="4383"/>
        <w:gridCol w:w="4383"/>
        <w:gridCol w:w="2446"/>
      </w:tblGrid>
      <w:tr>
        <w:trPr>
          <w:trHeight w:val="11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лжностей муниципальной службы </w:t>
            </w:r>
          </w:p>
        </w:tc>
        <w:tc>
          <w:tcPr>
            <w:tcW w:w="1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лификационные треб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 уровню профессионального образования к специальности, направлению         подготовки и квалификации 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стажу муниципальной службы или стажу работы по специальности, направлению подготовки</w:t>
            </w:r>
          </w:p>
        </w:tc>
      </w:tr>
      <w:tr>
        <w:trPr>
          <w:trHeight w:val="57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фессиональное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мобилизационной работе, специалист по режиму секретности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Инженерное дело, технологии и технические науки»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11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орона и безопасность государства. Военные науки»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орона и безопасность государства. Военные науки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управления внутренней политики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13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разование и педагогические науки»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Гуманитарные науки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 работе с обращениями управления внутренней политики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11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разование и педагогические науки»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7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Гуманитарные науки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территориального управления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9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разование и педагогические науки»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Гуманитарные науки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территориального управления (Ленинградского, Крыловского, Новоплатнировского, Новоуманского, Уманского, Белохуторского, Восточного, Образцового, Первомайского, Коржовского, Куликовского)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9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разование и педагогические науки»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Гуманитарные науки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координации деятельности предприятий АПК управления сельского хозяйства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Сельское хозяйство и сельскохозяйственные науки»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Сельское хозяйство и сельскохозяйственные науки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развития малых форм хозяйствования управления сельского хозяйства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Сельское хозяйство и сельскохозяйственные науки»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27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Сельское хозяйство и сельскохозяйственные науки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бюджетного отдела финансового управления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41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доходов бюджета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27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учета и отчетности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27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водно-аналитического отдела финансового управления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41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контрольно-ревизионного отдела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41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экономики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27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требительской сферы отдела экономики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41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развития предпринимательства отдела экономики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41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управления образования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9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Гуманитарные науки»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делам несовершеннолетних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1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Гуманитарные науки»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опеки и попечительства в отношении несовершеннолетних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18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_Hlk181888233"/>
            <w:bookmarkStart w:id="1" w:name="_Hlk181888233"/>
            <w:bookmarkEnd w:id="1"/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Гуманитарные науки»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троительства и благоустройства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20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сектора обеспечения деятельности административной комиссии </w:t>
            </w:r>
          </w:p>
          <w:p>
            <w:pPr>
              <w:pStyle w:val="Normal"/>
              <w:rPr/>
            </w:pPr>
            <w:r>
              <w:rPr/>
              <w:t>отдела строительства и благоустройства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6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(эколог) управления топливно-энергетического комплекса, жилищно-коммунального хозяйства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е «Математические и естественные науки» 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46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Математические и естественные науки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 жилищным вопросам управления топливно-энергетического комплекса, жилищно-коммунального хозяйства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41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разование и педагогические науки»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 вопросам похоронного дела управления топливно-энергетического комплекса, жилищно-коммунального хозяйства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41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работы с твердыми коммунальными отходами управления топливно-энергетического комплекса, жилищно-коммунального хозяйства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48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инженерной инфраструктуры управления топливно-энергетического комплекса, жилищно-коммунального хозяйства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41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держания и развития улично-дорожной сети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20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взаимодействия с правоохранительными органами, военным вопросам и делам казачества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3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орона и безопасность государства. Военные науки»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орона и безопасность государства. Военные науки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муниципального имущества отдела имущественных отношений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27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земельных ресурсов отдела имущественных отношений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20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архитектуры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13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юридического отдела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27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кадров и муниципальной службы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101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                                                                                                     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14:00Z</dcterms:created>
  <dc:creator>Администрация</dc:creator>
  <dc:description/>
  <cp:keywords/>
  <dc:language>en-US</dc:language>
  <cp:lastModifiedBy>Костяная</cp:lastModifiedBy>
  <cp:lastPrinted>2024-11-27T14:27:00Z</cp:lastPrinted>
  <dcterms:modified xsi:type="dcterms:W3CDTF">2024-12-04T07:24:00Z</dcterms:modified>
  <cp:revision>370</cp:revision>
  <dc:subject/>
  <dc:title/>
</cp:coreProperties>
</file>