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50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зовании Ленинградский район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1134"/>
        <w:gridCol w:w="1134"/>
        <w:gridCol w:w="992"/>
        <w:gridCol w:w="992"/>
        <w:gridCol w:w="850"/>
        <w:gridCol w:w="992"/>
        <w:gridCol w:w="2836"/>
        <w:gridCol w:w="255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  <w:color w:val="000000"/>
              </w:rPr>
              <w:t>, тыс. руб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-раль-ны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-бюджет-ные источ-ники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опросов и исследований в предпринимательской среде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ыявление проблем и препятствий, сдерживающих развитие малого и среднего предпринимательства; получение актуальной информации о социально-экономическом развитии малого и среднего предпринимательст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казание консультационных и информационных услуг субъектам малого и среднего предпринимательства, а также оказание прочих услуг в рамках данной деятельности в соответствие с Федеральным законом от 24 июля 2007 г.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% субъектов малого и среднего предпринимательства, получивших услугу, от общего количества субъектов малого и среднего предпринимательства в муниципальном образовании Ленинградский район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тематических (обучающих) семинаров для субъектов малого и среднего предпринимательства, в том числе с привлечением квалифицированного преподавательского соста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2 семинаров в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пространение информационно-справочных брошюр, сборников, буклетов по вопросам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пространение не менее 5 информационных материал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 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нятие участия в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грессно -выставочных мероприят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зентация инвестиционного потенциала не менее чем на 1 выставочно - имиджевом мероприятии в год, обеспечение участия в выставочных мероприятиях делегации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экономики, про-гнозирования и инве-стиций администрации муниципального обра-зования Ленинград-ский район 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работка и изготовление: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езентационных материалов (мультимедийные презентации, разработка/актуализация бизнес-планов инвестиционных проектов)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даточных материалов, (сувенирной продукции, информационных буклетов, методических и справочных материалов) с описанием инвестиционного потенциала Ленинградского района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ригинальной карты территории или точного плана земельного участка (топографическая съемка).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Услуги по модернизации инвестиционного портала муниципального образования и подготовка презентационных материалов для размещения на инвестиционном портале; услуги по сопровождению и обслуживанию инвестиционного интернет-портала муниципального образовани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готовление и распространение информационных, справочных и мультимедийных продуктов по вопросам развития малого и среднего предпринимательства;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зготовление бизнес-планов инвестиционных проектов для субъектов малого и среднего предпринимательства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выставочной экспозиции муниципального образования, в том числе аренда выставочных площадей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не менее 1 выставочной экспозиции муниципального образования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ккредитация, участие и проживание участников, стендистов в составе делегации муниципального образования Ленинградский район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участия делегации муниципального образования не менее чем в 1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конгрессно-выставочном мероприят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участия в выставочных мероприятиях не менее делегации муниципального образования Ленинградский район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убъекты малого и среднего предпринимательства, участники выставочных мероприятий; отдел экономики, прогнозирования и инвестиций администрации муниципального образования Ленинградский район; управление сельского хозяйства, перерабатывающей промышленности и охраны окружающей среды администрации муниципального образования Ленинградский район; сектор потребительской сферы отдела экономики, прогнозирования и инвестиций администрации муниципального образования Ленинградский район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праздничных мероприятий, профессиональных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Чествование победителей конкурсов; награждение предпринимателей, лучших в професс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гнозирования и инвестиций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ктор потребительской сферы отдела экономики, прогнозирования и инвестиций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ъекты малого и среднего предпринимательства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и актуализац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 малого и среднего предпринимательств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деятельности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воркинг-цент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рабочих мест для осуществления хозяйственной деятельности, проведение встреч, переговоров между субъектами МСП, а также получателей государственной поддержки на льготных условиях.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, про-гнозирования и инве-стиций администрации муниципального обра-зования Ленинград-ский район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2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производителям товаров (сельскохозяйственных и продовольственных товаров, в том числе фермерской продукции, текстиля, одежды, обуви и прочих) и организациям потребительской кооперации, являющимися субъектами малого и среднего предпринимательства, муниципальных преференций в виде предоставления мест для размещения нестационарных и мобильных торговых объектов без проведения торгов (конкурсов, аукционов) на льготных услов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ст для размещения нестационарных и мобильных торговых объектов без проведения торгов (конкурсов, аукционов) на льготных условиях (при наличии обращений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ектор потребительской сферы отдела экономики, прогнозирования и инвестиц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яющий обязанности начальника</w:t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а экономики, прогнозирования</w:t>
      </w:r>
    </w:p>
    <w:p>
      <w:pPr>
        <w:pStyle w:val="Normal"/>
        <w:widowControl/>
        <w:autoSpaceDE w:val="true"/>
        <w:ind w:hanging="284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ab/>
        <w:tab/>
        <w:t>А.Л. Мазур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55:00Z</dcterms:created>
  <dc:creator>НПП "Гарант-Сервис"</dc:creator>
  <dc:description>Документ экспортирован из системы ГАРАНТ</dc:description>
  <cp:keywords/>
  <dc:language>en-US</dc:language>
  <cp:lastModifiedBy>Сундарева А.А.</cp:lastModifiedBy>
  <cp:lastPrinted>2023-10-10T11:27:00Z</cp:lastPrinted>
  <dcterms:modified xsi:type="dcterms:W3CDTF">2023-11-30T08:41:00Z</dcterms:modified>
  <cp:revision>106</cp:revision>
  <dc:subject/>
  <dc:title>Постановление главы администрации (губернатора) Краснодарского края</dc:title>
</cp:coreProperties>
</file>