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36/293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34 с правом решающего голоса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Мозгового Ильи Анатольевича 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5 августа 2022 г. № 36/293 «О досрочном прекращении полномочий члена участковой избирательной комиссии избирательного участка №             30-34 с правом решающего голоса Ляшко Лины Ивановны», досрочно прекращены полномочия члена участковой избирательной комиссии избирательного участка № 30-34 с правом решающего голоса Ляшко Лины Ивановны, выдвинутой в состав участковой избирательной комиссии Ленинградским районным отделением Краснодарского краевого отделения политической партии «КОММУНИСТИЧЕСКАЯ ПАРТИЯ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34 из резерва состава участ</w:t>
        <w:softHyphen/>
        <w:t>ковой избирательной комиссии избирательного участка № 30-34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 xml:space="preserve">ском крае»,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34 с правом решающего голоса Мозгового Илью Анатольевича   из состава резерва участковой избирательной комиссии избирательного участка № 30-3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34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05T14:42:00Z</cp:lastPrinted>
  <dcterms:modified xsi:type="dcterms:W3CDTF">2022-08-05T13:10:00Z</dcterms:modified>
  <cp:revision>118</cp:revision>
  <dc:subject/>
  <dc:title/>
</cp:coreProperties>
</file>