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269"/>
        <w:gridCol w:w="2270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граждан негативного отношения к ведению асоциального образа жизни, а также пропаганды здорового образа жизни Ленинградского район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ДОУ №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3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СОШ № 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3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6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6,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6,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45,4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45,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Испытания, изготовление, монтаж (ремонт)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20</w:t>
            </w:r>
          </w:p>
          <w:p>
            <w:pPr>
              <w:pStyle w:val="Normal"/>
              <w:snapToGrid w:val="false"/>
              <w:ind w:right="33" w:hanging="0"/>
              <w:rPr/>
            </w:pPr>
            <w:r>
              <w:rPr>
                <w:rFonts w:cs="Times New Roman" w:ascii="Times New Roman" w:hAnsi="Times New Roman"/>
              </w:rPr>
              <w:t>МАДОУ №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СШ «Викто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ДОУ № 5,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56 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6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275,5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275,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перезарядка (замена) огнетушителей, приобретение подставок под огнетушители для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6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,3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ДО ДЮ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монтаж и дооборудование дверей, противопожарных дверей (люков) пожарных щитков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/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31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УДО ДЮЦ 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7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7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, ремонт внутреннего пожарного водоснабжения в образовательных учреждениях и организациях (приобретение материал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firstLine="72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0,9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0,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на эвак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3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4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/>
            </w:pPr>
            <w:r>
              <w:rPr>
                <w:rFonts w:cs="Times New Roman" w:ascii="Times New Roman" w:hAnsi="Times New Roman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/>
            </w:pPr>
            <w:r>
              <w:rPr>
                <w:rFonts w:cs="Times New Roman" w:ascii="Times New Roman" w:hAnsi="Times New Roman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/>
            </w:pPr>
            <w:r>
              <w:rPr>
                <w:rFonts w:cs="Times New Roman" w:ascii="Times New Roman" w:hAnsi="Times New Roman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6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 xml:space="preserve">Обеспечение инженерно-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 xml:space="preserve">Обеспечение инженерно - 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акупка строительных и инертных материалов для проведения работ по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но-технической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щенности аэродрома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ой части № 67986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4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4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Ремонт помещений и фасада участкового пункта полиции в ст. Крыловской по ул. Ленина, 9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Ремонт помещений и фасада участкового пункта полиции в ст. Крыловской по ул. Ленина, 9Б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МКУ «Служба единого заказчика МО Ленинградский район»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2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00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4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6" w:name="_Hlk179898362"/>
            <w:bookmarkStart w:id="7" w:name="_Hlk177993979"/>
            <w:r>
              <w:rPr>
                <w:rFonts w:cs="Times New Roman" w:ascii="Times New Roman" w:hAnsi="Times New Roman"/>
              </w:rPr>
              <w:t>142466,</w:t>
            </w:r>
            <w:bookmarkEnd w:id="7"/>
            <w:r>
              <w:rPr>
                <w:rFonts w:cs="Times New Roman" w:ascii="Times New Roman" w:hAnsi="Times New Roman"/>
              </w:rPr>
              <w:t>44</w:t>
            </w:r>
            <w:bookmarkEnd w:id="6"/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715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го заместителя главы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408"/>
          <w:tab w:val="left" w:pos="13608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Т.В. Матюх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2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12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40:00Z</dcterms:created>
  <dc:creator>НПП "Гарант-Сервис"</dc:creator>
  <dc:description/>
  <cp:keywords/>
  <dc:language>en-US</dc:language>
  <cp:lastModifiedBy>skulliigner@mail.ru</cp:lastModifiedBy>
  <cp:lastPrinted>2024-09-23T15:00:00Z</cp:lastPrinted>
  <dcterms:modified xsi:type="dcterms:W3CDTF">2024-10-15T12:26:00Z</dcterms:modified>
  <cp:revision>46</cp:revision>
  <dc:subject/>
  <dc:title>Постановление главы администрации (губернатора) Краснодарского края</dc:title>
</cp:coreProperties>
</file>