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0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14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действий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безопасност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(работоспособных) камер видеонаблюдения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камер видеонаблюдения на территории муниципального образования Ленинградский </w:t>
              <w:br/>
              <w:t>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42466,44 тыс. рублей;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4368,64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39417,3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92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19231,7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: 5316,1 тыс. руб., в том числе по годам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2723,6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2592,5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42466,44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rPr/>
      </w:pPr>
      <w:r>
        <w:rPr>
          <w:sz w:val="28"/>
          <w:szCs w:val="28"/>
        </w:rPr>
        <w:t xml:space="preserve">Ленинградский район </w:t>
        <w:tab/>
        <w:t>Т.В. Матюх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skulliigner@mail.ru</cp:lastModifiedBy>
  <cp:lastPrinted>2024-08-14T15:55:00Z</cp:lastPrinted>
  <dcterms:modified xsi:type="dcterms:W3CDTF">2024-10-21T06:51:00Z</dcterms:modified>
  <cp:revision>67</cp:revision>
  <dc:subject/>
  <dc:title>ПРИЛОЖЕНИЕ</dc:title>
</cp:coreProperties>
</file>