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01"/>
        <w:gridCol w:w="4772"/>
        <w:gridCol w:w="5393"/>
      </w:tblGrid>
      <w:tr>
        <w:trPr/>
        <w:tc>
          <w:tcPr>
            <w:tcW w:w="4401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93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49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Обращение с твердыми коммунальными отходами на территории муниципального образования Ленинградский район»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jc w:val="center"/>
                    <w:rPr>
                      <w:rStyle w:val="Style14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28"/>
              <w:jc w:val="center"/>
              <w:rPr>
                <w:rStyle w:val="Style14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основание ресурсного обеспечения муниципальной программы </w:t>
      </w: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ращение с твердыми коммунальными отходами на территории муниципального образования Ленинградский район</w:t>
      </w:r>
      <w:r>
        <w:rPr>
          <w:bCs/>
          <w:sz w:val="28"/>
          <w:szCs w:val="28"/>
        </w:rPr>
        <w:t>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843"/>
        <w:gridCol w:w="2409"/>
        <w:gridCol w:w="2481"/>
        <w:gridCol w:w="2945"/>
      </w:tblGrid>
      <w:tr>
        <w:trPr>
          <w:tblHeader w:val="true"/>
          <w:trHeight w:val="113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рублей</w:t>
            </w:r>
          </w:p>
        </w:tc>
      </w:tr>
      <w:tr>
        <w:trPr>
          <w:tblHeader w:val="true"/>
          <w:trHeight w:val="113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113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</w:tr>
      <w:tr>
        <w:trPr>
          <w:tblHeader w:val="true"/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в муниципальную собственность бункеров-накопителей для складирования крупногабаритных отходов, контейнеров для сбора твердых коммунальных отходов, в том числе раздельного сбора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,1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приобретение контейнеров для раздельного накопления твердых коммунальных отходов)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ециализированных площадок с установкой контейнеров для сбора твердых коммунальных отходов, в том числе раздельного сбора, и видеонаблюдения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,8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мест накопления твердых коммунальных отходов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экологического воспитания и экологической культуры населения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всем мероприятиям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2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1,9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firstLine="426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,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12049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С.Н.Шмаровоз</w: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56ba1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uiPriority w:val="99"/>
    <w:qFormat/>
    <w:rsid w:val="00056ba1"/>
    <w:rPr>
      <w:b/>
      <w:bCs/>
      <w:color w:val="26282F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056ba1"/>
    <w:rPr>
      <w:rFonts w:ascii="Segoe UI" w:hAnsi="Segoe UI" w:eastAsia="Times New Roman" w:cs="Segoe UI"/>
      <w:sz w:val="18"/>
      <w:szCs w:val="18"/>
      <w:lang w:eastAsia="ru-RU"/>
    </w:rPr>
  </w:style>
  <w:style w:type="character" w:styleId="Eop" w:customStyle="1">
    <w:name w:val="eop"/>
    <w:basedOn w:val="DefaultParagraphFont"/>
    <w:qFormat/>
    <w:rsid w:val="00a11da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6ba1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056ba1"/>
    <w:pPr/>
    <w:rPr>
      <w:rFonts w:ascii="Segoe UI" w:hAnsi="Segoe UI" w:cs="Segoe UI"/>
      <w:sz w:val="18"/>
      <w:szCs w:val="18"/>
    </w:rPr>
  </w:style>
  <w:style w:type="paragraph" w:styleId="Paragraph" w:customStyle="1">
    <w:name w:val="paragraph"/>
    <w:basedOn w:val="Normal"/>
    <w:qFormat/>
    <w:rsid w:val="00a11da4"/>
    <w:pPr>
      <w:widowControl/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361</Words>
  <Characters>2064</Characters>
  <CharactersWithSpaces>24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39:00Z</dcterms:created>
  <dc:creator>Антоненко К.А.</dc:creator>
  <dc:description/>
  <dc:language>en-US</dc:language>
  <cp:lastModifiedBy>Епишов М.В.</cp:lastModifiedBy>
  <cp:lastPrinted>2023-12-15T13:09:00Z</cp:lastPrinted>
  <dcterms:modified xsi:type="dcterms:W3CDTF">2023-12-25T12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