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8/74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Сычева Олега Михайл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3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Сычева Олега Михайл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Сычева Олега Михайловича, 1982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Краснодарская краевая коллегия адвокатов, филиал «Западный» города Краснодара, адвокат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31 июля 2024 года в 15 часов 1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Сычеву Олегу Михайл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07:27:00Z</dcterms:modified>
  <cp:revision>71</cp:revision>
  <dc:subject/>
  <dc:title/>
</cp:coreProperties>
</file>